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ржественная линейка ко дню открытия дней наук</w:t>
      </w:r>
    </w:p>
    <w:p>
      <w:pPr>
        <w:pStyle w:val="Normal"/>
        <w:rPr/>
      </w:pPr>
      <w:r>
        <w:rPr>
          <w:b/>
          <w:sz w:val="32"/>
          <w:szCs w:val="32"/>
        </w:rPr>
        <w:t>Цель</w:t>
      </w:r>
      <w:r>
        <w:rPr>
          <w:sz w:val="32"/>
          <w:szCs w:val="32"/>
        </w:rPr>
        <w:t>: развитие интеллектуальных способностей детей, развитие творческих способностей, воспитание любви интереса к разным наукам</w:t>
      </w:r>
    </w:p>
    <w:p>
      <w:pPr>
        <w:pStyle w:val="Normal"/>
        <w:rPr/>
      </w:pPr>
      <w:r>
        <w:rPr>
          <w:b/>
          <w:sz w:val="32"/>
          <w:szCs w:val="32"/>
        </w:rPr>
        <w:t>Оформление</w:t>
      </w:r>
      <w:r>
        <w:rPr>
          <w:sz w:val="32"/>
          <w:szCs w:val="32"/>
        </w:rPr>
        <w:t xml:space="preserve">: микрофон, музыка, шары и плакаты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Ведущий</w:t>
      </w:r>
      <w:r>
        <w:rPr>
          <w:sz w:val="32"/>
          <w:szCs w:val="32"/>
        </w:rPr>
        <w:t>:Внимание ребята. Сегодня у нас необычная линейка. Мы открываем дни нау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какие науки мы знаем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для чего они нам служат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б этом нам расскажут учащиеся четвёртых классов, они являются членами нашего научного общества «Всезнайка», они уже со второго класса участвуют во всех конференциях и олимпиадах. Доказывают свои хорошие знания по всем наука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вайте внимательно послушаем и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1 ученик</w:t>
      </w:r>
      <w:r>
        <w:rPr>
          <w:sz w:val="32"/>
          <w:szCs w:val="32"/>
        </w:rPr>
        <w:t xml:space="preserve">: Всезнайк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не учиться очень нравитс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вечать я не боюс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могу с задачей справитьс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тому что не ленюсь</w:t>
      </w:r>
    </w:p>
    <w:p>
      <w:pPr>
        <w:pStyle w:val="Normal"/>
        <w:rPr/>
      </w:pPr>
      <w:r>
        <w:rPr>
          <w:sz w:val="32"/>
          <w:szCs w:val="32"/>
        </w:rPr>
        <w:t>Надо 10 лет учитьс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лениться, а трудитьс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от школьного порог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науку откроется дорог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я издал приказ на открытие дней нау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 учени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очу сегодня я друзь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крыть вам свой секр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б этом говорил ещё мой де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енье – свет, а не ученье – тьм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как же прав-то бы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ой дед кузьм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т посудите сам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 хотят красиво жи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чтобы вы могл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сть шокола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молоко кокосов пи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ам надобно друзь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едметов прежде много изучи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 примеру математи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шки! Дама эта мудра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любит шуток в счете денежек о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ней прежде будете встречатьс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 немало л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ока подпишет вам о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аш жизненный бил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ли. Допусти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ш родной язы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н неучам давать пощады не привы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озор том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 не умеет грамотно писа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знает Пушки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е может сочинения написа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едметов будет очень мног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лго их счита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мне сказать по правд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чень уж не терпится узна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меете ли вы чита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дети отвечают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отовы ли держать экзамен у мен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дети отвечают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у что ж проверить мн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етрудно ва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ейчас незнайка вам начнёт чита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вы должны ответ держа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ущий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У вас наук будет мног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ему научат вас он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3 ученик</w:t>
      </w:r>
      <w:r>
        <w:rPr>
          <w:sz w:val="32"/>
          <w:szCs w:val="32"/>
        </w:rPr>
        <w:t>: Эта наука научит задачи примеры решать (математика)</w:t>
      </w:r>
    </w:p>
    <w:p>
      <w:pPr>
        <w:pStyle w:val="Normal"/>
        <w:rPr/>
      </w:pPr>
      <w:r>
        <w:rPr>
          <w:b/>
          <w:sz w:val="32"/>
          <w:szCs w:val="32"/>
        </w:rPr>
        <w:t>4 ученик</w:t>
      </w:r>
      <w:r>
        <w:rPr>
          <w:sz w:val="32"/>
          <w:szCs w:val="32"/>
        </w:rPr>
        <w:t>:Эта поможет мне грамотным стать (русский язык)</w:t>
      </w:r>
    </w:p>
    <w:p>
      <w:pPr>
        <w:pStyle w:val="Normal"/>
        <w:rPr/>
      </w:pPr>
      <w:r>
        <w:rPr>
          <w:b/>
          <w:sz w:val="32"/>
          <w:szCs w:val="32"/>
        </w:rPr>
        <w:t>5 ученик</w:t>
      </w:r>
      <w:r>
        <w:rPr>
          <w:sz w:val="32"/>
          <w:szCs w:val="32"/>
        </w:rPr>
        <w:t xml:space="preserve">:Эта наука научит природу любить </w:t>
      </w:r>
    </w:p>
    <w:p>
      <w:pPr>
        <w:pStyle w:val="Normal"/>
        <w:rPr/>
      </w:pPr>
      <w:r>
        <w:rPr>
          <w:b/>
          <w:sz w:val="32"/>
          <w:szCs w:val="32"/>
        </w:rPr>
        <w:t>6 ученик</w:t>
      </w:r>
      <w:r>
        <w:rPr>
          <w:sz w:val="32"/>
          <w:szCs w:val="32"/>
        </w:rPr>
        <w:t>:Эта расскажет о прошлом народа</w:t>
      </w:r>
    </w:p>
    <w:p>
      <w:pPr>
        <w:pStyle w:val="Normal"/>
        <w:rPr/>
      </w:pPr>
      <w:r>
        <w:rPr>
          <w:b/>
          <w:sz w:val="32"/>
          <w:szCs w:val="32"/>
        </w:rPr>
        <w:t>7 ученик</w:t>
      </w:r>
      <w:r>
        <w:rPr>
          <w:sz w:val="32"/>
          <w:szCs w:val="32"/>
        </w:rPr>
        <w:t>:Это подскажет где басня и ода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8 ученик</w:t>
      </w:r>
      <w:r>
        <w:rPr>
          <w:sz w:val="32"/>
          <w:szCs w:val="32"/>
        </w:rPr>
        <w:t>:Эта наука поможет компьютер включи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9 ученик</w:t>
      </w:r>
      <w:r>
        <w:rPr>
          <w:sz w:val="32"/>
          <w:szCs w:val="32"/>
        </w:rPr>
        <w:t>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темати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б врачом, моряк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ли лётчиком ста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до прежде всег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тематику зна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на свете нет професси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 заметьте-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де бы вам не пригодилос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-те-ма-ти-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10 ученик</w:t>
      </w:r>
      <w:r>
        <w:rPr>
          <w:sz w:val="32"/>
          <w:szCs w:val="32"/>
        </w:rPr>
        <w:t>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рамматика, граммати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ука очень строга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ебник по грамматик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гда беру с тревогой 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на трудна, но без неё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лохое было бы житьё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составить телеграмм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открытку не отправи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же собственную мам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днём рождения не поздрави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11 ученик</w:t>
      </w:r>
      <w:r>
        <w:rPr>
          <w:sz w:val="32"/>
          <w:szCs w:val="32"/>
        </w:rPr>
        <w:t xml:space="preserve">: История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с историей друзь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ез неё б ни ты, ни 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икогда бы не узнал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 возникла и отку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ша русская земл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12 ученик</w:t>
      </w:r>
      <w:r>
        <w:rPr>
          <w:sz w:val="32"/>
          <w:szCs w:val="32"/>
        </w:rPr>
        <w:t>: Географ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итель задал мне вопро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де расположен канин но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я не знал, которы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И показал на свой и Ванин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2 ученик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у что же, вижу вы. Ребята молодц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ужто, детки впрямь вы всё таки мудрец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что же и загадки умеете гадать</w:t>
      </w:r>
    </w:p>
    <w:p>
      <w:pPr>
        <w:pStyle w:val="Normal"/>
        <w:rPr/>
      </w:pPr>
      <w:r>
        <w:rPr>
          <w:sz w:val="32"/>
          <w:szCs w:val="32"/>
        </w:rPr>
        <w:t>Ну что ж посмотрим было бы кого пыта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гад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оть не шляпа, а с полям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цветок, а с корешкам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зговаривает с нам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ерпеливым языком (книг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ридцать три сестриц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остом невелич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сли знаешь их секр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о на всё найдёшь ответ (буквы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оворит она беззвучн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 понятно и нескучн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ы беседуй чаще с не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анешь вчетверо умней (книг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ий: Молодцы! Только книга нам помогает познать разные нау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3 ученик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каждом доме в каждой хат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городах и на сел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юбознательный читател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ржит книгу на стол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крываешь книгу т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Шелестят её лист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листах- за рядом ря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уквы чёрные стоя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нига всё тебе расскаж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ней беседа не наскучи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рай родной она покаж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любить тебя научи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4 ученик:</w:t>
      </w:r>
    </w:p>
    <w:p>
      <w:pPr>
        <w:pStyle w:val="Normal"/>
        <w:rPr/>
      </w:pPr>
      <w:r>
        <w:rPr>
          <w:sz w:val="32"/>
          <w:szCs w:val="32"/>
        </w:rPr>
        <w:t>Книга – наш друг. Большой и умны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даст скучать и уныва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теет спор – весёлый шумны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может новое узна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сскажет книг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 герое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юг, на север поведё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ней даже космос как-то ближ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на на все ответ найдё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Ведущий:</w:t>
      </w:r>
      <w:r>
        <w:rPr>
          <w:sz w:val="32"/>
          <w:szCs w:val="32"/>
        </w:rPr>
        <w:t xml:space="preserve">  Дорогой Всезнайка. Наши ребята не только учатся читать и писать, но они участвуют в разных предметных олимпиадах и конференциях. Я хочу зачитать список участников всероссийской олимпиады «Русский Медвежонок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сезнайк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еперь я точно знаю всё про ва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орошие вы детки, много умниц среди ва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ж так и быть, дружить мы станем с вам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 прежде клятву верности должны нам да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Ведущий</w:t>
      </w:r>
      <w:r>
        <w:rPr>
          <w:sz w:val="32"/>
          <w:szCs w:val="32"/>
        </w:rPr>
        <w:t>:Клянусь быть активным участником научного общества (клянусь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лянусь уважать книги, которые нам дают разные знания. (клянусь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лянусь быть самым любознательным.</w:t>
      </w:r>
    </w:p>
    <w:p>
      <w:pPr>
        <w:pStyle w:val="Normal"/>
        <w:rPr/>
      </w:pPr>
      <w:r>
        <w:rPr>
          <w:sz w:val="32"/>
          <w:szCs w:val="32"/>
        </w:rPr>
        <w:t>Знания полученные из разных наук использовать только в добрых делах (клянусь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сня под мелодию песни «Кузнечик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восьмой мы школе жил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роки там учил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педагоги наш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ёными все был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еставьте себе -2 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ёными все был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ни с утра задач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шать нас заставлял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следующем урок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иктанты диктовал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еставьтесебе-2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х сами проверял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 в этот день осенни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шли к нам дни нау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мы хотим сказать ва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егодня открывае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едставьте себе-2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рыли дни нау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7:10:00Z</dcterms:created>
  <dc:creator>1</dc:creator>
  <dc:description/>
  <cp:keywords/>
  <dc:language>en-US</dc:language>
  <cp:lastModifiedBy>1</cp:lastModifiedBy>
  <dcterms:modified xsi:type="dcterms:W3CDTF">2012-03-12T13:02:00Z</dcterms:modified>
  <cp:revision>4</cp:revision>
  <dc:subject/>
  <dc:title/>
</cp:coreProperties>
</file>