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и средства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>Учебн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Емохонова  МХК. М. «Академия», 200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тория зарубежного искусства: учебник под редакцией М.Т.Кузьминой, Н.Л.Мальцевой, М., 1983 г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А.Рапацкая МХК: общечеловеческие ценности МХК: взгляд из России. 10 класс, М., «ВЛАДОС»,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А.Рапацкая МХК. 11 класс, М., «ВЛАДОС», 200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етодическая литература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Киященко, Л.А.Рапацкая, Н.М.Сокольникова, Е.Н.Шапинская. МХК: МХК. 9 класс, Эстетика жизни.9-11 класс. Программа для общеобразовательных школ,  гимназий, лицеев. М., «Дрофа», 20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Латышева История мировой художественной культуры. Программа для профессиональных учебных заведений М., 19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В.Пешкова Методика преподавания МХК М.,2002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.С.Рябцев Методическое пособие и программа по истории русской культуры 9-19 вв. М., «ВЛАДОС», 199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А.Шестакова Программа эстетического развития детей. Интегрированный курс всеобщей истории искусств 1-10 класс, Нижний Новгород, 199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правоч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лас чудес света М.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И.Комарова, Н.И.Железнова Художники. Краткий биографический словарь. М., «Рипол Классик», 200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й словарь школьника М., «Мирос Рост» 200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ы народов мира. Энциклопедия. Т. 1, М., 1980 г., Т. 2, М., 1982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удожествен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Гюго Собор Парижской Богоматери М., «ЭКСМО»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 М., «АСТ Олимп» 200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М.Карамзин Предания веков. Сказания, легенды, рассказы из «Истории государства Российского» М., 198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А.Кун Мифы и легенды Древней Греции, Ростов-на-Дону, «Феникс», 199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ология и верования народов Восточной и Южной Азии, М., 197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ы Древней Индии, М., 198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фы и легенды народов мира в 8 тт., М., «Мир книги», 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И.Немировский  Мифы и легенды Древнего Востока, М., 199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берт 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.А. Моцарт. Т.1. М.,1985; Т.2. М.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патов М.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меркнущее наследие. М.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чность и Византия. М. 197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ртамонов С.Д. Литература эпохи Возрождения. М., 199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арскаяН.А. Сюжеты и образы древнерусской живописи. М.,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аткин Л.М. Леонардо да Винчи. М., 199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лицкий М. Забытый мир шумеров. М., 198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и, брахманы, люди: четыре тысячи лет индуизма. М., 196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гнер Г.К., Владышевская Т.Ф. Искусство Древней Руси. М., 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сильев Л.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льты, религии, традиции в Китае. М., 197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культур Востока и Запада. М.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зантия и Русь. М., 196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оле-ле-Дюк. Жизнь и развлечения в средние века. СПб., 19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ппер Б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усство Древней Греции. М., 197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аспаров М.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нимательная Греция. М.,199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игорьева Т.П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понская художественная традиция. Основания японской эстетики. Дзэн-буддизм, даосизм, конфуцианство. М., 197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инцер П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ревнеиндийский эпос. М., 197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умилев Л.Н. Древняя Русь и Великая степь. М., 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уревич А. Я. Категории средневековой культуры. М., 198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уревич Е. 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адноевропейская музыка в лицах и звуках. М., 199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усева Н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изм: история формирования, культурная практика. М., 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ие цивилизации. М.,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юби Ж. Европа в средние века. М., 19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Жеганова С.К.Художественная культура русской деревн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М., 198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езина М.Р., Кошман Л.В., Шульгин В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я русской культуры. М., 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отов А.И. Русское искусство с древних времен до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М., 198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льина Т.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История искусств. Западноевропейское искусство. М., 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льин 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модернизм от истоков до конца столетия. М., 199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ьин И. Постструктурализм, деконструктивизм, постмодернизм. М.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я русского искусства. В 3 т. / под ред. М.М. Раковой, И.В. Рязанцева.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тория искусств стран Западной Европы от Возрождения до ХХ в. / Под ред. Е.И.    Ротенберга, М.И. Свидерской. М., 1988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тай: традиции и современность. М., 197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ючевский В.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торические портреты. М.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ростовцев М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лигия Древнего Египта. М.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сть кто в античном мире. М.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 Древнего Египта. М.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 Древней Индии. М., 19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 Древнего Рима. М., 1985. Т. 1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 и искусство западноевропейского средневековья. М.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а эпохи Возрождения. Л., 1986.</w:t>
      </w:r>
    </w:p>
    <w:p>
      <w:pPr>
        <w:pStyle w:val="Normal"/>
        <w:rPr/>
      </w:pPr>
      <w:r>
        <w:rPr>
          <w:sz w:val="28"/>
          <w:szCs w:val="28"/>
        </w:rPr>
        <w:t>Лазарев В.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усская иконопись от истоков до начала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М.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Древней Руси. М.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ванова Т.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адноевропейская музык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 в ряду искусств. М., 197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хачев Д.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кий путь. Становление русской литератур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М., 198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юбимов Л.Д. Искусство Древней Руси. М., 198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тье М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 времена Нефертити. Л.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люков П.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черки по истории русской культуры. В 3 т. М., 1993-19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мировский А.И., Ильинская А.С., Уколова В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нтичность: история и культура  М.,199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ру Дж. Открытие Индии. М., 198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тровский Г.С. Рассказ о русской живописи. М., 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М., 197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М., 1985-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пацкая Л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усство Серебряного века. М., 199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пацкая Л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сская художественная культура. М., 199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ппопорт П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одчество Древней Руси. Л.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драматический театр. М.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ое искусство барокко. М., 197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усское искусств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М., 197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тенберг В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итаны Возрождения. Л., 197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ыбаков Б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истории культуры Древней Руси. М., 198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ыбаков Б.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зычество Древней Руси. М., 198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дорова Н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усство Эгейского мира. М., 197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колов Г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усство Древнего Рима. М., 197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карев С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лигия в истории народов мира. М., 19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резер Т. Сокровища человечества. М., 19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удожественн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М., 197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ые модели мироздания. М., 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йковский П.И. О музыке, о жизни, о себе. Л.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и культура: Индивидуальность в истории культуры. М.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вейцер А.И. И.С. Бах. М., 196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неерсон 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ранцузская музыка ХХ в. М., 1970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Шуман Р. О музыке и музыкант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редства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Учеб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Иллю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удио-, видео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39:00Z</dcterms:created>
  <dc:creator>Юрэ</dc:creator>
  <dc:description/>
  <dc:language>en-US</dc:language>
  <cp:lastModifiedBy>User</cp:lastModifiedBy>
  <dcterms:modified xsi:type="dcterms:W3CDTF">2009-12-15T06:44:00Z</dcterms:modified>
  <cp:revision>11</cp:revision>
  <dc:subject/>
  <dc:title>Литература</dc:title>
</cp:coreProperties>
</file>