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ограмма кружка "Занимательная логопедия"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ля учащихся первых классов с фонетико-фонематическим недоразвитием реч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чальная школа призвана заложить основы гармоничного развития учащихся, обеспечить формирование прочных навыков грамотного письма, развитой речи. Наличие у школьников даже слабо выраженных отклонений в фонематическом и лексико-грамматическом развитии речи является серьёзным препятствием в усвоении программы</w:t>
      </w:r>
    </w:p>
    <w:p>
      <w:pPr>
        <w:pStyle w:val="Normal"/>
        <w:jc w:val="both"/>
        <w:rPr/>
      </w:pPr>
      <w:r>
        <w:rPr/>
        <w:t>общеобразовательной школ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ррекция недоразвития речи детей осуществляется на логопедических занятиях.</w:t>
      </w:r>
    </w:p>
    <w:p>
      <w:pPr>
        <w:pStyle w:val="Normal"/>
        <w:jc w:val="both"/>
        <w:rPr/>
      </w:pPr>
      <w:r>
        <w:rPr/>
        <w:t>Основная задача логопедических занятий - предупреждение неуспеваемости школьников,</w:t>
      </w:r>
    </w:p>
    <w:p>
      <w:pPr>
        <w:pStyle w:val="Normal"/>
        <w:jc w:val="both"/>
        <w:rPr/>
      </w:pPr>
      <w:r>
        <w:rPr/>
        <w:t>обусловленной различными нарушениями устной и письменной речи. Именно поэтому основное внимание учитель- логопед должен уделять учащимся первых классов с фонетико-фонематическим и общим недоразвитием речи. Чем раньше будет начато коррекционно-развивающее обучение, тем выше будет его результат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Цель кружка "Занимательная логопедия" </w:t>
      </w:r>
      <w:r>
        <w:rPr/>
        <w:t xml:space="preserve">- создание условий для успешного усвоения учащимися первых классов с фонетико-фонематическим недоразвитием речи материала по русскому языку и чтению. Занятия кружка проводятся один раз в неделю в интересной, увлекательной форме с использованием ИКТ, дидактических игр, артикуляционных и логоритмических упражнений. На занятиях кружка используются сказочные сюжеты, добро побеждает зло. Дети выполняют задания Белоснежки, помогают Иванушке найти Жар-птицу, помогают гномам спасти Снегурочку от Бабы-Яги. На занятиях кружка проще создать для учащихся ситуацию успех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  </w:t>
      </w:r>
      <w:r>
        <w:rPr>
          <w:b/>
        </w:rPr>
        <w:t>Задачи кружка "Занимательная логопедия"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Коррекция звукопроизно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олноценных фонематических представл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навыков слогового и звукового анализа и синтеза с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чтением и письмом, как видами речев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упреждение и коррекция дисорфографических ошибок учащихс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письм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очнение и обогащение лексического запа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связной речи учащих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ание у детей языкового чуть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интереса к русскому языку, как к учебному предме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уждение у учащихся потребности к самостоятельной работе по развитию связной ре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изация деятельности младших школьников на занятиях базируется на основных принципах логопедической на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развития предполагает первоочередное выделение тех задач, которые находятся в зоне ближайшего развития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системности предполагает воздействие на все стороны речевой системы, позволяет своевременно выявлять и предупреждать нарушения как в устной, так и в дальнейшем в письменной речи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обходного пути, использования сохранных анализаторов, позволяет формировать новую функциональную систему в обход пострадавшего зв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дидактические принципы   предполагают использование научности, доступности, сознательности и активности, наглядности, занимательности, индивидуального подхода, связи теории с практико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нание русского языка создаёт условия для успешного усвоения всех учебных предметов. Без хорошего   владения словом невозможна никакая познавательная деятельность. Поэтому особое внимание на занятиях кружка «Занимательная логопедия"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ледует   обращать  на  задания,   направленные на  развитие  устной  и  письменной  речи </w:t>
      </w:r>
    </w:p>
    <w:p>
      <w:pPr>
        <w:pStyle w:val="Normal"/>
        <w:jc w:val="both"/>
        <w:rPr/>
      </w:pPr>
      <w:r>
        <w:rPr/>
        <w:t>учащихся, на воспитание у них чувства языка. В отборе коррекционного материала к занятиям учитель-логопед должен ориентироваться на связь с программным материалом по русскому язык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успешного проведения занятий используются разнообразные виды работ: игровые элементы, игры, сказочные сюжеты, дидактический и раздаточный материал, пословицы, поговорки, физкультминутки, рифмовки, считалки, ребусы, кроссворды, головоломки, грамматические сказки. Часть дидактического материала даётся в стихотворной форме, что способствует его более лёгкому усвоению и запоминанию. Всё это открывает для детей прекрасный мир слова, учит их любить и чувствовать родной язы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ключение элементов занимательности является обязательным для занятий с младшими школьниками. Вместе с тем широкое привлечение игровых элементов не должно снижать обучающей, развивающей, воспитывающей роли занятий кружка "Занимательная логопедия"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занятиях кружка используются ИКТ, компьютерные программы для коррекции нарушений устной и письменной речи. Учащимся предъявляется речевой материал компьютерной программы, адаптированный к целям и задачам коррекционного занятия. Работа с компьютером должна составлять часть занятия, по времени соответствующую гигиеническим требованиям к возрасту учащихся, и органично сочетаться с традиционными методами коррекции устной и письменной речи.</w:t>
      </w:r>
    </w:p>
    <w:p>
      <w:pPr>
        <w:pStyle w:val="Normal"/>
        <w:rPr/>
      </w:pPr>
      <w:r>
        <w:rPr/>
        <w:t xml:space="preserve">     </w:t>
      </w:r>
      <w:r>
        <w:rPr/>
        <w:t>Гармоничное сочетание традиционных средств и возможностей ИКТ в коррекционной работе с детьми позволило:</w:t>
      </w:r>
    </w:p>
    <w:p>
      <w:pPr>
        <w:pStyle w:val="Normal"/>
        <w:rPr/>
      </w:pPr>
      <w:r>
        <w:rPr/>
        <w:t>- существенно повысить мотивацию к логопедическим занятиям;</w:t>
      </w:r>
    </w:p>
    <w:p>
      <w:pPr>
        <w:pStyle w:val="Normal"/>
        <w:jc w:val="both"/>
        <w:rPr/>
      </w:pPr>
      <w:r>
        <w:rPr/>
        <w:t>- развивать внимание детей к языковым явлениям за счёт использования динамичности, красочности, сюрпризных моментов, которые предоставляет презентация в программе "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";</w:t>
      </w:r>
    </w:p>
    <w:p>
      <w:pPr>
        <w:pStyle w:val="Normal"/>
        <w:rPr/>
      </w:pPr>
      <w:r>
        <w:rPr/>
        <w:t>- повысить уровень самоконтроля за счёт видимости достижений ребёнка;</w:t>
      </w:r>
    </w:p>
    <w:p>
      <w:pPr>
        <w:pStyle w:val="Normal"/>
        <w:jc w:val="both"/>
        <w:rPr/>
      </w:pPr>
      <w:r>
        <w:rPr/>
        <w:t>- повысить эффективность и качество исправления речевых недостатков у детей с фонетико-фонематическим недоразвитием речи, сократить время на коррекционную работу.</w:t>
      </w:r>
    </w:p>
    <w:p>
      <w:pPr>
        <w:pStyle w:val="Normal"/>
        <w:jc w:val="both"/>
        <w:rPr/>
      </w:pPr>
      <w:r>
        <w:rPr/>
        <w:tab/>
        <w:t>По окончании данного курса у учащихся должны быть:</w:t>
      </w:r>
    </w:p>
    <w:p>
      <w:pPr>
        <w:pStyle w:val="Normal"/>
        <w:jc w:val="both"/>
        <w:rPr/>
      </w:pPr>
      <w:r>
        <w:rPr/>
        <w:t>- восполнены основные пробелы в формировании фонематических процессов;</w:t>
      </w:r>
    </w:p>
    <w:p>
      <w:pPr>
        <w:pStyle w:val="Normal"/>
        <w:jc w:val="both"/>
        <w:rPr/>
      </w:pPr>
      <w:r>
        <w:rPr/>
        <w:t>- уточнены первоначальные представления о звукобуквенном, слоговом составе слова с учётом программных требований;</w:t>
      </w:r>
    </w:p>
    <w:p>
      <w:pPr>
        <w:pStyle w:val="Normal"/>
        <w:jc w:val="both"/>
        <w:rPr/>
      </w:pPr>
      <w:r>
        <w:rPr/>
        <w:t>- поставлены и автоматизированы  все звуки;</w:t>
      </w:r>
    </w:p>
    <w:p>
      <w:pPr>
        <w:pStyle w:val="Normal"/>
        <w:jc w:val="both"/>
        <w:rPr/>
      </w:pPr>
      <w:r>
        <w:rPr/>
        <w:t xml:space="preserve">- уточнён и активизирован имеющийся у детей словарный запас и уточнены  конструкции простого предложения;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- введены в активный словарь слова-термины: звук, слог-слияние, слово, гласные, согласные, твёрдые и мягкие согласные, звонкие и глухие согласные,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Обучающиеся должны зн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отличие звука от буквы; признаки гласных и согласных звуков;</w:t>
      </w:r>
    </w:p>
    <w:p>
      <w:pPr>
        <w:pStyle w:val="Normal"/>
        <w:numPr>
          <w:ilvl w:val="0"/>
          <w:numId w:val="5"/>
        </w:numPr>
        <w:rPr/>
      </w:pPr>
      <w:r>
        <w:rPr/>
        <w:t>согласные глухие и звонкие, твёрдые и мягкие;</w:t>
      </w:r>
    </w:p>
    <w:p>
      <w:pPr>
        <w:pStyle w:val="Normal"/>
        <w:numPr>
          <w:ilvl w:val="0"/>
          <w:numId w:val="5"/>
        </w:numPr>
        <w:rPr/>
      </w:pPr>
      <w:r>
        <w:rPr/>
        <w:t>пары согласных по глухости-звонкости и твёрдости-мягкости;</w:t>
      </w:r>
    </w:p>
    <w:p>
      <w:pPr>
        <w:pStyle w:val="Normal"/>
        <w:numPr>
          <w:ilvl w:val="0"/>
          <w:numId w:val="5"/>
        </w:numPr>
        <w:rPr/>
      </w:pPr>
      <w:r>
        <w:rPr/>
        <w:t>способы обозначения мягких согласных на пись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оформления предложения на письме</w:t>
      </w:r>
    </w:p>
    <w:p>
      <w:pPr>
        <w:pStyle w:val="Normal"/>
        <w:ind w:left="420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Обучающиеся должны уметь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ь все звуки речи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слоговой и звукобуквенный анализ и синтез слов;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ровать твёрдые и мягкие согласные;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ровать согласные, имеющие акустико-артикуляционное сходство;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ровать согласные, имеющие кинетическое сход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в предложении слова, отвечающие на вопросы: кто? что? какой?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кая? какое? какие? что делал? что сделал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 оформлять предложение на пись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рылкина Л.П., Матраева И.П., Обухова Л.П. Эти трудные согласные. – М., 2005.</w:t>
      </w:r>
    </w:p>
    <w:p>
      <w:pPr>
        <w:pStyle w:val="Normal"/>
        <w:rPr/>
      </w:pPr>
      <w:r>
        <w:rPr/>
        <w:t>Бетенькова Н. М. Орфография, грамматика – в рифмовках занимательных. – М., 1994.</w:t>
      </w:r>
    </w:p>
    <w:p>
      <w:pPr>
        <w:pStyle w:val="Normal"/>
        <w:rPr/>
      </w:pPr>
      <w:r>
        <w:rPr/>
        <w:t>Быкова И.А. Обучение детей грамоте в игровой форме. – Санкт-Петербург, 2005.</w:t>
      </w:r>
    </w:p>
    <w:p>
      <w:pPr>
        <w:pStyle w:val="Normal"/>
        <w:rPr/>
      </w:pPr>
      <w:r>
        <w:rPr/>
        <w:t>Волина В. Учимся играя. – М., 1994.</w:t>
      </w:r>
    </w:p>
    <w:p>
      <w:pPr>
        <w:pStyle w:val="Normal"/>
        <w:rPr/>
      </w:pPr>
      <w:r>
        <w:rPr/>
        <w:t>Зубарева Л.В. Коррекция письма на уроках. 1 – 2 классы. – Волгоград, 2005.</w:t>
      </w:r>
    </w:p>
    <w:p>
      <w:pPr>
        <w:pStyle w:val="Normal"/>
        <w:rPr/>
      </w:pPr>
      <w:r>
        <w:rPr/>
        <w:t>Ефименкова Л.Н. Коррекция устной и письменной речи учащихся начальных классов. -</w:t>
      </w:r>
    </w:p>
    <w:p>
      <w:pPr>
        <w:pStyle w:val="Normal"/>
        <w:rPr/>
      </w:pPr>
      <w:r>
        <w:rPr/>
        <w:t>М.,1991.</w:t>
      </w:r>
    </w:p>
    <w:p>
      <w:pPr>
        <w:pStyle w:val="Normal"/>
        <w:rPr/>
      </w:pPr>
      <w:r>
        <w:rPr/>
        <w:t>Лопухина И.Логопедия. 550 занимательных упражнений для развития речи. – М.,1995.</w:t>
      </w:r>
    </w:p>
    <w:p>
      <w:pPr>
        <w:pStyle w:val="Normal"/>
        <w:rPr/>
      </w:pPr>
      <w:r>
        <w:rPr/>
        <w:t>Мазанова Е.В. Коррекция акустической дисграфии. – М., 2007.</w:t>
      </w:r>
    </w:p>
    <w:p>
      <w:pPr>
        <w:pStyle w:val="Normal"/>
        <w:rPr/>
      </w:pPr>
      <w:r>
        <w:rPr/>
        <w:t xml:space="preserve">Мазанова Е.В. Коррекция дисграфии на почве нарушения языкового анализа и синтеза.  </w:t>
      </w:r>
    </w:p>
    <w:p>
      <w:pPr>
        <w:pStyle w:val="Normal"/>
        <w:rPr/>
      </w:pPr>
      <w:r>
        <w:rPr/>
        <w:t xml:space="preserve">М., 2008.                              </w:t>
      </w:r>
    </w:p>
    <w:p>
      <w:pPr>
        <w:pStyle w:val="Normal"/>
        <w:rPr/>
      </w:pPr>
      <w:r>
        <w:rPr/>
        <w:t>Мазанова Е.В. Коррекция оптической дисграфии. – М., 2007.</w:t>
      </w:r>
    </w:p>
    <w:p>
      <w:pPr>
        <w:pStyle w:val="Normal"/>
        <w:rPr/>
      </w:pPr>
      <w:r>
        <w:rPr/>
        <w:t>Никиферова Л., Буйко В. Логопедическая азбука. – Екатеринбург, 2007.</w:t>
      </w:r>
    </w:p>
    <w:p>
      <w:pPr>
        <w:pStyle w:val="Normal"/>
        <w:rPr/>
      </w:pPr>
      <w:r>
        <w:rPr/>
        <w:t>Парамонова Л.Г. Говори и пиши правильно. – Санкт-Петербург, 1996.</w:t>
      </w:r>
    </w:p>
    <w:p>
      <w:pPr>
        <w:pStyle w:val="Normal"/>
        <w:rPr/>
      </w:pPr>
      <w:r>
        <w:rPr/>
        <w:t>Парамонова Л.Г. Стихи для развития речи. – Санкт- Петербург, 1998.</w:t>
      </w:r>
    </w:p>
    <w:p>
      <w:pPr>
        <w:pStyle w:val="Normal"/>
        <w:rPr/>
      </w:pPr>
      <w:r>
        <w:rPr/>
        <w:t xml:space="preserve">Плешакова Е.П. Русский язык. Коррекционно-развивающие упражнения. 1 – 2 классы. – </w:t>
      </w:r>
    </w:p>
    <w:p>
      <w:pPr>
        <w:pStyle w:val="Normal"/>
        <w:rPr/>
      </w:pPr>
      <w:r>
        <w:rPr/>
        <w:t>Волгоград, 2006.</w:t>
      </w:r>
    </w:p>
    <w:p>
      <w:pPr>
        <w:pStyle w:val="Normal"/>
        <w:rPr/>
      </w:pPr>
      <w:r>
        <w:rPr/>
        <w:t>Пожиленко Е.А. Волшебный мир звуков и слов. – М., 1999.</w:t>
      </w:r>
    </w:p>
    <w:p>
      <w:pPr>
        <w:pStyle w:val="Normal"/>
        <w:rPr/>
      </w:pPr>
      <w:r>
        <w:rPr/>
        <w:t xml:space="preserve">Полякова А.В. Превращения слов. - </w:t>
      </w:r>
    </w:p>
    <w:p>
      <w:pPr>
        <w:pStyle w:val="Normal"/>
        <w:rPr/>
      </w:pPr>
      <w:r>
        <w:rPr/>
        <w:t>Ракитина В.А., Рыжанкова Е.Н. Логопедическая азбука. – Ростов-на-Дону, 2006.</w:t>
      </w:r>
    </w:p>
    <w:p>
      <w:pPr>
        <w:pStyle w:val="Normal"/>
        <w:rPr/>
      </w:pPr>
      <w:r>
        <w:rPr/>
        <w:t>Семёнова Е.Е. Занимательная грамматика. – М., 1995.</w:t>
      </w:r>
    </w:p>
    <w:p>
      <w:pPr>
        <w:pStyle w:val="Normal"/>
        <w:rPr/>
      </w:pPr>
      <w:r>
        <w:rPr/>
        <w:t>Сухин И.Г. Весёлые скороговорки для непослушных звуков. – Ярославль, 2002.</w:t>
      </w:r>
    </w:p>
    <w:p>
      <w:pPr>
        <w:pStyle w:val="Normal"/>
        <w:rPr/>
      </w:pPr>
      <w:r>
        <w:rPr/>
        <w:t>Юрова Е.В. Коррекция устной речи. – М., 1998.</w:t>
      </w:r>
    </w:p>
    <w:p>
      <w:pPr>
        <w:pStyle w:val="Normal"/>
        <w:rPr/>
      </w:pPr>
      <w:r>
        <w:rPr/>
        <w:t>Юрова Е.В. 200 упражнений для развития письменной речи. – М.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3"/>
      </w:tblGrid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</w:rPr>
              <w:t>Программа. 1 класс (28 часов</w:t>
            </w:r>
            <w:r>
              <w:rPr>
                <w:b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  №       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ителями Королевства слов, звуков,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, слово, слог, зву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на Марс. Слоговой анализ сл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город мастеров. Звуковой анализ сл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сные звуки и буквы. Звуки и буквы А, О в цирк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а-о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звуков и букв И, 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и-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Пыха. Звук [ы], буква ы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со звуком и буквой Ээ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волшебник – ударени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1.        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дарными мастерам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твёрдых и мягких согласных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 и Бим в поход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двойняшк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б-п. Белоснежка на балу у принц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т-д. Экскурсия по город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б-д. Прогулка по лес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-т. Принцесса и Трубаду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к-г. Герда в поисках Ка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в-ф. В гостях у феи и волшебник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-з. Солдат и Золушк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-ш. Проделки старухи Шепокля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-ж. Лесная школ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ш-ж. Иванушка ищет Жар-птиц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4.          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ч-ц. Чайка и цапл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-ц. Фокусы звука [ц]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ч-щ. В гостях у шипящего дракончик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л-р. Мальвина учит Буратино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 заняти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46:00Z</dcterms:created>
  <dc:creator>www.PHILka.RU</dc:creator>
  <dc:description/>
  <cp:keywords/>
  <dc:language>en-US</dc:language>
  <cp:lastModifiedBy>www.PHILka.RU</cp:lastModifiedBy>
  <dcterms:modified xsi:type="dcterms:W3CDTF">2012-03-12T15:17:00Z</dcterms:modified>
  <cp:revision>7</cp:revision>
  <dc:subject/>
  <dc:title>МОУ «Средняя общеобразовательная школа № 21 г</dc:title>
</cp:coreProperties>
</file>