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/>
        <w:t xml:space="preserve">               </w:t>
      </w:r>
      <w:r>
        <w:rPr>
          <w:lang w:val="en-US"/>
        </w:rPr>
        <w:t xml:space="preserve">                          </w:t>
      </w:r>
      <w:r>
        <w:rPr>
          <w:b/>
          <w:i/>
          <w:sz w:val="32"/>
          <w:szCs w:val="32"/>
          <w:u w:val="single"/>
        </w:rPr>
        <w:t xml:space="preserve">МАМЕ  В ДЕНЬ 8 МАРТА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 входят дети и выстраиваются в большой полукруг.</w:t>
      </w:r>
    </w:p>
    <w:p>
      <w:pPr>
        <w:pStyle w:val="Style16"/>
        <w:rPr>
          <w:b/>
          <w:b/>
        </w:rPr>
      </w:pPr>
      <w:r>
        <w:rPr>
          <w:b/>
        </w:rPr>
        <w:t>Ведущий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делать на свете многое сможем – </w:t>
        <w:br/>
        <w:t xml:space="preserve">В глубинах морских и в космических тоже: </w:t>
        <w:br/>
        <w:t>К тундре придем и к пустыням горячим,</w:t>
        <w:br/>
        <w:t>Даже погоду переиначим!</w:t>
        <w:br/>
        <w:t>Дел и дорог будет в жизни немало…</w:t>
        <w:br/>
        <w:t>Спросим себя: ну а где их начало?</w:t>
        <w:br/>
        <w:t xml:space="preserve">Вот он, ответ наш правильный самый: </w:t>
        <w:br/>
        <w:t>Все, чем живем, начинается с МАМЫ!!!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Слова «мама», «мамочка», «мать» - одни из самых древних на земле и почти одинаково звучат на языках разных народов. МАМА! МАМОЧКА! Сколько тепла и света таит в себе магическое слово, которым называют самого близкого, дорогого, любящего человека, который всегда о нас заботится, жалеет, любит, утеш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еб. Какой сегодня день прекрасн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венит на улице кап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кружим мы под звуки валь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тиц веселую свир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. Уж скоро будет сад зелен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чьями станут льды, сне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громче птичьи перезв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овут гулять в леса, л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реб. Весна неспешными шаг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ходит наш любимый кр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лучший праздник – праздник ма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веселой песнею встреч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есня  « _Мама»</w:t>
      </w:r>
      <w:r>
        <w:rPr>
          <w:i/>
          <w:sz w:val="28"/>
          <w:szCs w:val="28"/>
          <w:u w:val="single"/>
        </w:rPr>
        <w:t xml:space="preserve">  (садятся на стулья)_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едва успели встать с постели</w:t>
        <w:br/>
        <w:t xml:space="preserve">А уж наши чудо – матери успели </w:t>
        <w:br/>
        <w:t>Нам косички заплести, пол в квартире подмести</w:t>
        <w:br/>
        <w:t>Кашу вкусную сварить, в магазине хлеб купи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орогие наши мамы! Ваши дети всегда рады вам помочь и они умеют это делать. Убедитесь сами. 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Проводится игра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Угадай крупу»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Мы можем помочь маме не только на кухне. Поиграем в такую игру: я начну стихотворение, а вы заканчиваете: </w:t>
      </w:r>
    </w:p>
    <w:p>
      <w:pPr>
        <w:pStyle w:val="Style16"/>
        <w:rPr/>
      </w:pPr>
      <w:r>
        <w:rPr>
          <w:sz w:val="28"/>
          <w:szCs w:val="28"/>
        </w:rPr>
        <w:t>Я люблю трудиться, не люблю лениться.</w:t>
        <w:br/>
        <w:t>Сам умею ровно, гладко застелить свою…</w:t>
      </w:r>
      <w:r>
        <w:rPr>
          <w:rStyle w:val="Emphasis"/>
          <w:sz w:val="28"/>
          <w:szCs w:val="28"/>
        </w:rPr>
        <w:t>(кроватку)</w:t>
      </w:r>
      <w:r>
        <w:rPr>
          <w:sz w:val="28"/>
          <w:szCs w:val="28"/>
        </w:rPr>
        <w:t xml:space="preserve"> </w:t>
        <w:br/>
        <w:t>Помогать я маме буду, с нею вымою…</w:t>
      </w:r>
      <w:r>
        <w:rPr>
          <w:rStyle w:val="Emphasis"/>
          <w:sz w:val="28"/>
          <w:szCs w:val="28"/>
        </w:rPr>
        <w:t>(посуду)</w:t>
      </w:r>
      <w:r>
        <w:rPr>
          <w:sz w:val="28"/>
          <w:szCs w:val="28"/>
        </w:rPr>
        <w:t xml:space="preserve"> </w:t>
        <w:br/>
        <w:t xml:space="preserve">Я без дела не сидел, сделал очень много дел: </w:t>
        <w:br/>
        <w:t>Посуда вся помыта и даже не…</w:t>
      </w:r>
      <w:r>
        <w:rPr>
          <w:rStyle w:val="Emphasis"/>
          <w:sz w:val="28"/>
          <w:szCs w:val="28"/>
        </w:rPr>
        <w:t>(разбита).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rStyle w:val="StrongEmphasis"/>
        </w:rPr>
        <w:t>Проводится игра «Стирка»</w:t>
      </w:r>
      <w:r>
        <w:rPr/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А теперь ребята, поможем нашим мамам постирать белье. </w:t>
      </w:r>
      <w:r>
        <w:rPr>
          <w:rStyle w:val="Emphasis"/>
          <w:sz w:val="28"/>
          <w:szCs w:val="28"/>
        </w:rPr>
        <w:t>(Имитируем движения при стирке).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инаем, мыло взяли и стираем.</w:t>
        <w:br/>
        <w:t xml:space="preserve">Постирали, отжимаем. </w:t>
        <w:br/>
        <w:t>Ой, с белья течет вода, это право не беда.</w:t>
        <w:br/>
        <w:t>Выкрутим получше, станет оно суше.</w:t>
        <w:br/>
        <w:t>«Выкручиваем» белье, «развешиваем».</w:t>
        <w:br/>
        <w:t>Вот и высохло белье, что же делать нам еще?</w:t>
        <w:br/>
        <w:t>Мы его погладим, с этим быстро сладим.</w:t>
        <w:br/>
        <w:t>«Гладим» и «сворачиваем» белье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бабули моей руки ловки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бабули моей песни долги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мотает клубок с новой сказкою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т пройдёт возле ног с песней ласков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поёт, а потом сядет рядышк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следит за клубком и за бабушк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чь в окошке стоит, но не спится мн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ьётся сказка, спешит за спицам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спол .ПЕСНЯ  «Бабушка – бабуля…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еб.         Маму любят все на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ма – первый дру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бят мам не только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бят все вокру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          Если что-нибудь случ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вдруг б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мочка придет на помощ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ручит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реб.         Мама нас с тобой согре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се беды отве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плачем – пожале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простит и все поймет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Песня «_Ручейки весенние_»  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  Праздник смотрит к нам в окошко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есна ручьем звен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учик солнечный, веселый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оздравленьями спеш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сейчас для всех для в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начнем веселый пля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ти с мамами  исполняют  </w:t>
      </w:r>
      <w:r>
        <w:rPr>
          <w:b/>
          <w:i/>
          <w:sz w:val="28"/>
          <w:szCs w:val="28"/>
          <w:u w:val="single"/>
        </w:rPr>
        <w:t>танец «Солнышко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д музыку в зал вбегает Почтальон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чтальон</w:t>
      </w:r>
      <w:r>
        <w:rPr>
          <w:sz w:val="28"/>
          <w:szCs w:val="28"/>
        </w:rPr>
        <w:t xml:space="preserve"> : Кто разносит по домам сотни писем, телеграм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лстой сумкой нагружен. Кто я дети 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        Почтальон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чтальон</w:t>
      </w:r>
      <w:r>
        <w:rPr>
          <w:sz w:val="28"/>
          <w:szCs w:val="28"/>
        </w:rPr>
        <w:t>.  В этой сумке вам открытки, много писем, телеграм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 минутку подождите, я вам все сейчас раз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стает из сумки письмо и вручает его ведущем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читает письмо, но колокольчика в конверте не наход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Где же теперь найти колокольчик 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од музыку входит Кикимора</w:t>
      </w:r>
      <w:r>
        <w:rPr>
          <w:i/>
          <w:sz w:val="28"/>
          <w:szCs w:val="28"/>
          <w:u w:val="single"/>
        </w:rPr>
        <w:t xml:space="preserve">. 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поет частушк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а я лесом мимо кочек, там нашла я колокольч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такую трель завел и сюда меня привел! У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Кикимора лесная, я – девчонка озор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юблю шутить, сме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ко-разно забавляться! У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вредная, не злая, я девчонка – просто кл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мна я, и красива, все об этом говорят! Ух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на муз. отыгрыш пляшет, звеня  колокольчиком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.</w:t>
      </w:r>
      <w:r>
        <w:rPr>
          <w:sz w:val="28"/>
          <w:szCs w:val="28"/>
        </w:rPr>
        <w:t xml:space="preserve">   Ой, куда же я попала? Ноги мои, куда вы меня заве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Здравствуй, Кикимор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.</w:t>
      </w:r>
      <w:r>
        <w:rPr>
          <w:sz w:val="28"/>
          <w:szCs w:val="28"/>
        </w:rPr>
        <w:t xml:space="preserve"> Здрасьте, здрасьте всем! Что это тут за весель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Ты попала к нам на праздник! Сегодня ребята поздравляют всех мам, бабушек и девочек с днем женским дне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>. Ой, какое счастье! Ведь я, Кикимора-красатулечка, тоже жен-щи-на! Значит, и меня должны поздравля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нечно, Кикимора! С праздником тебя! А что это у тебя за колокольчи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 xml:space="preserve">. Я по лесу шла и его  нашла! </w:t>
      </w:r>
      <w:r>
        <w:rPr>
          <w:i/>
          <w:sz w:val="28"/>
          <w:szCs w:val="28"/>
        </w:rPr>
        <w:t>(звенит  колокольчиком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Этот колокольчик нам послала Весна, а он случайно потерялся в пути. Подари нам е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>. Какие хитрые, вот отгадайте загадку, тогда и пода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вяжет носочки и сварит обед, знает варенья старинный секр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асто печет пироги и оладушки наша хорошая, добрая   (</w:t>
      </w:r>
      <w:r>
        <w:rPr>
          <w:i/>
          <w:sz w:val="28"/>
          <w:szCs w:val="28"/>
        </w:rPr>
        <w:t>бабушка</w:t>
      </w:r>
      <w:r>
        <w:rPr>
          <w:sz w:val="28"/>
          <w:szCs w:val="28"/>
        </w:rPr>
        <w:t>)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бабули моей руки ловки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бабули моей песни долги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мотает клубок с новой сказкою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т пройдёт возле ног с песней ласков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поёт, а потом сядет рядышк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следит за клубком и за бабушк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чь в окошке стоит, но не спится мн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ьётся сказка, спешит за спицам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спол .ПЕСНЯ  «Бабушка – бабуля…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Понравилась мне ваша песенка…Но что за намёк? Я разве похожа на бабулечку? (ответы ребят)Я молодая, красавица!! Ужасно себя люблю!!!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игр весёлых знаю с вами в их я поиграю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: 1.Пришей пуговиц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_</w:t>
      </w:r>
      <w:r>
        <w:rPr>
          <w:b/>
          <w:sz w:val="28"/>
          <w:szCs w:val="28"/>
          <w:u w:val="single"/>
        </w:rPr>
        <w:t>В магазин за покупк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  И что вы сядите?  Танцевать – то буде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Танец в кругу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.</w:t>
      </w:r>
      <w:r>
        <w:rPr>
          <w:sz w:val="28"/>
          <w:szCs w:val="28"/>
        </w:rPr>
        <w:t xml:space="preserve">  Славно я повеселилась, поплясала, порезвила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теперь домой пора. До свиданья, детвора!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од музыку Кикимора убегает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давайте проверим колоколь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локольчик наш, звени да гостей скорей зови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  <w:sz w:val="28"/>
          <w:szCs w:val="28"/>
          <w:u w:val="single"/>
        </w:rPr>
        <w:t>Под веселую музыку в зал вбегает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Гноми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ном.</w:t>
      </w:r>
      <w:r>
        <w:rPr>
          <w:sz w:val="28"/>
          <w:szCs w:val="28"/>
        </w:rPr>
        <w:t xml:space="preserve">   Я веселый Гном, ваш друг! Я сидел под елкой, вд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лыхал веселый звон – Не пойму, откуда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по звону побежал и на праздник к вам попал! Здравствуйт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Гномик, мы очень рады тебя видеть! Какой ты нарядный, какой у тебя красивый колпачок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номик.</w:t>
      </w:r>
      <w:r>
        <w:rPr>
          <w:sz w:val="28"/>
          <w:szCs w:val="28"/>
        </w:rPr>
        <w:t xml:space="preserve"> Мой колпачок и правда очень красивый! Посмотрите, какие на нем заплатки и как их мног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Твой колпак такой чудесный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ля тебя споём  мы песню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                                        </w:t>
      </w:r>
      <w:r>
        <w:rPr>
          <w:b/>
          <w:i/>
          <w:sz w:val="28"/>
          <w:szCs w:val="28"/>
          <w:u w:val="single"/>
        </w:rPr>
        <w:t xml:space="preserve">песня « Самовар»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ном:  </w:t>
      </w:r>
      <w:r>
        <w:rPr>
          <w:sz w:val="28"/>
          <w:szCs w:val="28"/>
        </w:rPr>
        <w:t>Вот какая интересная песенка, А ведь я люблю пить чай из самовара! Спасибо 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 а играть хотите, так скорее выходи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1. Игра – аттракцион « Собери цветок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Узнай свою маму»</w:t>
      </w:r>
    </w:p>
    <w:p>
      <w:pPr>
        <w:pStyle w:val="Normal"/>
        <w:rPr/>
      </w:pPr>
      <w:r>
        <w:rPr>
          <w:b/>
          <w:sz w:val="28"/>
          <w:szCs w:val="28"/>
        </w:rPr>
        <w:t>Гном:</w:t>
      </w:r>
      <w:r>
        <w:rPr>
          <w:sz w:val="28"/>
          <w:szCs w:val="28"/>
        </w:rPr>
        <w:t xml:space="preserve"> Весёлые вы все ребята, но я побежал дальше, у меня много разных де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бегае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: Весёлый у нас праздник получается. Много поём песен: про мам, про бабушек…Ребята, скажите, а кто главный помощник дома у мамы?  (ответы ребя) Правильно, папа! Давайте про наших пап тоже споём песенку.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сполняется песня  «Мой пап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с нашими гостями ещё поигр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– соревн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____________________________2.__________________________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ужаем мы. Всему приходит час.</w:t>
        <w:br/>
        <w:t xml:space="preserve">Но с юных лет и до кончины самой </w:t>
        <w:br/>
        <w:t>С биеньем сердца вечно бьется в нас</w:t>
        <w:br/>
        <w:t>Рожденное любовью слово «МАМА».</w:t>
        <w:br/>
        <w:t>Оно горит, как яркая звезда</w:t>
        <w:br/>
        <w:t>Из тысяч слов особенное слово…</w:t>
        <w:br/>
        <w:t>Его не старят, не мельчат года.</w:t>
        <w:br/>
        <w:t>Оно всегда и трепетно, и нов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юбимые наши, дорогие, родные еще раз поздравляем ВАС с празднико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мамами. «Родимый д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6:51:00Z</dcterms:created>
  <dc:creator>Admin</dc:creator>
  <dc:description/>
  <cp:keywords/>
  <dc:language>en-US</dc:language>
  <cp:lastModifiedBy>Admin</cp:lastModifiedBy>
  <cp:lastPrinted>2012-02-28T08:43:00Z</cp:lastPrinted>
  <dcterms:modified xsi:type="dcterms:W3CDTF">2012-02-28T05:48:00Z</dcterms:modified>
  <cp:revision>3</cp:revision>
  <dc:subject/>
  <dc:title>                 </dc:title>
</cp:coreProperties>
</file>