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многоборь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пособствовать обогащению знаний в области матема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ть положительную мотивацию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мышление, речь, память, творческие способности, интерес к         предме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цена красочно оформляется ; плакаты: «Математику уж затем следует учить, что она ум в порядок приводит» - М.В. Ломоносов, «Ум без догадки гроша не стоит», «Уменье везде найдет примененье», «Отдыхать – отдыхай, да дело знай», «Одна голова хорошо, а две лучше», «Умом упражняться, что спортом заниматься», «Сила ломит все, а ум силу»; стихотворения для учащихся; жетоны – треугольники и квадраты;фломастера-2 пачки и 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борье проходит в виде соревнования двух команд, Болельщики – первоклассники также разделены на 2 команды, они приносят своим командам дополнительные очки. За неделю до мероприятия проводятся конкурсы на математическую тем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е математических сказ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нгазе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тор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ые участники получают призы. Команде-победительнице эмблему большая «Сова», другой – поме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важды два – четыре» (поют  уч-ся 2 класс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брый день! Я рада приветствовать вас в этом классе на нашем математическом многоборье. Математика – очень важная наука. Без нее не обходится ни один человек независимо от возраста и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одить кораб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 небо взлет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многое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много ум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 этом, и при э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-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я наука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ч-ся:</w:t>
      </w:r>
      <w:r>
        <w:rPr>
          <w:sz w:val="28"/>
          <w:szCs w:val="28"/>
        </w:rPr>
        <w:t xml:space="preserve"> Математи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рачом, моря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летчиком 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прежде всего математику зн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свете нет профе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-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ы нам не пригодилась 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ч-ся:</w:t>
      </w:r>
      <w:r>
        <w:rPr>
          <w:sz w:val="28"/>
          <w:szCs w:val="28"/>
        </w:rPr>
        <w:t xml:space="preserve"> Математи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активных участников по номинац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шу игру попадут только те ребята, кто знает математические понятия, определения, названия. В общем, все слова, которые связаны с математ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вший понятие, получает жетон (одним – треугольники, другим – квадр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ак, всех знатоков математики приглашаем сесть по игровым местам. Те, у кого треугольники – 1 команда, квадраты – другая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ьмемся, ребята, за руки и хором произнесем: «Один за всех и все за одного». Каждый игрок должен быть внимательным, сообразительным, помогать другим, соблюдать дисциплину. За каждое правильно выполненное задание вы будете получать жетоны. В конце игры мы их подсчитаем и определим поб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этап  «Ум без догадки гроша не стои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й в неде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выход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яцев году, кроме летн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 и бровей у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ов у сто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а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цев на н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омов у Белоснеж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 в названии нашей стр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нужно отмерить, чтобы один раз отрез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А сейчас поработают наши болельщики, они принесут дополнительные очки своим командам. Я хочу проверить, хорошо ли вы знаете числа и умеете правильно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Бежал раз зайчик вдоль равн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начит зайчик был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 нему зайчиха прибеж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всего ….. зайца стал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ще один к ним сел, смотр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уж стало зайцев …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чит новый заяц: «Путь мне шире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стало быть, их уж …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этап «Уменье везде найдет применен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ам нужно взяться за руки и по моей команде выстроиться в ту фигуру, которую я назову. Итак, внимание, начал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ый уг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этап «Умом упражняться, что спортом занимать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ждому по возрасту дается карточка с примером. Чья команда наберет больше жетонов. Время 1 минута. Внимание! Стар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загадок для болельщико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рюшка, 4 у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оит Антошка на одной но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 солнце станет, туда он и гля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ивут 2 друга, глядят в 2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 одной крышей 4 братца жи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без окон и две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еленый сунду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м 6 кругленьк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 этап «Отдыхать – отдыхай, да дело зн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нимание (1 мин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на таблицы и посчитайте , сколько раз встречается знак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 этап «Одна голова хорошо, а две лучш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аем занимательные зада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 сардельки варятся 6 минут. Сколько времени будут вариться 8 таких сардел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Горело 7 свечей, 2 из них погасли. Сколько свечей оста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 6 братьев по 1 сестре. Сколько всего детей в сем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Когда гусь стоит на двух ногах, то весит 4 кг. Сколько будет весить гусь на 1 н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а баба в Москву и повстречала трех мужиков. Каждый из них нес по мешку, в каждом мешке – по коту. Сколько существ направлялось в Москв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 этап «Необычный челов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конкурсе принимает участие вся команда, нужно нарисовать на доске необычного человека из геометрических фигур и цифр (каждый участник по 1 дета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льщики  играют в игру «Сломанный телеф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говорит на ухо первому игроку пословицу»Семеро одного не ждут», тот передает ее по цепочке дальше. Обоим командам одну и ту же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дает  команда, сумевшая раньше и успешнее завершить передачу ф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 этап «Сила ломит все, а ум сил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им командам раздаются стаканы с водой и без в так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до сделать так, чтобы пустые и наполненные стаканы чередовались, брать в руки можно только один стак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елить воду из 2-го в пятый стак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болельщиков «Чья команда выносливе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жки на одной ноге. Игрок, который прыгает дольше всех, получает жетон для своей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8 этап «Что посеешь, то  пожнеш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– счет жет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.В.Савинова, Е.Е. Гугучкина. Нестандартные уроки в начальной школе. Изд. «Учитель»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.Г. Левитас. Нестандартные задачи по математике в 1 классе. М.,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Л.Ф..Тихомирова. Математика в начальной школе. Развивающие игры, задания, упражнения. М.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.А.Левина. Начальная школа (конспекты открытых уроков и занимательные задания). Изд. «Учитель»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роки в начальной школе: Когда закончились уроки. Пособие для учителя,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Газета «Начальная школа» №41,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Газета «Педагогическое творчество» №4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56:00Z</dcterms:created>
  <dc:creator>User</dc:creator>
  <dc:description/>
  <cp:keywords/>
  <dc:language>en-US</dc:language>
  <cp:lastModifiedBy>Grey Wolf</cp:lastModifiedBy>
  <dcterms:modified xsi:type="dcterms:W3CDTF">2012-03-12T06:32:00Z</dcterms:modified>
  <cp:revision>4</cp:revision>
  <dc:subject/>
  <dc:title/>
</cp:coreProperties>
</file>