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</w:rPr>
      </w:pPr>
      <w:r>
        <w:rPr>
          <w:rFonts w:cs="Times New Roman CYR" w:ascii="Times New Roman CYR" w:hAnsi="Times New Roman CYR"/>
          <w:b/>
          <w:bCs/>
          <w:color w:val="800000"/>
        </w:rPr>
        <w:t>МАТЕМАТИКА</w:t>
      </w:r>
    </w:p>
    <w:p>
      <w:pPr>
        <w:pStyle w:val="Normal"/>
        <w:widowControl w:val="false"/>
        <w:autoSpaceDE w:val="false"/>
        <w:jc w:val="center"/>
        <w:rPr>
          <w:rFonts w:ascii="MS Sans Serif" w:hAnsi="MS Sans Serif" w:cs="MS Sans Serif"/>
          <w:color w:val="000000"/>
        </w:rPr>
      </w:pPr>
      <w:r>
        <w:rPr>
          <w:rFonts w:cs="MS Sans Serif" w:ascii="MS Sans Serif" w:hAnsi="MS Sans Serif"/>
          <w:color w:val="000000"/>
        </w:rPr>
        <w:t>ВАРИАНТ 1</w:t>
      </w:r>
    </w:p>
    <w:p>
      <w:pPr>
        <w:pStyle w:val="Normal"/>
        <w:widowControl w:val="false"/>
        <w:autoSpaceDE w:val="false"/>
        <w:jc w:val="both"/>
        <w:rPr>
          <w:rFonts w:ascii="MS Sans Serif" w:hAnsi="MS Sans Serif" w:cs="MS Sans Serif"/>
          <w:color w:val="000000"/>
        </w:rPr>
      </w:pPr>
      <w:r>
        <w:rPr>
          <w:rFonts w:cs="MS Sans Serif" w:ascii="MS Sans Serif" w:hAnsi="MS Sans Serif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Назначение врача: диазепам 3 мг p.o. p.r.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p.r.n. означает, что вы должны применять этот препара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2 раза в день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внутрь при необходимости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3 раза в день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каждые 6 часо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Назначение врача: парацетамол 150 мг внутрь t.i.d. </w:t>
      </w:r>
    </w:p>
    <w:p>
      <w:pPr>
        <w:pStyle w:val="Normal"/>
        <w:widowControl w:val="false"/>
        <w:autoSpaceDE w:val="false"/>
        <w:jc w:val="both"/>
        <w:rPr/>
      </w:pPr>
      <w:r>
        <w:rPr/>
        <w:t>t.i.d. означает применение препарат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каждые 4 часа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2 раза в день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3 раза в день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4 раза в день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реобразуйте 500 мг= _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0,05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0,5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1,5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Преобразуйте 600 мл = ____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0,006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0,06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0,6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/>
        <w:t xml:space="preserve">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В назначении указано: 100 мг гидрохлортиазида p.o.  q.d. имеются таблетки гидрохлортиазида по 50 мг. Больной должен получить ___таблеток внутрь один раз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1/2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2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3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Врач назначил : 0,6 г лопида p.o.  b.i.d. Имеются: капсулы лопида по 300 мг. Больной должен получить ___капсул внутрь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2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3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5 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7. Врач назначил прометазин по 15 мг p.o. q.i.d. У вас есть таблетки прометазина с надсечкой по 10 мг. Больной должен получить___таблеток перорально 4 раза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0,5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1,5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2,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В назначении указано: гидрокодон 8 мг в виде сиропа p.o.  q.d. Имеются: сироп  гидрокодона  5 мл. которого содержит 5 мг гидрокодона битартрата. Больной должен получить ___мл в ден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1,5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5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 xml:space="preserve">8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Врач назначил 30 ЕД инсулина ультраленте на 8 ч. Имеется 10 мл флакон инсулина ультраленте, 1 мл которого содержит 100 ЕД препарата. При помощи инсулинового шприца на 50 ЕД  вы должны набрать  из 10 мл флакона _______ЕД инсулина и ввести его больному в 8 ч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10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30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5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0. Ребенок родился с весом 2500 г. Какой вес должен быть у него в 2 месяца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2500+600+800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600+800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2500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2500+600+75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1. Ребенок родился с весом 3000 г. Какой вес должен быть у него в 6 лет(кг)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22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72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15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2. Ребенок родился с весом 3020 г. Какой вес должен быть у него в 12 ле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40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38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34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13. Суточная калорийность пищевого рациона ребенка 3 ле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1300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1800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3300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100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4. Определить количество мочи, выделяемой за сутки ребенком 3 лет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10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8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5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180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. Какой рост должен быть у 3 месячного ребенка, если он родился с ростом 51 см?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62,5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60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70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58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. Какой рост должен быть у ребенка 4 лет?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х=75+6*4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х=600+100(4-1)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х=30+4*(4-10)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jc w:val="both"/>
        <w:rPr/>
      </w:pPr>
      <w:r>
        <w:rPr/>
        <w:t xml:space="preserve">х=10+2*4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Для приготовления 1л  3% раствора хлорамина медсестра взяла 30 г хлорамина и __ мл в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970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990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1л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56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Для приготовления 1л  5% раствора хлорамина медсестра взяла __ г хлорамина и 950 мл в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50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10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20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0,5г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19. Предел постоянной равен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самой постоянной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ыражению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0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20. За знак предела можно выносить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постоянный множитель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ничего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выражение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функцию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1. Чему равен предел lim (4х*х-1), при х стремящимся к 0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-1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-3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5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Производная постоянной величины рав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0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выражение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 xml:space="preserve">е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Производная от sin x рав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cos x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- sin x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tg x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ctg  x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Определенный интеграл применяется для нахожде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периметра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площади, объема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длины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/>
        <w:t xml:space="preserve">скорост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Укажите формулу математического ожид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М(х)= п*р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Д(х)=прq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М(х)=п/р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М(х)=р/п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Укажите формулу дисперс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Д(х)=npq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M(x)=np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p=m/n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p=n/m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27. В качестве вспомогательного средства для изображения территориальных различий использую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линейную диаграмму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столбиковую диаграмму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картодиаграммы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круговые диаграммы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8. Производная аргумента по самому аргументу рав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0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1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- 1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9. Способы интегриров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непосредственное интегрирование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интегрирование подстановкой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интегрирование по частям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интегрирование по действиям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0. К статистическим таблицам относя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простые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групповые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комбинационные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/>
      </w:pPr>
      <w:r>
        <w:rPr/>
        <w:t xml:space="preserve">секторные </w:t>
      </w:r>
    </w:p>
    <w:p>
      <w:pPr>
        <w:pStyle w:val="Normal"/>
        <w:widowControl w:val="false"/>
        <w:autoSpaceDE w:val="false"/>
        <w:jc w:val="both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3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9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6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7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8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0">
    <w:lvl w:ilvl="0">
      <w:start w:val="1"/>
      <w:numFmt w:val="russianUpper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8:00Z</dcterms:created>
  <dc:creator>вова</dc:creator>
  <dc:description/>
  <cp:keywords/>
  <dc:language>en-US</dc:language>
  <cp:lastModifiedBy>VOVA</cp:lastModifiedBy>
  <dcterms:modified xsi:type="dcterms:W3CDTF">2012-03-12T12:48:00Z</dcterms:modified>
  <cp:revision>2</cp:revision>
  <dc:subject/>
  <dc:title>МАТЕМАТИКА</dc:title>
</cp:coreProperties>
</file>