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1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060101 «Лечебное дело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TextBodyIndent"/>
        <w:widowControl w:val="false"/>
        <w:tabs>
          <w:tab w:val="left" w:pos="708" w:leader="none"/>
          <w:tab w:val="left" w:pos="1080" w:leader="none"/>
        </w:tabs>
        <w:spacing w:before="0" w:after="0"/>
        <w:ind w:left="0" w:right="-84" w:hanging="0"/>
        <w:jc w:val="both"/>
        <w:rPr/>
      </w:pPr>
      <w:r>
        <w:rPr>
          <w:sz w:val="28"/>
          <w:szCs w:val="28"/>
        </w:rPr>
        <w:t>Организация-разработчик: Государственного образовательного учреждения среднего профессионального образования «Валуйский колледж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>Яковлева Наталья Владимировна</w:t>
      </w:r>
      <w:r>
        <w:rPr>
          <w:sz w:val="28"/>
          <w:szCs w:val="28"/>
        </w:rPr>
        <w:t>, преподаватель первой категории ГОУ СПО «Валуйск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на предметно-цикловой комиссией дисциплин математики, информатики и физики, протокол № ___ от «__»______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___________ Е.И. Старокож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чебной работ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      «____»__________20__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 О.Н.Пахомова </w:t>
      </w:r>
    </w:p>
    <w:p>
      <w:pPr>
        <w:pStyle w:val="Default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</w:t>
      </w:r>
      <w:r>
        <w:rPr>
          <w:b/>
          <w:sz w:val="28"/>
          <w:szCs w:val="28"/>
        </w:rPr>
        <w:t xml:space="preserve">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060101  «Лечебное дело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и общий естественнонаучный цикл. ЕН.00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- </w:t>
      </w:r>
    </w:p>
    <w:p>
      <w:pPr>
        <w:pStyle w:val="Normal"/>
        <w:widowControl w:val="false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ешать прикладные задачи в области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и методы теории вероятностей и математической статистики;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___108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_72 часа 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___36__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внеаудиторная самостоятельная работа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6 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кончании  изучения дисциплины дифференцируем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97"/>
        <w:gridCol w:w="59"/>
        <w:gridCol w:w="8907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а </w:t>
            </w:r>
            <w:r>
              <w:rPr>
                <w:bCs/>
              </w:rPr>
              <w:t>(</w:t>
            </w:r>
            <w:r>
              <w:rPr>
                <w:bCs/>
                <w:i/>
              </w:rPr>
              <w:t>если предусмотрены</w:t>
            </w:r>
            <w:r>
              <w:rPr>
                <w:bCs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                  анализ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альное     исчисление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функции, её геометрический и механический смысл. Формулы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производных суммы, произведения, частного функций. Обоснование производных элементарных и сложных функций, обрат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производной при исследовании функций и построения графиков. Определение функции нескольких переменных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астные функции.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ие функции, исследование функций и построение графи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Исследование  и построение графиков  функций с записью решения в рабочую тетрад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ое ис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ообразная функция и 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емонстрация основных свойств и формул неопределенных интегралов. Методы интегриров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свойства определенных интегралов Формула Ньютона-Лейбница для вычисления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пределенных интегралов различными методами. Применение определенного интеграла к вычислению площади плоской фигуры, объе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фференциальных уравнений на простых задач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дифференциальных уравнений с разделяющимися переменными,  однородных линейных дифференциальных уравнений второго порядка с постоянными коэффициентам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пределённого интеграла, площадей плоских фигур, объё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ыкновенные дифференциальные уравнения в частных производных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Вычисление определённых интегралов и площадей плоских фигур с записью решения в рабочую тетрадь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8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овательности  и ряды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овательности пределы и ряды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исловая последовательность. Пределы функций и последова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снование сходимости и расходимости рядов. Разложение функций в ряд Маклорена. Нахождение пределов последовательности и функции в точке и на бес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исловые ряды. Сходимость и расходимость рядов. Признак Даламбер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 последовательности и функци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искретной математики, теории вероятностей, математической статистики и их роль в медицине и здравоохранении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 с множествами. Основные понятия теории графов. Комбинаторика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Элементы и множества. Операции над множествами и их свойства. Графы. Элементы графов. Виды графов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</w:rPr>
            </w:pPr>
            <w:r>
              <w:rPr>
                <w:bCs/>
              </w:rPr>
              <w:t>Обоснование основных понятий комбинаторики: факториал, перестановки, размещения, сочета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остроение графов. 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теории вероятности и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Определение вероятности события. Изложение основных теорем и формул вероятностей: теорема сложения, условная вероятность, теорема умножения, независимость событий, формула полной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Случайные величины.  Дисперсия случайной величины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Вычисление вероятности событ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рефератов по теме: «Математическая статистика и её роль в медицине и здравоохранении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ая статистика и её роль в медицине и здравоохра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Математическая статистика и её связь с теорией вероятности. Основные задачи и понятия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 xml:space="preserve">Определение выборки и выборочного распределения. Графическое изображение выборки. Определение понятия полигона и гистограм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Санитарная (медицинская) статистика-отрасль статистической науки. Статистическая совокупность, её элементы,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 xml:space="preserve">Обоснование методов обработки результатов медико-биологических исследо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онятие о демографических показателях, расчет общих коэффициентов рождаемости, смертности. Естественный прирост насе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полигонов частот и гист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Составление математических задач по медицинской статистик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ные численные математические методы в профессиональной деятельности среднего медицинского работника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ые методы математической подготовки среднего медицинск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Определение процента. Решение трёх видов задач на проценты. Составление и решение пропорций, применяя их свойства. Расчёт процентной концентрации раст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Газообмен в лёгких. Показатели серд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Расчёт прибавки роста и массы детей. Способы расчёта питания. Оценка пропорциональности развития ребенка, используя астрометрические инде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еревод одних единиц измерения в друг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Применение математических методов в профессиональной деятельности среднего медицинского перс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</w:rPr>
            </w:pPr>
            <w:r>
              <w:rPr>
                <w:bCs/>
              </w:rPr>
              <w:t>1. Выполнение типовых расчетов.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прикладных задач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8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пределе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дифференци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прикладных задач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не требует наличия специального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Мебель и стационарное оборудовани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Шкаф для хранения учебно-наглядных пособий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ная доск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ол для преподавател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олы, стулья</w:t>
      </w:r>
    </w:p>
    <w:p>
      <w:pPr>
        <w:pStyle w:val="Normal"/>
        <w:rPr/>
      </w:pPr>
      <w:r>
        <w:rPr>
          <w:sz w:val="28"/>
          <w:szCs w:val="28"/>
        </w:rPr>
        <w:t>Аппаратура, прибор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ая установк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Ноутбук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Heading1"/>
        <w:spacing w:lineRule="auto" w:line="360"/>
        <w:ind w:firstLine="284"/>
        <w:jc w:val="center"/>
        <w:rPr/>
      </w:pPr>
      <w:r>
        <w:rPr/>
        <w:t>Учебно-наглядные пособ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  <w:t>Таблицы (плакат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«Таблица производны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«Таблица неопределенных интегралов»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  <w:t>Компьютерные 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контролирующая компьютерная програм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программа-тренажер таблицы умножения, признаки делимости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 _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емат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цинск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лледжей</w:t>
      </w:r>
      <w:r>
        <w:rPr>
          <w:sz w:val="28"/>
          <w:szCs w:val="28"/>
        </w:rPr>
        <w:t>. Гилярова М.Г. . 2011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мурман В.Е. Теория вероятности и математическая статистика. М., «Высшая школа», 19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олде Я.К. Практикум по теории вероятности и математической статистике. М., «Высшая школа», 199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Яковлев Г.Н. Алгебра и начала анализа. Москва «Наука», 19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lovar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ikibok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evoluti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llbe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: -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ть прикладные задачи в области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теории вероятностей и математической статист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грального и дифференциального исчисления.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кущий контроль </w:t>
            </w:r>
            <w:r>
              <w:rPr/>
              <w:t>по каждой теме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компьютерное тестирование,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решение ситуационных задач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ый контроль </w:t>
            </w:r>
            <w:r>
              <w:rPr/>
              <w:t>– зачет, который рекомендуется проводить на последнем практическом занятии. Зачет включает в себя контроль усвоения теоретического материала (в виде тестирования) и контроль усвоения практических умен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lovari.yandex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1:00Z</dcterms:created>
  <dc:creator>VOVA</dc:creator>
  <dc:description/>
  <cp:keywords/>
  <dc:language>en-US</dc:language>
  <cp:lastModifiedBy>VOVA</cp:lastModifiedBy>
  <cp:lastPrinted>2012-01-26T12:34:00Z</cp:lastPrinted>
  <dcterms:modified xsi:type="dcterms:W3CDTF">2012-01-26T09:47:00Z</dcterms:modified>
  <cp:revision>7</cp:revision>
  <dc:subject/>
  <dc:title>РАБОЧАЯ ПРОГРАММА УЧЕБНОЙ ДИСЦИПЛИНЫ</dc:title>
</cp:coreProperties>
</file>