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Международное сотрудничество, поездка за рубеж, стажировка учащихся и профессиональные училища, лицеи в недалёком прошлом - две не пересекаемые параллельные линии, это и понятно, время было другое и потребности общества были другими.</w:t>
        <w:br/>
        <w:t>В современной, с рыночной экономикой России, стало очевидным, что международное сотрудничество, обмен опытом в образовании и подготовке квалифицированных рабочих, специалистов становится нормой общества.</w:t>
        <w:br/>
        <w:t>В Санкт- Петербургском Реставрационно-художественном профессиональном лицее</w:t>
        <w:br/>
        <w:t>( ул. Софийская, д.21, корпус 1), где обучают востребованным для города профессиям реставрационно-строительного направления - реставрации произведений из дерева, реставрации декоративных штукатурок и лепных изделии, художественной росписи, а также обучают – столярному мастерству и художественно-оформительским работам, вот уже, 15 лет ведётся международное сотрудничество. Партнёрство ведется c аналогичным учебным заведением - Профессиональным колледжем - ЕКАМI г. Котка, Финляндия. Оно начиналось стихийно - медленно и поэтапно: велась дружеская переписка педагогов и студентов, были экскурсионные поездки, проводились, круглы столы и т.д.</w:t>
        <w:br/>
        <w:t>А вот, в последние 3 года обозначились цели и задачи, более конкретные и серьёзные формы сотрудничества в развитии межкультурной коммуникативности и компетентности студентов, развитии навыков общения на иностранном языке, организации производственной практики, стажировки студентов, решении вопросов - качества профессионального обучения. Эти вопросы были в центре внимания конференции в генеральном Консульстве Финляндии в Санкт- Петербурге (2010г.), организатором которой являлось национальное управление образования Финляндии.</w:t>
        <w:br/>
        <w:t>Очень интересно и результативно прошёл семинар: «Учебные планы - как основа сотрудничества».</w:t>
        <w:br/>
        <w:t>Финские коллеги и студенты проявляют большой интерес к старинным русским способам реставрации произведении из дерева, а также знакомятся с секретами столярно-мебельного мастерства. Городской конкурс профессионального мастерства в НПО октябре 2012года приобрел даже международный характер, в конкурсе – «столяр» участвовали финские студенты.</w:t>
        <w:br/>
        <w:t>Несмотря на то, что на западе предпочитают строгий европейский интерьер, финские друзья с удовольствием проходят практику и стажировку в мастерских лицея по художественной лепке и альфрейной живописи (роспись на стенах). Наши студенты в Финляндии осваивают новые направления и технологии в реставрационно-строительных областях.</w:t>
        <w:br/>
        <w:t>С открытием в лицее по обучению молодежи новой специальности и - «мастер сухого строительства» открылась новая общая тема для сотрудничества. Профессия «Мастер сухого строительства» наиболее востребована на рынке труда в мире технологий отделочных работ. Тенденции развития современных технологий строительного производства таковы, что при отделке помещений все чаще на смену «мокрым» процессам, приходят технологии облицовки гипсокартонными или гипсоволокнистыми листами. В этом направлении финские коллеги достигли больших успехов. Надеемся на тесное сотрудничество и в этой области, финские коллеги консультируют по программе обучения, делятся опытом по работе с гипсокартонным материалом, с новыми отделочными материалами.</w:t>
        <w:br/>
        <w:t>Ввиду отсутствия гостиницы при лицее, финские студенты проживают в семьях у своих российских друзей, надо должное отдать тем родителям, которые принимают студентов и берут на себя такую большую ответственность, и более того, наши студенты и их родители организовывают экскурсии для финских друзей по достопримечательным местам Санкт- Петербурга, устраивают званные обеды в честь гостей, знакомят с русской культурой, традициями и гостеприимством.</w:t>
        <w:br/>
        <w:t>Подобные встречи помогают учащимся не только в профессиональном становлении, но и в формировании личности, становлении гражданской позиции, воспитании толерантности.</w:t>
        <w:br/>
        <w:t>Очередная группа лицеистов отправилась на стажировку в Финляндию 13.02.12 на целую неделю, ребята будут изучать новые технологии по работе с отделочными материалами. Надеемся, что стажировка пройдет результативно и успешно и более того, ребята приобретут новых друзей и массу впечатлений.</w:t>
        <w:br/>
        <w:br/>
        <w:t>М.Х Бейтуганова.</w:t>
        <w:br/>
        <w:t>тел. 269-40- 98</w:t>
        <w:br/>
        <w:br/>
        <w:br/>
      </w:r>
      <w:r>
        <w:rPr>
          <w:color w:val="0000FF"/>
        </w:rPr>
        <w:drawing>
          <wp:inline distT="0" distB="0" distL="0" distR="0">
            <wp:extent cx="6667500" cy="46291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    </w:t>
      </w:r>
      <w:r>
        <w:rPr>
          <w:color w:val="0000FF"/>
        </w:rPr>
        <w:drawing>
          <wp:inline distT="0" distB="0" distL="0" distR="0">
            <wp:extent cx="6657975" cy="44291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hyperlink r:id="rId6" w:tgtFrame="_blank">
        <w:r>
          <w:rPr>
            <w:rStyle w:val="InternetLink"/>
            <w:color w:val="0000FF"/>
          </w:rPr>
          <w:drawing>
            <wp:inline distT="0" distB="0" distL="0" distR="0">
              <wp:extent cx="6038850" cy="41719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38850" cy="4171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                         </w:t>
        </w:r>
        <w:r>
          <w:rPr>
            <w:color w:val="0000FF"/>
          </w:rPr>
          <w:drawing>
            <wp:inline distT="0" distB="0" distL="0" distR="0">
              <wp:extent cx="6229350" cy="4572000"/>
              <wp:effectExtent l="0" t="0" r="0" b="0"/>
              <wp:docPr id="4" name="Image4" descr="">
                <a:hlinkClick xmlns:a="http://schemas.openxmlformats.org/drawingml/2006/main" r:id="rId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>
                        <a:hlinkClick r:id="rId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22935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5"/>
        <w:rPr/>
      </w:pPr>
      <w:r>
        <w:rPr/>
      </w:r>
    </w:p>
    <w:p>
      <w:pPr>
        <w:pStyle w:val="Style15"/>
        <w:rPr/>
      </w:pPr>
      <w:hyperlink r:id="rId10" w:tgtFrame="_blank">
        <w:r>
          <w:rPr>
            <w:rStyle w:val="InternetLink"/>
            <w:color w:val="0000FF"/>
          </w:rPr>
          <w:drawing>
            <wp:inline distT="0" distB="0" distL="0" distR="0">
              <wp:extent cx="6667500" cy="500062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67500" cy="5000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                  </w:t>
        </w:r>
        <w:r>
          <w:rPr>
            <w:color w:val="0000FF"/>
          </w:rPr>
          <w:drawing>
            <wp:inline distT="0" distB="0" distL="0" distR="0">
              <wp:extent cx="6667500" cy="5000625"/>
              <wp:effectExtent l="0" t="0" r="0" b="0"/>
              <wp:docPr id="6" name="Image6" descr="">
                <a:hlinkClick xmlns:a="http://schemas.openxmlformats.org/drawingml/2006/main" r:id="rId1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>
                        <a:hlinkClick r:id="rId1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67500" cy="5000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veinternet.ru/click?http://img1.liveinternet.ru/images/attach/c/4/83/539/83539997_large_305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iveinternet.ru/click?http://img1.liveinternet.ru/images/attach/c/4/83/540/83540233_large_IMG_5214.jpg" TargetMode="External"/><Relationship Id="rId6" Type="http://schemas.openxmlformats.org/officeDocument/2006/relationships/hyperlink" Target="http://www.liveinternet.ru/click?http://img1.liveinternet.ru/images/attach/c/4/83/540/83540397_large_Izobrazhenie43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liveinternet.ru/click?http://img1.liveinternet.ru/images/attach/c/4/83/540/83540407_large_Izobrazhenie49.jpg" TargetMode="External"/><Relationship Id="rId10" Type="http://schemas.openxmlformats.org/officeDocument/2006/relationships/hyperlink" Target="http://www.liveinternet.ru/click?http://img0.liveinternet.ru/images/attach/c/4/83/540/83540584_large_IMGP1958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liveinternet.ru/click?http://img1.liveinternet.ru/images/attach/c/4/83/540/83540637_large_IMGP2011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0:00Z</dcterms:created>
  <dc:creator>ZZZ</dc:creator>
  <dc:description/>
  <cp:keywords/>
  <dc:language>en-US</dc:language>
  <cp:lastModifiedBy>ZZZ</cp:lastModifiedBy>
  <dcterms:modified xsi:type="dcterms:W3CDTF">2012-03-12T12:42:00Z</dcterms:modified>
  <cp:revision>1</cp:revision>
  <dc:subject/>
  <dc:title>Международное сотрудничество, поездка за рубеж, стажировка учащихся и профессиональные училища, лицеи в недалёком прошлом - две не пересекаемые параллельные линии, это и понятно, время было другое и потребности общества были другими</dc:title>
</cp:coreProperties>
</file>