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О-ПРАВОВАЯ БАЗА</w:t>
      </w:r>
    </w:p>
    <w:p>
      <w:pPr>
        <w:pStyle w:val="Normal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ятельности МДОУ «Детский сад №138»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-ПРАВОВЫЕ ДОКУМЕНТЫ: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.Конвенция о защите прав человека и основных свобод от 04.11.1950г (с изм. и доп.)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2.Конвенция о правах ребенка (одобрена Генеральной Ассамблеей ООН 20.11.1989г, вступила в силу для СССР15.09.1990г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3.Декларацией прав ребенка (провозглашена резолюцией 1386 (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Генеральной Ассамблеей ООН 20.11.1959г)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РФ: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4.Конституция РФ от 12.12.1993г (с изм. и доп.)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5.Семейный кодекс РФ от 08.12.1995г №223 ФЗ (с изм. и доп.);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6.Об основных гарантиях прав ребенка в Российской Федерации. Федеральный закон от 24.07.98г №124 – ФЗ (с изменениями от 20.07.00г, 22.08, 21.12.04г)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7.Закон РФ «Об образовании» от 10.07.1992г. №3266 – 1 с изменениями и дополнениями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ПРАВИТЕЛЬСТВА РФ: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8.Об утверждении  «Типового положения о дошкольном образованном учреждении» (постановление от 12.09.2008г. №666, с изм. и доп.)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9.О федеральных компонентах государственных образовательных стандартов дошкольного образования. Постановление правительства РФ от 08.04.00г. №309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0.Об утверждении правил оказания платных образовательных услуг в сфере дошкольного и общего образования. Постановление Правительства РФ от 05.07.01г. №505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11.Об утверждении  Примерного положения о Попечительском совете общеобразовательного учреждения. Постановление Правительства РФ от 10.12.99г. №1379.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ДОКУМЕНТЫ МИНОБРВЗОВАНИЯ РФ: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2. Об утверждении документов по проведению аттестации и государственной аккредитации дошкольных образовательных учреждений от22.08.96г.№448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3. «О гигиенических требованиях к максимальной нагрузке на детей дошкольного возраста в организованных формах обучениях» (инструктивно-методическое письмо от 14.03 2000г. №65/23-16);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4.Конвенция дошкольного воспитания. 1989г.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5.Методические рекомендации о взаимодействии образовательного учреждения с семьей. Приложение №2 к Письму Минобразования РФ от 31ё.01.01г. №90/30-16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6. Методические рекомендации по психолого - педагогическому сопровождению обучающихся в учебно-воспитательном процессе в условиях модернизации образовани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ьмо Минобразования РФ от 27.06.03г. №28-51-513/16 (сб. приказов №17 – 2003г.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7.О Концепции модернизации российского образования на период на период до 2010 года Приказ Минобразования РФ от 11.02.02г. №393 (сб. приказов №:-2002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8.О построении преемственности в программах дошкольного образования и начальной школы. Письмо МО РФ от 09.08.00г. №237/23-16 (сб. приказов №17 – 2001г.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9.О проблемах сохранения единства образовательного пространства в РФ. Приказ МО РФ от 25.12.00г. №3784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20.О совершенствовании процесса физического воспитания в образовательных учреждениях РФ. Приказ МО РФ, Минздрава РФ, Госкомспорта РФ и Российской Академии образования от 16.07.02г. №2715/227/166/19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21.О порядке аттестации педагогических работников государственных и муниципальных образовательных учреждений. Приказ Минобразования РФ от 24.03.2010г. №209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22.О порядке проведения диагностики развития ребенка в системе дошкольного образования. Письмо МО РФ от 07.04.1999г. № 70/23-16;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23.О статусе образовательных учреждений. Письмо от 08.06.1998г. №30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3:00Z</dcterms:created>
  <dc:creator>Лариса</dc:creator>
  <dc:description/>
  <cp:keywords/>
  <dc:language>en-US</dc:language>
  <cp:lastModifiedBy>Лариса</cp:lastModifiedBy>
  <dcterms:modified xsi:type="dcterms:W3CDTF">2010-12-10T12:05:00Z</dcterms:modified>
  <cp:revision>4</cp:revision>
  <dc:subject/>
  <dc:title/>
</cp:coreProperties>
</file>