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lang w:val="en-US"/>
        </w:rPr>
        <w:t xml:space="preserve">1 </w:t>
      </w:r>
      <w:r>
        <w:rPr/>
        <w:t>вариант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Общим между вторичной структурой белка и комплементарными цепями ДНК являются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А) состав мономеров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Б) образование пептидных связей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В) удержание структуры водородными связями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Г) способность к репликац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Нуклеотид  ДНК состоит из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А) рибозы, остатка фосфорной кислоты, тимина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Б) дезоксирибозы, остатка фосфорной кислоты, урацила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В) дезоксирибозы, остатка фосфорной кислоты, аденина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Г) рибозы, остатка фосфорной кислоты, гуанин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Напишите цепь ДНК, комплементарную показанной цепи и-РН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УАА-ЦГГ-ААЦ-ГА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В состав нуклеотидов ДНК не входит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А) аденин</w:t>
        <w:tab/>
        <w:tab/>
        <w:tab/>
        <w:tab/>
        <w:t>Б) гуанин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В) урацил</w:t>
        <w:tab/>
        <w:tab/>
        <w:tab/>
        <w:tab/>
        <w:t>Г) тимин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Если фрагмент ДНК имеет строение ГТТ-АГЦ-ТГА, то образовавшаяся в результате считывания  и-РНК будет  состоять из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А) ГТТ-АГЦ-ТГА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Б) ГУУ-АГЦ-УГА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В) ЦАА-УЦГ-АЦУ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Г) ЦАА-ТЦГ-АЦ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Если в молекуле ДНК находится 200 адениновых нуклеотидов, что составляет 20% от общего количества, то сколько всего нуклеотидов в ней содержится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 xml:space="preserve">А) 1000; </w:t>
        <w:tab/>
        <w:tab/>
        <w:t>Б) 600;</w:t>
        <w:tab/>
        <w:tab/>
        <w:tab/>
        <w:t>В) 300;</w:t>
        <w:tab/>
        <w:tab/>
        <w:tab/>
        <w:tab/>
        <w:t>Г) 200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2 вариант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Мономерами ДНК и РНК являются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А) азотистые основания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Б) дезоксирибоза и рибоза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В) азотистые основания  и фосфатные группы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Г) нуклеотид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Нуклеотид РНК состоит из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А) рибозы, остатка фосфорной кислоты, тимина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Б) дезоксирибозы, остатка фосфорной кислоты, урацила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В) дезоксирибозы, остатка фосфорной кислоты, аденина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Г) рибозы, остатка фосфорной кислоты, урацил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Напишите цепь ДНК, комплементарную показанной цепи и-РН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ААГ-УЦУ-ЦГА-ТЦУ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 состав нуклеотидов РНК не входит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А) аденин</w:t>
        <w:tab/>
        <w:tab/>
        <w:tab/>
        <w:tab/>
        <w:t>Б) гуанин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В) урацил</w:t>
        <w:tab/>
        <w:tab/>
        <w:tab/>
        <w:tab/>
        <w:t>Г) тимин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Если фрагмент ДНК имеет строение ГАТ-ЦГА-ТЦТ, то образовавшаяся в результате считывания  и-РНК будет  состоять из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А) ГАТ-ЦГА-ТЦТ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Б) ГАУ-ЦГТ-ТЦУ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В) ЦУУ-ГЦТ-АГУ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Г) ЦУА-ГЦУ-АГ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Если в молекуле ДНК находится 300 адениновых нуклеотидов, что составляет 15% от общего количества, то сколько всего нуклеотидов в ней содержится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 xml:space="preserve">А) 1000; </w:t>
        <w:tab/>
        <w:tab/>
        <w:t>Б) 2000;</w:t>
        <w:tab/>
        <w:tab/>
        <w:tab/>
        <w:t>В) 300;</w:t>
        <w:tab/>
        <w:tab/>
        <w:tab/>
        <w:tab/>
        <w:t>Г) 1200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before="0" w:after="200"/>
        <w:ind w:left="0" w:hanging="0"/>
        <w:contextualSpacing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39:00Z</dcterms:created>
  <dc:creator>maria</dc:creator>
  <dc:description/>
  <cp:keywords/>
  <dc:language>en-US</dc:language>
  <cp:lastModifiedBy>maria</cp:lastModifiedBy>
  <cp:lastPrinted>2010-10-01T17:39:00Z</cp:lastPrinted>
  <dcterms:modified xsi:type="dcterms:W3CDTF">2012-03-12T09:01:00Z</dcterms:modified>
  <cp:revision>4</cp:revision>
  <dc:subject/>
  <dc:title/>
</cp:coreProperties>
</file>