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 имя___________________________________________________дата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сл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кажи слова с приставками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лез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яс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стре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Приставка – часть слова, которая стоит после кор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Невер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данном слове выдели корень и суффикс: </w:t>
      </w:r>
      <w:r>
        <w:rPr>
          <w:b/>
          <w:sz w:val="28"/>
          <w:szCs w:val="28"/>
        </w:rPr>
        <w:t>подснеж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пиши, что помогает  образовывать  слова с новым значе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ая часть слова не входит в основу?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ставка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кончание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уффикс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рень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та группа слов являются однокоренными: загорать, горький, гор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вер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уффикс – часть слова, которая стоит 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17:00Z</dcterms:created>
  <dc:creator>VCC</dc:creator>
  <dc:description/>
  <cp:keywords/>
  <dc:language>en-US</dc:language>
  <cp:lastModifiedBy>VCC</cp:lastModifiedBy>
  <dcterms:modified xsi:type="dcterms:W3CDTF">2010-12-08T14:17:00Z</dcterms:modified>
  <cp:revision>2</cp:revision>
  <dc:subject/>
  <dc:title>Фамилия имя____________________________________________дата_________________</dc:title>
</cp:coreProperties>
</file>