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Открытый урок по истории в 6-м классе по теме "Восточные славяне и их соседи" </w:t>
      </w:r>
    </w:p>
    <w:p>
      <w:pPr>
        <w:pStyle w:val="Style13"/>
        <w:jc w:val="right"/>
        <w:rPr/>
      </w:pPr>
      <w:r>
        <w:rPr/>
        <w:t xml:space="preserve">Куанышева Мариям Заманбековна, </w:t>
      </w:r>
      <w:r>
        <w:rPr>
          <w:rStyle w:val="Emphasis"/>
        </w:rPr>
        <w:t>учитель истор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Ход урока:</w:t>
      </w:r>
    </w:p>
    <w:p>
      <w:pPr>
        <w:pStyle w:val="Heading3"/>
        <w:rPr/>
      </w:pPr>
      <w:r>
        <w:rPr/>
        <w:t>I. Организационный момент</w:t>
      </w:r>
    </w:p>
    <w:p>
      <w:pPr>
        <w:pStyle w:val="Heading3"/>
        <w:rPr/>
      </w:pPr>
      <w:r>
        <w:rPr/>
        <w:t>II. Проверка домашнего задания</w:t>
      </w:r>
    </w:p>
    <w:p>
      <w:pPr>
        <w:pStyle w:val="Style13"/>
        <w:rPr/>
      </w:pPr>
      <w:r>
        <w:rPr>
          <w:b/>
          <w:bCs/>
        </w:rPr>
        <w:t>1. Работа по карточкам (4 варианта)</w:t>
      </w:r>
      <w:r>
        <w:rPr/>
        <w:t xml:space="preserve"> </w:t>
      </w:r>
    </w:p>
    <w:p>
      <w:pPr>
        <w:pStyle w:val="Style13"/>
        <w:rPr/>
      </w:pPr>
      <w:r>
        <w:rPr/>
        <w:t>№</w:t>
      </w:r>
      <w:r>
        <w:rPr/>
        <w:t>1. Дайте определения: археология, лингвистика, нумизматика</w:t>
      </w:r>
    </w:p>
    <w:p>
      <w:pPr>
        <w:pStyle w:val="Style13"/>
        <w:rPr/>
      </w:pPr>
      <w:r>
        <w:rPr/>
        <w:t>№</w:t>
      </w:r>
      <w:r>
        <w:rPr/>
        <w:t>2. Что изучают науки: палеография, геральдика, фольклористика?</w:t>
      </w:r>
    </w:p>
    <w:p>
      <w:pPr>
        <w:pStyle w:val="Style13"/>
        <w:rPr/>
      </w:pPr>
      <w:r>
        <w:rPr/>
        <w:t>№</w:t>
      </w:r>
      <w:r>
        <w:rPr/>
        <w:t>3. Почему Цицерон назвал историю наукой жизни?</w:t>
      </w:r>
    </w:p>
    <w:p>
      <w:pPr>
        <w:pStyle w:val="Style13"/>
        <w:rPr/>
      </w:pPr>
      <w:r>
        <w:rPr/>
        <w:t>№</w:t>
      </w:r>
      <w:r>
        <w:rPr/>
        <w:t>4. Почему, по словам А.С. Пушкина, славой своих предков гордиться не только можно, но и должно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2. Фронтальный опрос учащихся: </w:t>
      </w:r>
    </w:p>
    <w:p>
      <w:pPr>
        <w:pStyle w:val="Style13"/>
        <w:rPr/>
      </w:pPr>
      <w:r>
        <w:rPr/>
        <w:t>- что изучает история России?</w:t>
        <w:br/>
        <w:t>- какую роль играют исторические источники в изучении истории?</w:t>
        <w:br/>
        <w:t>- какие хронологические рамки истории России изучаются в 6-ом классе, что вы о них знаете?</w:t>
      </w:r>
    </w:p>
    <w:p>
      <w:pPr>
        <w:pStyle w:val="Heading3"/>
        <w:rPr/>
      </w:pPr>
      <w:r>
        <w:rPr/>
        <w:t>III. Изучение нового материала:</w:t>
      </w:r>
    </w:p>
    <w:p>
      <w:pPr>
        <w:pStyle w:val="Style13"/>
        <w:rPr/>
      </w:pPr>
      <w:r>
        <w:rPr>
          <w:rStyle w:val="StrongEmphasis"/>
        </w:rPr>
        <w:t xml:space="preserve">1. </w:t>
      </w:r>
      <w:r>
        <w:rPr/>
        <w:t xml:space="preserve">Учитель сообщает: “Некогда славяне входили в состав ещё не разделившейся группы индоевропейцев, поэтому общие предки у таких народов, как славяне, балты, германцы, греки, иранцы. Согласно одной из гипотез прародиной европейцев была Малая Азия. Примерно в V веке до н.э. славянские племена, отделившись, освоили территорию Вислы, Одера, Днепра (работа с картой). В ходе переселения славяне разделились на три ветви (составление таблицы совместно с детьми). </w:t>
      </w:r>
    </w:p>
    <w:tbl>
      <w:tblPr>
        <w:tblW w:w="462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3"/>
        <w:gridCol w:w="3234"/>
      </w:tblGrid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ы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оды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дна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яки, чехи, словаки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Южна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лгары, сербы, хорваты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сточна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сские, украинцы, белорусы</w:t>
            </w:r>
          </w:p>
        </w:tc>
      </w:tr>
    </w:tbl>
    <w:p>
      <w:pPr>
        <w:pStyle w:val="Style13"/>
        <w:rPr/>
      </w:pPr>
      <w:r>
        <w:rPr/>
        <w:t>В свою очередь славянские племена разделились на следующие группы (учитель составляет список славянских племён на доске в ходе объяснения, работы с картой и учебником)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точные славяне: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- поляне (Днепр)</w:t>
        <w:br/>
        <w:t>- славяне (Ильмень)</w:t>
        <w:br/>
        <w:t>- северяне (Сейм)</w:t>
        <w:br/>
        <w:t>- кривичи (Смоленск)</w:t>
        <w:br/>
        <w:t>- радимичи (Сож)</w:t>
        <w:br/>
        <w:t xml:space="preserve">- волыняне, уличи, тиверцы (Прикарпатье) </w:t>
      </w:r>
    </w:p>
    <w:p>
      <w:pPr>
        <w:pStyle w:val="Style13"/>
        <w:rPr/>
      </w:pPr>
      <w:r>
        <w:rPr/>
        <w:t>Славянское расселение носило мирный характер. Постановка проблемного вопроса: “Как вы думаете, почему?”. Предполагаемый ответ в ходе прочтения текста, работы с картой: “Низкая плотность населения на Русской равнине, большие пространства, высокий уровень культуры и земледелия, который несли славяне”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2. Занятия и общественный строй славян. </w:t>
      </w:r>
    </w:p>
    <w:p>
      <w:pPr>
        <w:pStyle w:val="Style13"/>
        <w:rPr/>
      </w:pPr>
      <w:r>
        <w:rPr/>
        <w:t>Учитель рассказывает об основных занятиях славян:</w:t>
      </w:r>
    </w:p>
    <w:p>
      <w:pPr>
        <w:pStyle w:val="Style13"/>
        <w:rPr/>
      </w:pPr>
      <w:r>
        <w:rPr/>
        <w:t>“</w:t>
      </w:r>
      <w:r>
        <w:rPr/>
        <w:t xml:space="preserve">1). </w:t>
      </w:r>
      <w:r>
        <w:rPr>
          <w:b/>
          <w:bCs/>
        </w:rPr>
        <w:t>Земледелие и его виды:</w:t>
      </w:r>
      <w:r>
        <w:rPr/>
        <w:t xml:space="preserve"> подсечно-огневое и перелог. Для обработки земли и посева зерновых культур, надо было вырубить и сжечь лес, поэтому этот способ назывался подсечно-огневым, а так как без удобрений земля истощалась быстро, славяне переходили на другой участок, поэтому вторая система использования называлась перелог.</w:t>
      </w:r>
    </w:p>
    <w:p>
      <w:pPr>
        <w:pStyle w:val="Style13"/>
        <w:rPr/>
      </w:pPr>
      <w:r>
        <w:rPr/>
        <w:t>Работая с текстом учебника, ребята выясняют, что орудиями труда у славян были: соха, борона, серп. Сельскохозяйственными культурами: просо, ячмень, гречиха.</w:t>
      </w:r>
    </w:p>
    <w:p>
      <w:pPr>
        <w:pStyle w:val="Style13"/>
        <w:rPr/>
      </w:pPr>
      <w:r>
        <w:rPr/>
        <w:t xml:space="preserve">2). </w:t>
      </w:r>
      <w:r>
        <w:rPr>
          <w:b/>
          <w:bCs/>
        </w:rPr>
        <w:t xml:space="preserve">Кроме земледелия славяне занимались скотоводством, охотой, рыболовством, бортничеством (сбором мёда диких пчёл), ремёслами. </w:t>
      </w:r>
    </w:p>
    <w:p>
      <w:pPr>
        <w:pStyle w:val="Style13"/>
        <w:rPr/>
      </w:pPr>
      <w:r>
        <w:rPr/>
        <w:t xml:space="preserve">3). </w:t>
      </w:r>
      <w:r>
        <w:rPr>
          <w:b/>
          <w:bCs/>
        </w:rPr>
        <w:t>Быт и нравы славян</w:t>
      </w:r>
      <w:r>
        <w:rPr/>
        <w:t xml:space="preserve"> учащиеся изучают, работая с историческим источником из произведения византийского писателя Прокопия Кесарийского о восточных славянах, при изучении макета славянского посёлка и записывают тезисы с помощью педагога:</w:t>
      </w:r>
    </w:p>
    <w:p>
      <w:pPr>
        <w:pStyle w:val="Style13"/>
        <w:rPr/>
      </w:pPr>
      <w:r>
        <w:rPr/>
        <w:t>- славянский посёлок – это небольшое укрепление на берегу реки в 5-7 дворов;</w:t>
        <w:br/>
        <w:t>- капище – деревянное сооружение для жертвоприношения;</w:t>
        <w:br/>
        <w:t>- жили славяне общиной (вервью);</w:t>
        <w:br/>
        <w:t>- славяне были язычниками (политеистами);</w:t>
        <w:br/>
        <w:t>- славяне очень храбрые воины;</w:t>
        <w:br/>
        <w:t>- важнейшие вопросы решало вече – народное собрание;</w:t>
        <w:br/>
        <w:t>- с врагами сражались мужчины – народное ополчение.</w:t>
      </w:r>
    </w:p>
    <w:p>
      <w:pPr>
        <w:pStyle w:val="Style13"/>
        <w:rPr/>
      </w:pPr>
      <w:r>
        <w:rPr/>
        <w:t xml:space="preserve">4). Для лучшего усвоения материала </w:t>
      </w:r>
      <w:r>
        <w:rPr>
          <w:b/>
          <w:bCs/>
        </w:rPr>
        <w:t>о верованиях восточных славян заполняется таблица</w:t>
      </w:r>
      <w:r>
        <w:rPr/>
        <w:t xml:space="preserve"> на уроке при условии опережающего домашнего задания или даётся на дом с привлечением книг и энциклопедий.</w:t>
      </w:r>
    </w:p>
    <w:tbl>
      <w:tblPr>
        <w:tblW w:w="40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22"/>
        <w:gridCol w:w="2768"/>
      </w:tblGrid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мя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жество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рило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Солнц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ун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молнии, гром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лос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скотоводств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ибог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ветр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варог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неб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ждьбог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свет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маргл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 подземного царств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кошь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огиня плодородия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Щур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ух предк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еший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ух леса</w:t>
            </w:r>
          </w:p>
        </w:tc>
      </w:tr>
      <w:tr>
        <w:trPr/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салка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ух воды</w:t>
            </w:r>
          </w:p>
        </w:tc>
      </w:tr>
    </w:tbl>
    <w:p>
      <w:pPr>
        <w:pStyle w:val="Style13"/>
        <w:rPr/>
      </w:pPr>
      <w:r>
        <w:rPr/>
        <w:t xml:space="preserve">5). </w:t>
      </w:r>
      <w:r>
        <w:rPr>
          <w:b/>
          <w:bCs/>
        </w:rPr>
        <w:t>Итог урок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1. Закрепление изученного материала по следующим вопросам и заданиям: </w:t>
      </w:r>
    </w:p>
    <w:p>
      <w:pPr>
        <w:pStyle w:val="Style13"/>
        <w:rPr/>
      </w:pPr>
      <w:r>
        <w:rPr/>
        <w:t>- каково происхождение восточных славян?</w:t>
        <w:br/>
        <w:t>- покажите на карте расселение славянских племён</w:t>
        <w:br/>
        <w:t>- назовите основные занятия славян</w:t>
        <w:br/>
        <w:t>- в каких богов верили славяне? Сохранилась ли эта вера сейчас?</w:t>
        <w:br/>
        <w:t>- как характеризовал славян Прокопий Кесарийский?</w:t>
      </w:r>
    </w:p>
    <w:p>
      <w:pPr>
        <w:pStyle w:val="Style13"/>
        <w:rPr/>
      </w:pPr>
      <w:r>
        <w:rPr>
          <w:b/>
          <w:bCs/>
        </w:rPr>
        <w:t>2. Рефлексия:</w:t>
      </w:r>
      <w:r>
        <w:rPr/>
        <w:t xml:space="preserve"> “Что вы расскажите родителям о наших предках?”</w:t>
      </w:r>
    </w:p>
    <w:p>
      <w:pPr>
        <w:pStyle w:val="Style13"/>
        <w:rPr/>
      </w:pPr>
      <w:r>
        <w:rPr>
          <w:b/>
          <w:bCs/>
        </w:rPr>
        <w:t>Домашнее задание.</w:t>
      </w:r>
      <w:r>
        <w:rPr/>
        <w:t xml:space="preserve"> § 1-2, вопросы к документу стр.13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ворческое задание на выбор:</w:t>
      </w:r>
    </w:p>
    <w:p>
      <w:pPr>
        <w:pStyle w:val="Style13"/>
        <w:rPr/>
      </w:pPr>
      <w:r>
        <w:rPr/>
        <w:t>- подготовка сообщения о земледельческих праздниках, приметах, гаданиях древних славян</w:t>
        <w:br/>
        <w:t>- найти загадки, пословицы, поговорки славянских народов</w:t>
        <w:br/>
        <w:t xml:space="preserve">- составить кроссворд на тему: “Древние славяне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2:00Z</dcterms:created>
  <dc:creator>user</dc:creator>
  <dc:description/>
  <cp:keywords/>
  <dc:language>en-US</dc:language>
  <cp:lastModifiedBy>user</cp:lastModifiedBy>
  <dcterms:modified xsi:type="dcterms:W3CDTF">2012-03-12T16:09:00Z</dcterms:modified>
  <cp:revision>2</cp:revision>
  <dc:subject/>
  <dc:title>Открытый урок по истории в 6-м классе по теме "Восточные славяне и их соседи" </dc:title>
</cp:coreProperties>
</file>