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Открытый урок по биологии </w:t>
      </w:r>
    </w:p>
    <w:p>
      <w:pPr>
        <w:pStyle w:val="Normal"/>
        <w:rPr/>
      </w:pPr>
      <w:r>
        <w:rPr/>
        <w:tab/>
        <w:tab/>
        <w:t xml:space="preserve">               Конкурс «Учитель года»</w:t>
      </w:r>
    </w:p>
    <w:p>
      <w:pPr>
        <w:pStyle w:val="Normal"/>
        <w:rPr/>
      </w:pPr>
      <w:r>
        <w:rPr/>
        <w:t>Тема: обобщение и систематизация знаний по тема «Опорно – двигательная система»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Личностные УУД (образовательная):</w:t>
      </w:r>
    </w:p>
    <w:p>
      <w:pPr>
        <w:pStyle w:val="Normal"/>
        <w:numPr>
          <w:ilvl w:val="0"/>
          <w:numId w:val="4"/>
        </w:numPr>
        <w:rPr/>
      </w:pPr>
      <w:r>
        <w:rPr/>
        <w:t>повторение материала и оценка знаний по теме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мотивации к обучению и целенаправленной познавательной деятельности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познавательного интереса: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  <w:iCs/>
        </w:rPr>
        <w:t xml:space="preserve">Познавательные обучающие действия (развивающая): 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мений выявлять межпредметные  взаимосвязи костной и мышечной систем органов и анатомии с другими предметами школьного цикла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мения проводить логические действия (синтез, анализ)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мения творчески мыслить: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Регулятивные учебные действия: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умения осуществлять личностную рефлексию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умения взаимодействовать с учителем и сверстниками в учебной деятельности: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</w:rPr>
      </w:pPr>
      <w:r>
        <w:rPr>
          <w:b/>
          <w:i/>
        </w:rPr>
        <w:t>Коммуникативные действия: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умения работать в группах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умения четко формулировать свою мысль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ормирование умения планировать учебное сотрудничество: 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iCs/>
        </w:rPr>
      </w:pPr>
      <w:r>
        <w:rPr>
          <w:b/>
          <w:i/>
          <w:iCs/>
        </w:rPr>
        <w:t xml:space="preserve">Духовно – нравственное развитие и воспитание: 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трудолюбия, способности к познанию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/>
        <w:t>воспитание здорового образа жизни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/>
        <w:t>эстетическое воспитани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учебник «Биология. Человек» 8 кл. Д.В. Колесов, Р.Д. Маш, И.Н. Беляев.</w:t>
      </w:r>
    </w:p>
    <w:p>
      <w:pPr>
        <w:pStyle w:val="Normal"/>
        <w:rPr/>
      </w:pPr>
      <w:r>
        <w:rPr/>
        <w:t>мультимедийный проектор</w:t>
      </w:r>
    </w:p>
    <w:p>
      <w:pPr>
        <w:pStyle w:val="Normal"/>
        <w:rPr/>
      </w:pPr>
      <w:r>
        <w:rPr/>
        <w:t>ноутбук</w:t>
      </w:r>
    </w:p>
    <w:p>
      <w:pPr>
        <w:pStyle w:val="Normal"/>
        <w:rPr/>
      </w:pPr>
      <w:r>
        <w:rPr/>
        <w:t>экран</w:t>
      </w:r>
    </w:p>
    <w:p>
      <w:pPr>
        <w:pStyle w:val="Normal"/>
        <w:rPr/>
      </w:pPr>
      <w:r>
        <w:rPr/>
        <w:t>Программы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icrosoft Power Point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icrosoft Wor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игрыватель </w:t>
      </w:r>
      <w:r>
        <w:rPr>
          <w:lang w:val="en-US"/>
        </w:rPr>
        <w:t>Windows Med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хнологическая карта урок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3088"/>
        <w:gridCol w:w="1010"/>
        <w:gridCol w:w="1869"/>
        <w:gridCol w:w="2221"/>
        <w:gridCol w:w="1966"/>
        <w:gridCol w:w="2589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м сопровожд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обучения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, разъяснение правил работы. Определение темы урок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классом,  подготовка класса к работе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, ИКТ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 «Скелет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 - иллюстративны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коммуникативная, игровая, ИКТ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зад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члена групп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 - иллюстративны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 коммуникативная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 «Динамическая работа мышц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 - иллюстративны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коммуникативная, игровая, ИКТ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задания и фиксация результатов в таблицу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члена групп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 - иллюстративны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 коммуникативная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знаний по теме «Скелет и мышцы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7</w:t>
            </w:r>
          </w:p>
          <w:p>
            <w:pPr>
              <w:pStyle w:val="Normal"/>
              <w:rPr/>
            </w:pPr>
            <w:r>
              <w:rPr/>
              <w:t>Слайд №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исьменная работа, групповая работ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го изложения, объяснен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ИКТ, коммуникативная, игровая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еятельности, нагрузка на другие группы мышц, восстановление кровообращения в конечностя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, выполнение физических упражнени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СТ, коммуникативная, групповая, ИКТ 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Опорно – двигательная систем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ы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ценка учащимися уровня знаний по теме на основе тест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ы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коммуникативная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урок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, коммуникативная, игровая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1:00Z</dcterms:created>
  <dc:creator>Цуранова</dc:creator>
  <dc:description/>
  <cp:keywords/>
  <dc:language>en-US</dc:language>
  <cp:lastModifiedBy>Цуранова</cp:lastModifiedBy>
  <cp:lastPrinted>2011-11-02T13:24:00Z</cp:lastPrinted>
  <dcterms:modified xsi:type="dcterms:W3CDTF">2011-11-02T11:36:00Z</dcterms:modified>
  <cp:revision>2</cp:revision>
  <dc:subject/>
  <dc:title/>
</cp:coreProperties>
</file>