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 Алюминий и его соедин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е занятие может быть проведено с учащимися 9 классов, а с корректировкой содержания в сторону усложнения – и с учащимися 11 классов по любой авторск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занятия построено на применении методических приёмов технологии развития критического мышления, что в свою очередь связано со здоровьесберегающими технолог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система разноуровневых  заданий личностно-значимого содержания. Это способствует развитию интеллектуальных и личностных качеств, способствует повышению мотивации к изучению предмета. Важным в уроке являются  самоконтроль и самооценка учащихся, составление индивидуального домашнего задания. Занятие содержит иллюстрационный материал и задания для работы с учащимися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анный урок- второй в изучении темы, он следует после изложения нового материала, способствует развитию умений учащихся применять свои знания  на практике, самоанализу и самооценке , формированию общеучебных умений ( умение выделять главное, тренировка памяти и внимания, решение логических задач, структурирование информаци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ленная форма проведения учебного занятия по применению знаний может быть использована как универсальная на примере многих тем курса хим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</w:t>
      </w:r>
      <w:r>
        <w:rPr>
          <w:sz w:val="28"/>
          <w:szCs w:val="28"/>
        </w:rPr>
        <w:t>- выявление и оценка степени овладения системой знаний и комплексом навыков и умений об амфотерных элементах и их соединениях на примере алюминия, готовности учащихся успешно применять полученные знания на практик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Развивающая –</w:t>
      </w:r>
      <w:r>
        <w:rPr>
          <w:sz w:val="28"/>
          <w:szCs w:val="28"/>
        </w:rPr>
        <w:t xml:space="preserve"> развитие критического мышления, самостоятельности и способности к рефлексии, обеспечении системности учения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оспитательная –</w:t>
      </w:r>
      <w:r>
        <w:rPr>
          <w:sz w:val="28"/>
          <w:szCs w:val="28"/>
        </w:rPr>
        <w:t xml:space="preserve"> воспитание положительной мотивации учения, правильной самооценки и чувства ответ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– применение знаний по тем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К, алюминиевая фольга, алюминиевая ложка и проволка, алюминиевая б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учащихся на столе – набор для проведения лабораторных опытов: алюминий (гранулы, кусочки проволоки, полоски от упаковочной банки; растворы: соляной кислоты, гидроксида натрия, сульфата алюминия, сухое горючие, держатель, пробирки, спич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тадия-Стадия вызова (задания по нахождению   сходства изображения, решение анаграмм, блеф- игра « Верите ли вы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адия – Усвоение знаний (работа с информационной моделью химических свойств алюминия.; выполнения лабораторного опыта по изучению амфотерности алюминия, работа с деформированными текстами по составлению генетических рядов металлов, проблемный опыт по получению амфотерного гидроксида алюми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стадия-Рефлексия (графический диктант с самоконтролем, письменное задание – рекламное объявление об алюминии или вопрос для интервью у алюми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адия </w:t>
      </w:r>
      <w:r>
        <w:rPr>
          <w:sz w:val="28"/>
          <w:szCs w:val="28"/>
        </w:rPr>
        <w:t>(10 мину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ъединяет эти изображения? (ложка, фольга, чаша, провол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- алюми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РУОГД                               УГЛЕРОД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ИЙЕКР                              КРЕМ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СОЛОДР                           КИСЛ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ДРОООВ                              ВОД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ЙМИНИАЮ                        АЛЮМ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Алюминий (остальные элементы неметаллы);  «Алюмен» - лат. Квасцы, которые в древности использовали для крашения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ф- игра « Верите ли в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Алюминий не пропускает солнечные и тепловые лучи?</w:t>
      </w:r>
      <w:r>
        <w:rPr>
          <w:sz w:val="28"/>
          <w:szCs w:val="28"/>
        </w:rPr>
        <w:t xml:space="preserve">  (Фольга на окнах отражает тепловые, но пропускает солнечные лучи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Алюминиевая посуда- признак низкого достат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Алюминиевую посуду называли посудой бедняков, т.к. этот металл способствует развитию старческого атеросклероза. При приготовлении пищи в такой посуде алюминий частично переходит в организм, где и накаплив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 19 веке на императорских приёмах алюминиевая посуда была самой престижной. Наполеон 3 устроил однажды банкет, на котором особо почётным гостям выдавались алюминиевые ложки и вилки. К тому же только у сына Наполеона 3 была алюминиевая погремушка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Есть то, что одновременно объединяет и отличает Францию и Республику Ком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бъединяет: одинаковые территории и залежи бурого боксита; отличает: Коми – сокровищница для алюминиевой промышленности.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кончания школы за отличную учёбу и поведение Вас могут премировать алюминиевой кружкой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Сейчас нет, а вот раньше стоимость алюминия превосходила стоимость многих драгоценных камней. К примеру, Д.И. Менделееву среди других подарков из золота и платины преподнесли чашу из алюмини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 стадия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же тема урока?</w:t>
      </w:r>
    </w:p>
    <w:p>
      <w:pPr>
        <w:pStyle w:val="Normal"/>
        <w:rPr/>
      </w:pPr>
      <w:r>
        <w:rPr>
          <w:sz w:val="28"/>
          <w:szCs w:val="28"/>
        </w:rPr>
        <w:t xml:space="preserve">Учащиеся - </w:t>
      </w:r>
      <w:r>
        <w:rPr>
          <w:b/>
          <w:sz w:val="28"/>
          <w:szCs w:val="28"/>
        </w:rPr>
        <w:t xml:space="preserve">« Алюминий и его соединения» </w:t>
      </w:r>
      <w:r>
        <w:rPr>
          <w:sz w:val="28"/>
          <w:szCs w:val="28"/>
        </w:rPr>
        <w:t>- на доске.</w:t>
      </w:r>
    </w:p>
    <w:p>
      <w:pPr>
        <w:pStyle w:val="Normal"/>
        <w:rPr/>
      </w:pPr>
      <w:r>
        <w:rPr>
          <w:sz w:val="28"/>
          <w:szCs w:val="28"/>
        </w:rPr>
        <w:t xml:space="preserve">Учитель-  </w:t>
      </w:r>
      <w:r>
        <w:rPr>
          <w:b/>
          <w:sz w:val="28"/>
          <w:szCs w:val="28"/>
        </w:rPr>
        <w:t>« Номер 13! Счастливый или нет?</w:t>
      </w:r>
      <w:r>
        <w:rPr>
          <w:sz w:val="28"/>
          <w:szCs w:val="28"/>
        </w:rPr>
        <w:t>» Почему? ( Порядковый номер алюминия 13 в ПСХ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занятия - формулируют учащиеся (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ложение алюминия в ПСХЭ (3 период, 3 группа главная под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лектронная формула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13  )))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изические свойства ( серебристо- белый металл, плотность= 2,7 г/см3; Т пл= 660, пластичен, легко вытягивается в проволоку, электропроводен, не коррозирует за счёт оксидной плё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Химические свойства (информационная сх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хождение в природе, получение ( в свободном виде, в виде соединений - схема17  стр 1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именение. ( сплавы, коллекция «Алюминий»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х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стые вещества {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, + </w:t>
      </w:r>
      <w:r>
        <w:rPr>
          <w:sz w:val="28"/>
          <w:szCs w:val="28"/>
          <w:lang w:val="en-US"/>
        </w:rPr>
        <w:t>HaL</w:t>
      </w:r>
      <w:r>
        <w:rPr>
          <w:sz w:val="28"/>
          <w:szCs w:val="28"/>
        </w:rPr>
        <w:t xml:space="preserve">,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ложные вещества {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+кислоты, + щёлочи</w:t>
      </w:r>
      <w:r>
        <w:rPr>
          <w:sz w:val="28"/>
          <w:szCs w:val="28"/>
        </w:rPr>
        <w:t>, соли, оксиды металлов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опыт (т/б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</w:rPr>
        <w:t xml:space="preserve">3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  <w:tab/>
        <w:t xml:space="preserve">             } выделение водор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 + NaOH = NaALO2 + H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ывод: Алюминий реагирует и с кислотами и со щелочами с выделением водор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соответствие между реагентами и продуктами реакции (ЕГЭ)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</w:rPr>
        <w:t xml:space="preserve">3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AL + H2O                             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AL (OH) 3 + H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AL + CL2                                               B ALCL3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 Al + NaOH                             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AL2O3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 AL+ HCL              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NaALO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 3</w:t>
      </w:r>
      <w:r>
        <w:rPr>
          <w:b/>
          <w:sz w:val="28"/>
          <w:szCs w:val="28"/>
        </w:rPr>
        <w:t>- амфотерное</w:t>
      </w:r>
      <w:r>
        <w:rPr>
          <w:sz w:val="28"/>
          <w:szCs w:val="28"/>
        </w:rPr>
        <w:t xml:space="preserve"> соединение (АМФОС- « реагирует и с тем и с другим») (</w:t>
      </w:r>
      <w:r>
        <w:rPr>
          <w:b/>
          <w:sz w:val="28"/>
          <w:szCs w:val="28"/>
        </w:rPr>
        <w:t>Амф</w:t>
      </w:r>
      <w:r>
        <w:rPr>
          <w:sz w:val="28"/>
          <w:szCs w:val="28"/>
        </w:rPr>
        <w:t xml:space="preserve">ибия—земноводное, ведущее двойной образ жизни – и на суше и в воде; </w:t>
      </w:r>
      <w:r>
        <w:rPr>
          <w:b/>
          <w:sz w:val="28"/>
          <w:szCs w:val="28"/>
        </w:rPr>
        <w:t>амф</w:t>
      </w:r>
      <w:r>
        <w:rPr>
          <w:sz w:val="28"/>
          <w:szCs w:val="28"/>
        </w:rPr>
        <w:t xml:space="preserve">ора – сосуд, совмещающий кувшин и вазу; </w:t>
      </w:r>
      <w:r>
        <w:rPr>
          <w:b/>
          <w:sz w:val="28"/>
          <w:szCs w:val="28"/>
        </w:rPr>
        <w:t>амф</w:t>
      </w:r>
      <w:r>
        <w:rPr>
          <w:sz w:val="28"/>
          <w:szCs w:val="28"/>
        </w:rPr>
        <w:t>итеатр – арена и зрительный зал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L (OH) 3 +6 HCL = 2ALCL3 + 6H2O</w:t>
      </w:r>
    </w:p>
    <w:p>
      <w:pPr>
        <w:pStyle w:val="Normal"/>
        <w:rPr/>
      </w:pPr>
      <w:r>
        <w:rPr>
          <w:sz w:val="28"/>
          <w:szCs w:val="28"/>
          <w:lang w:val="en-US"/>
        </w:rPr>
        <w:t>AL (OH) 3 + NaOH = Na [AL (OH) 4] + H2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адок                                раствор    тетрагидроксоалюм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Соединения алюминия обладают амфотерными свойств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стадия</w:t>
      </w:r>
      <w:r>
        <w:rPr>
          <w:sz w:val="28"/>
          <w:szCs w:val="28"/>
        </w:rPr>
        <w:t xml:space="preserve"> (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й диктант(+ 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тся в свободном ви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мет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гирует с кислотами и щелоч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ргается корроз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авливает металлы из окси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.42 стр 130 в.4 , 8 – обязательная часть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Индивидуальная час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текст рекламы алюминия или изделий из него.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цепочку превращений с алюминием и осуществите её 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РУОГД                               УГЛЕРОД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ИЙЕКР                              КРЕМ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СОЛОДР                           КИСЛ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ДРОООВ                              ВОДОР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ЙМИНИАЮ                        АЛЮМИН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х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стые вещества {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, + </w:t>
      </w:r>
      <w:r>
        <w:rPr>
          <w:sz w:val="28"/>
          <w:szCs w:val="28"/>
          <w:lang w:val="en-US"/>
        </w:rPr>
        <w:t>HaL</w:t>
      </w:r>
      <w:r>
        <w:rPr>
          <w:sz w:val="28"/>
          <w:szCs w:val="28"/>
        </w:rPr>
        <w:t xml:space="preserve">,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ложные вещества {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+кислоты, + щёлочи</w:t>
      </w:r>
      <w:r>
        <w:rPr>
          <w:sz w:val="28"/>
          <w:szCs w:val="28"/>
        </w:rPr>
        <w:t>, соли, оксиды металлов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соответствие между реагентами и продуктами реакци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AL + O2                                                 A ALCL3+ H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AL + H2O                             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AL (OH) 3 + H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AL + CL2                                               B ALCL3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 Al + NaOH                             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AL2O3</w:t>
      </w:r>
    </w:p>
    <w:p>
      <w:pPr>
        <w:pStyle w:val="Normal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                                            Д </w:t>
      </w:r>
      <w:r>
        <w:rPr>
          <w:sz w:val="28"/>
          <w:szCs w:val="28"/>
          <w:lang w:val="en-US"/>
        </w:rPr>
        <w:t>NaALO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диктант(+ -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тся в свободном ви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мет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гирует с кислотами и щелоч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ргается корроз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авливает металлы из окси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3:00Z</dcterms:created>
  <dc:creator>Sascha</dc:creator>
  <dc:description/>
  <cp:keywords/>
  <dc:language>en-US</dc:language>
  <cp:lastModifiedBy>Sascha</cp:lastModifiedBy>
  <cp:lastPrinted>2010-01-04T13:38:00Z</cp:lastPrinted>
  <dcterms:modified xsi:type="dcterms:W3CDTF">2010-01-04T15:16:00Z</dcterms:modified>
  <cp:revision>27</cp:revision>
  <dc:subject/>
  <dc:title>Тема урока: « Алюминий и его соединения»</dc:title>
</cp:coreProperties>
</file>