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амятка для учителя.</w:t>
      </w:r>
    </w:p>
    <w:p>
      <w:pPr>
        <w:pStyle w:val="Normal"/>
        <w:rPr>
          <w:b/>
          <w:b/>
        </w:rPr>
      </w:pPr>
      <w:r>
        <w:rPr>
          <w:b/>
        </w:rPr>
      </w:r>
    </w:p>
    <w:p>
      <w:pPr>
        <w:pStyle w:val="Style15"/>
        <w:numPr>
          <w:ilvl w:val="0"/>
          <w:numId w:val="3"/>
        </w:numPr>
        <w:jc w:val="both"/>
        <w:rPr/>
      </w:pPr>
      <w:r>
        <w:rPr/>
        <w:t>Группу учащихся сформировать до урока с учетом психологической совместимости детей и уровня ЗУН. Группы могут быть постоянными или состав группы можно менять от урока к уроку.</w:t>
      </w:r>
    </w:p>
    <w:p>
      <w:pPr>
        <w:pStyle w:val="Style15"/>
        <w:numPr>
          <w:ilvl w:val="0"/>
          <w:numId w:val="3"/>
        </w:numPr>
        <w:jc w:val="both"/>
        <w:rPr/>
      </w:pPr>
      <w:r>
        <w:rPr/>
        <w:t>Четко обозначить цели урока.</w:t>
      </w:r>
    </w:p>
    <w:p>
      <w:pPr>
        <w:pStyle w:val="Style15"/>
        <w:numPr>
          <w:ilvl w:val="0"/>
          <w:numId w:val="3"/>
        </w:numPr>
        <w:jc w:val="both"/>
        <w:rPr/>
      </w:pPr>
      <w:r>
        <w:rPr/>
        <w:t>Проинструктировать учеников о том, каким должно быть взаимодействие членов группы, чтобы поставленная перед ними цель была достигнута.</w:t>
      </w:r>
    </w:p>
    <w:p>
      <w:pPr>
        <w:pStyle w:val="Style15"/>
        <w:numPr>
          <w:ilvl w:val="0"/>
          <w:numId w:val="3"/>
        </w:numPr>
        <w:jc w:val="both"/>
        <w:rPr/>
      </w:pPr>
      <w:r>
        <w:rPr/>
        <w:t>Группе дается одно задание, распределяются роли между членами группы (роли обычно распределяются самими учениками, но в некоторых случаях может дать рекомендацию учитель).</w:t>
      </w:r>
    </w:p>
    <w:p>
      <w:pPr>
        <w:pStyle w:val="Style15"/>
        <w:numPr>
          <w:ilvl w:val="0"/>
          <w:numId w:val="3"/>
        </w:numPr>
        <w:jc w:val="both"/>
        <w:rPr/>
      </w:pPr>
      <w:r>
        <w:rPr/>
        <w:t>Наблюдать за работой учеников, помогать им, когда у них возникают вопросы по существу задания или чтобы усилить взаимосвязь между членами группы.</w:t>
      </w:r>
    </w:p>
    <w:p>
      <w:pPr>
        <w:pStyle w:val="Style15"/>
        <w:numPr>
          <w:ilvl w:val="0"/>
          <w:numId w:val="3"/>
        </w:numPr>
        <w:jc w:val="both"/>
        <w:rPr/>
      </w:pPr>
      <w:r>
        <w:rPr/>
        <w:t>Оценить результат работы группы (содержание и организацию взаимодействия членов). Оценка ставится всей группе. В ряде случаев можно предоставить ребятам самим оценивать результаты (особенно промежуточные) своего труда.</w:t>
      </w:r>
    </w:p>
    <w:p>
      <w:pPr>
        <w:pStyle w:val="Normal"/>
        <w:rPr/>
      </w:pPr>
      <w:r>
        <w:rPr/>
      </w:r>
    </w:p>
    <w:p>
      <w:pPr>
        <w:pStyle w:val="Normal"/>
        <w:rPr/>
      </w:pPr>
      <w:r>
        <w:rPr/>
        <w:t>Примечание: учитель сам назначает учащегося группы, который должен отчитаться за задание.</w:t>
      </w:r>
    </w:p>
    <w:p>
      <w:pPr>
        <w:pStyle w:val="Normal"/>
        <w:rPr/>
      </w:pPr>
      <w:r>
        <w:rPr/>
      </w:r>
    </w:p>
    <w:p>
      <w:pPr>
        <w:pStyle w:val="Normal"/>
        <w:rPr/>
      </w:pPr>
      <w:r>
        <w:rPr/>
      </w:r>
    </w:p>
    <w:p>
      <w:pPr>
        <w:pStyle w:val="Normal"/>
        <w:jc w:val="center"/>
        <w:rPr>
          <w:b/>
          <w:b/>
        </w:rPr>
      </w:pPr>
      <w:r>
        <w:rPr>
          <w:b/>
        </w:rPr>
        <w:t>Памятка для ученика.</w:t>
      </w:r>
    </w:p>
    <w:p>
      <w:pPr>
        <w:pStyle w:val="Normal"/>
        <w:jc w:val="center"/>
        <w:rPr>
          <w:b/>
          <w:b/>
        </w:rPr>
      </w:pPr>
      <w:r>
        <w:rPr>
          <w:b/>
        </w:rPr>
      </w:r>
    </w:p>
    <w:p>
      <w:pPr>
        <w:pStyle w:val="Style15"/>
        <w:numPr>
          <w:ilvl w:val="0"/>
          <w:numId w:val="2"/>
        </w:numPr>
        <w:jc w:val="both"/>
        <w:rPr/>
      </w:pPr>
      <w:r>
        <w:rPr/>
        <w:t>В совместной работе нет "актеров" и "зрителей", все участники.</w:t>
      </w:r>
    </w:p>
    <w:p>
      <w:pPr>
        <w:pStyle w:val="Style15"/>
        <w:numPr>
          <w:ilvl w:val="0"/>
          <w:numId w:val="2"/>
        </w:numPr>
        <w:jc w:val="both"/>
        <w:rPr/>
      </w:pPr>
      <w:r>
        <w:rPr/>
        <w:t>Каждый член группы заслуживает того, чтобы его выслушали не перебивая.</w:t>
      </w:r>
    </w:p>
    <w:p>
      <w:pPr>
        <w:pStyle w:val="Style15"/>
        <w:numPr>
          <w:ilvl w:val="0"/>
          <w:numId w:val="2"/>
        </w:numPr>
        <w:jc w:val="both"/>
        <w:rPr/>
      </w:pPr>
      <w:r>
        <w:rPr/>
        <w:t>Следует говорить так, чтобы тебя понимали, высказываться непосредственно по теме, избегая лишней информации.</w:t>
      </w:r>
    </w:p>
    <w:p>
      <w:pPr>
        <w:pStyle w:val="Style15"/>
        <w:numPr>
          <w:ilvl w:val="0"/>
          <w:numId w:val="2"/>
        </w:numPr>
        <w:jc w:val="both"/>
        <w:rPr/>
      </w:pPr>
      <w:r>
        <w:rPr/>
        <w:t>Критикуются идеи, а не личности.</w:t>
      </w:r>
    </w:p>
    <w:p>
      <w:pPr>
        <w:pStyle w:val="Style15"/>
        <w:numPr>
          <w:ilvl w:val="0"/>
          <w:numId w:val="2"/>
        </w:numPr>
        <w:jc w:val="both"/>
        <w:rPr/>
      </w:pPr>
      <w:r>
        <w:rPr/>
        <w:t>Цель совместной деятельности заключается не "в победе" какой-либо одной точки зрения, а в возможности найти лучшее решение, узнав разные мнения по проблеме.</w:t>
      </w:r>
    </w:p>
    <w:p>
      <w:pPr>
        <w:pStyle w:val="Style15"/>
        <w:numPr>
          <w:ilvl w:val="0"/>
          <w:numId w:val="2"/>
        </w:numPr>
        <w:jc w:val="both"/>
        <w:rPr/>
      </w:pPr>
      <w:r>
        <w:rPr/>
        <w:t>Рефлексия прошедшего занятия, осмысление своих собственных действи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Вот некоторые идеи, позволяющие развивать даже самые малые способности детей и вызывать у них общественные чувства,— два условия, необходимые для сотрудничества.</w:t>
      </w:r>
    </w:p>
    <w:p>
      <w:pPr>
        <w:pStyle w:val="Normal"/>
        <w:jc w:val="both"/>
        <w:rPr>
          <w:b/>
          <w:b/>
        </w:rPr>
      </w:pPr>
      <w:r>
        <w:rPr>
          <w:b/>
        </w:rPr>
      </w:r>
    </w:p>
    <w:p>
      <w:pPr>
        <w:pStyle w:val="Normal"/>
        <w:jc w:val="both"/>
        <w:rPr>
          <w:b/>
          <w:b/>
        </w:rPr>
      </w:pPr>
      <w:r>
        <w:rPr>
          <w:b/>
        </w:rPr>
        <w:t xml:space="preserve">Идея трудной цели </w:t>
      </w:r>
    </w:p>
    <w:p>
      <w:pPr>
        <w:pStyle w:val="Normal"/>
        <w:jc w:val="both"/>
        <w:rPr>
          <w:b/>
          <w:b/>
        </w:rPr>
      </w:pPr>
      <w:r>
        <w:rPr>
          <w:b/>
        </w:rPr>
      </w:r>
    </w:p>
    <w:p>
      <w:pPr>
        <w:pStyle w:val="Normal"/>
        <w:jc w:val="both"/>
        <w:rPr/>
      </w:pPr>
      <w:r>
        <w:rPr/>
        <w:t xml:space="preserve">Все учителя объявляют тему урока или нового раздела, но для поддержания духа сотрудничества нужно ставить перед детьми как можно более сложную цель, указывать на ее исключительную трудность и внушать уверенность в том, что цель будет достигнута, тема хорошо изучена (как у В.Ф.Шаталова). Учеников в этом случае объединяет не просто цель— цель сама по себе может быть и не такой уж интересной,— а именно вера в возможность преодоления трудности. Без общего воодушевления сотрудничества с детьми добиться трудно. </w:t>
      </w:r>
    </w:p>
    <w:p>
      <w:pPr>
        <w:pStyle w:val="Normal"/>
        <w:jc w:val="both"/>
        <w:rPr/>
      </w:pPr>
      <w:r>
        <w:rPr/>
      </w:r>
    </w:p>
    <w:p>
      <w:pPr>
        <w:pStyle w:val="Normal"/>
        <w:jc w:val="both"/>
        <w:rPr>
          <w:b/>
          <w:b/>
        </w:rPr>
      </w:pPr>
      <w:r>
        <w:rPr>
          <w:rFonts w:eastAsia="Calibri" w:cs="Calibri"/>
          <w:b/>
        </w:rPr>
        <w:t xml:space="preserve"> </w:t>
      </w:r>
      <w:r>
        <w:rPr>
          <w:b/>
        </w:rPr>
        <w:t xml:space="preserve">Идея опоры </w:t>
      </w:r>
    </w:p>
    <w:p>
      <w:pPr>
        <w:pStyle w:val="Normal"/>
        <w:jc w:val="both"/>
        <w:rPr>
          <w:b/>
          <w:b/>
        </w:rPr>
      </w:pPr>
      <w:r>
        <w:rPr>
          <w:b/>
        </w:rPr>
      </w:r>
    </w:p>
    <w:p>
      <w:pPr>
        <w:pStyle w:val="Normal"/>
        <w:jc w:val="both"/>
        <w:rPr/>
      </w:pPr>
      <w:r>
        <w:rPr/>
        <w:t xml:space="preserve">Поскольку в каждом классе занимаются дети с очень разными способностями, поскольку мы отвергаем деление детей по способностям, дифференциацию детей даже на уровне помощи или заданий («тебе задача потруднее, а тебе полегче»), поскольку мы в принципе против дополнительных занятий, особенно с маленькими детьми, словом, поскольку мы против всего, что может вызвать у ребенка подозрение, не считают ли его второсортным, — то мы все порознь экспериментируя, пришли к одной и той же идее опоры: опорный сигнал у В.Ф.Шаталова, схемы у С.Н.Лысенковой, зримая модель поведения в методике творческого воспитания И.П.Иванова, опорная деталь у Е.Н.Ильина, певческий алгоритм в методике Д.&gt;Е.Огородного. Формы опор самые разные, но общий принцип просматривается четко: чтобы даже слабый ученик мог отвечать у доски достаточно свободно, не задерживать класс и не сбивать темп урока, перед ним должна быть опора. Это не наглядное пособие в виде таблиц, а путеводная нить рассказа, правила, способа решения задачи. Слабые ученики пользуются опорой дольше, чем сильные, но это различие в классе незаметно, все отвечают уверенно и заслуженно получают хорошие отметки. </w:t>
      </w:r>
    </w:p>
    <w:p>
      <w:pPr>
        <w:pStyle w:val="Normal"/>
        <w:jc w:val="both"/>
        <w:rPr/>
      </w:pPr>
      <w:r>
        <w:rPr/>
      </w:r>
    </w:p>
    <w:p>
      <w:pPr>
        <w:pStyle w:val="Normal"/>
        <w:jc w:val="both"/>
        <w:rPr/>
      </w:pPr>
      <w:r>
        <w:rPr>
          <w:rFonts w:eastAsia="Calibri" w:cs="Calibri"/>
        </w:rPr>
        <w:t xml:space="preserve"> </w:t>
      </w:r>
      <w:r>
        <w:rPr>
          <w:b/>
        </w:rPr>
        <w:t>Опорные сигналы В. Ф. Шаталова</w:t>
      </w:r>
      <w:r>
        <w:rPr/>
        <w:t xml:space="preserve"> </w:t>
      </w:r>
    </w:p>
    <w:p>
      <w:pPr>
        <w:pStyle w:val="Normal"/>
        <w:jc w:val="both"/>
        <w:rPr/>
      </w:pPr>
      <w:r>
        <w:rPr/>
      </w:r>
    </w:p>
    <w:p>
      <w:pPr>
        <w:pStyle w:val="Normal"/>
        <w:jc w:val="both"/>
        <w:rPr/>
      </w:pPr>
      <w:r>
        <w:rPr/>
        <w:t xml:space="preserve">Особенно надо остановиться на опорных сигналах, изобретенных В.Ф.Шаталовым. Это не схема, а набор ключевых слов, знаков и других опор для мысли, особым образом расположенных на листе. Сигнал позволяет ученикам свертывать и развертывать предъявляемый для изучения текст, и сама эта операция свертывания и развертывания, доступная каждому ученику, сильно облегчает понимание и запоминание материала и, что важно, полностью исключает возможность зубрежки. Ученики не только следят за мыслью учителя во время его рассказа, но они теперь могут сами проходить путями учительской мысли, как по лабиринту. До сих пор мы знали лишь один метод развития мышления — проблемный: мысль вызывается вопросом. Но у части учеников мысль настолько слаба, что она окончательно замирает при встрече с самой небольшой трудностью. Обычно учителя бранят таких учеников за нежелание думать или оставляют их в покое — в покое, но без помощи. Педагогика сотрудничества представляет развитие даже самой малой способности к мышлению. Ни понуканиями, ни принуждением, ни индивидуальными дополнительными занятиями этого добиться нельзя, потому что на таких низких уровнях способностей и успешности самолюбие играет решающую роль. </w:t>
      </w:r>
    </w:p>
    <w:p>
      <w:pPr>
        <w:pStyle w:val="Normal"/>
        <w:jc w:val="both"/>
        <w:rPr/>
      </w:pPr>
      <w:r>
        <w:rPr/>
        <w:t xml:space="preserve">Мы не перевоспитываем детей. Если два сотрудника в одной комнате начнут перевоспитывать друг друга, ничего, кроме скандала, не получится. Мы стараемся не задевать личность ребенка, не унижать его, указывая на недостатки и ошибки. Мы создаем в классе атмосферу труда и целеустремленности, общей доброжелательности и тем вовлекаем детей в труд. От этого они сами становятся умнее и добрее. </w:t>
      </w:r>
    </w:p>
    <w:p>
      <w:pPr>
        <w:pStyle w:val="Normal"/>
        <w:jc w:val="both"/>
        <w:rPr/>
      </w:pPr>
      <w:r>
        <w:rPr/>
        <w:t xml:space="preserve">Коль скоро учитель лишается средств принуждения, ему начинает казаться, будто он бессилен. Но у нас есть всесильное педагогическое средство — детский коллектив, способный вовлекать в работу, не заставлять, не принуждать, а именно вовлекать. Урок — это коллективный труд, коллективное творчество учителя и детей. У многих из нас ученики принимают участие даже в построении урока и выборе методов; мы учим детей работать на уроке коллективно. </w:t>
      </w:r>
    </w:p>
    <w:p>
      <w:pPr>
        <w:pStyle w:val="Normal"/>
        <w:jc w:val="both"/>
        <w:rPr/>
      </w:pPr>
      <w:r>
        <w:rPr/>
      </w:r>
    </w:p>
    <w:p>
      <w:pPr>
        <w:pStyle w:val="Normal"/>
        <w:jc w:val="both"/>
        <w:rPr>
          <w:b/>
          <w:b/>
        </w:rPr>
      </w:pPr>
      <w:r>
        <w:rPr>
          <w:b/>
        </w:rPr>
        <w:t xml:space="preserve">Оценка работ </w:t>
      </w:r>
    </w:p>
    <w:p>
      <w:pPr>
        <w:pStyle w:val="Normal"/>
        <w:jc w:val="both"/>
        <w:rPr>
          <w:b/>
          <w:b/>
        </w:rPr>
      </w:pPr>
      <w:r>
        <w:rPr>
          <w:b/>
        </w:rPr>
      </w:r>
    </w:p>
    <w:p>
      <w:pPr>
        <w:pStyle w:val="Normal"/>
        <w:jc w:val="both"/>
        <w:rPr/>
      </w:pPr>
      <w:r>
        <w:rPr/>
        <w:t xml:space="preserve">Конспекты В.Ф.Шаталова привлекли общее внимание, ими пользуются преподаватели любых предметов в техникумах и вузах — от сопромата и самолетовождения до теории государства и права. Причина успеха еще и в том, что опорные сигналы решают самую сложную из педагогических проблем массового обучения: они позволяют проверять домашнюю работу ученика в свернутом виде — одного взгляда учителя на опорный сигнал достаточно, чтобы справедливо оценить работу каждого ученика на каждом уроке. Когда ученик работает систематически, каждый день, не надеясь на то, что его не вызовут и не спросят, он быстро развивается, он больше не числится в отстающих. Это так воодушевляет учеников всех возрастов — от младших до старших,— что дальнейшая работа в атмосфере успеха не представляет особого труда. Успех детей зависит, в частности, от повторения. Сверхмногократное повторение с включением трех видов памяти — зрительной, слуховой и моторной — приводит к тому, что, хочет ученик или не хочет, он все равно будет знать и уметь все, что требуется; ему можно ставить отметки, можно и не ставить. </w:t>
      </w:r>
    </w:p>
    <w:p>
      <w:pPr>
        <w:pStyle w:val="Normal"/>
        <w:jc w:val="both"/>
        <w:rPr/>
      </w:pPr>
      <w:r>
        <w:rPr/>
        <w:t xml:space="preserve">Ш.Амонашвили вообще не ставит маленьким детям отметок, С.Н.Лысенкова не ставит двоек, потому что у нее все дети успевают, В.Ф.Шаталов в случае невыполнения работы оставляет пустую клетку в ведомости ежедневного учета знаний. Формы разные, а суть одна — учение без принуждения. </w:t>
      </w:r>
    </w:p>
    <w:p>
      <w:pPr>
        <w:pStyle w:val="Normal"/>
        <w:jc w:val="both"/>
        <w:rPr/>
      </w:pPr>
      <w:r>
        <w:rPr/>
        <w:t xml:space="preserve">Особенно это относится к младшим классам. Учитель начальной школы, который ставит плохие отметки, а иногда и двойку за двойкой, который не умеет пользоваться похвалой, поощрением, нетерпелив в ожидании результатов, не верит в детей,— такой учитель крайне опасен для школы, он может навсегда отбить охоту ребенка учиться. Учению без принуждения должны учить в педагогических училищах. Как? Учением без принуждения. </w:t>
      </w:r>
    </w:p>
    <w:p>
      <w:pPr>
        <w:pStyle w:val="Normal"/>
        <w:jc w:val="both"/>
        <w:rPr/>
      </w:pPr>
      <w:r>
        <w:rPr/>
        <w:t xml:space="preserve">В наших методиках нет коллективной работы над ошибками. Если дети допускают ошибку, значит, в чем-то ошибся учитель — он должен найти соответствующий прием. Учителю мало знать свой предмет, он должен знать детское незнание и уважать его — понимать его подлинную причину и устранять ее, не пытаясь прибегать к силовым приемам. Ленивых детей гораздо меньше, чем нам кажется, дети становятся ленивыми, когда перед ними возникают задачи, с которыми они не могут справиться; детская лень в большинстве случаев — защита от педагогической агрессии учителя. Мы имеем дело с детьм и и подростками, у которых еще не окрепла воля и не развито чувство долга. Но и воля, и чувство долга укрепляются не призывами и усовещиваниями, а тем, что ученик реально, ежедневно исполняет свой долг учения и испытывает от этого удовлетворение и радость. Мы не говорим: «Надо, чтобы дети полюбили труд», мы не говорим: «Учитель должен приучать детей к труду», нет, ход мысли обратный: если пользоваться педагогикой сотрудничества, то дети будут привыкать к труду и полюбят его, у них разовьется чувство долга. </w:t>
      </w:r>
    </w:p>
    <w:p>
      <w:pPr>
        <w:pStyle w:val="Normal"/>
        <w:jc w:val="both"/>
        <w:rPr/>
      </w:pPr>
      <w:r>
        <w:rPr/>
      </w:r>
    </w:p>
    <w:p>
      <w:pPr>
        <w:pStyle w:val="Normal"/>
        <w:jc w:val="both"/>
        <w:rPr/>
      </w:pPr>
      <w:r>
        <w:rPr>
          <w:b/>
        </w:rPr>
        <w:t>Идея свободного выбора</w:t>
      </w:r>
      <w:r>
        <w:rPr/>
        <w:t xml:space="preserve"> </w:t>
      </w:r>
    </w:p>
    <w:p>
      <w:pPr>
        <w:pStyle w:val="Normal"/>
        <w:jc w:val="both"/>
        <w:rPr/>
      </w:pPr>
      <w:r>
        <w:rPr/>
      </w:r>
    </w:p>
    <w:p>
      <w:pPr>
        <w:pStyle w:val="Normal"/>
        <w:jc w:val="both"/>
        <w:rPr/>
      </w:pPr>
      <w:r>
        <w:rPr/>
        <w:t xml:space="preserve">Чтобы дети чувствовали себя сотрудниками педагога в учении, надо, где только можно, предоставлять им свободный выбор. Ш.Амонашвили оставляет на выбор даже самых маленьких детей — какую задачу решать. В.Ф.Шаталов задает ученику сто задач, чтобы он сам выбирал для решения любые из них и в любом количестве. У С.Н.Лысенковой дети сами выбирают, какие трудные слова учитель должен написать на доске при работе над изложением. У И.П.Волкова детям дают лишь тему: «делаем рыцарей», «делаем самолеты», «делаем копии памятников архитектуры», но как делаем, из чего делаем — это полностью предоставляется на выбор ребенка. Свобода выбора — самый простой шаг к развитию творческой мысли. Многие дети не способны к изобретению, выдумке, но даже самые нетворческие из них способны сделать выбор. </w:t>
      </w:r>
    </w:p>
    <w:p>
      <w:pPr>
        <w:pStyle w:val="Normal"/>
        <w:jc w:val="both"/>
        <w:rPr/>
      </w:pPr>
      <w:r>
        <w:rPr/>
        <w:t xml:space="preserve">Дети быстро развиваются, когда они играют роль учителей. У С.Н.Лысенковой все ученики по очереди ведут класс, вслух комментируют работу. Как настоящие педагоги, учат второклассников старшие ребята у И.П.Волкова. Полностью отвечают за события дня дежурные команды в школе № 5 Днепропетровской области (Р.Г.Подболотова). Старшеклассники В.Ф.Шаталова постоянно проверяют тетради младшего класса. Ученики должны помогать друг другу, но нельзя, чтобы они ставили отметки. </w:t>
      </w:r>
    </w:p>
    <w:p>
      <w:pPr>
        <w:pStyle w:val="Normal"/>
        <w:jc w:val="both"/>
        <w:rPr/>
      </w:pPr>
      <w:r>
        <w:rPr/>
      </w:r>
    </w:p>
    <w:p>
      <w:pPr>
        <w:pStyle w:val="Normal"/>
        <w:jc w:val="both"/>
        <w:rPr>
          <w:b/>
          <w:b/>
        </w:rPr>
      </w:pPr>
      <w:r>
        <w:rPr>
          <w:b/>
        </w:rPr>
        <w:t xml:space="preserve">Идея опережения </w:t>
      </w:r>
    </w:p>
    <w:p>
      <w:pPr>
        <w:pStyle w:val="Normal"/>
        <w:jc w:val="both"/>
        <w:rPr>
          <w:b/>
          <w:b/>
        </w:rPr>
      </w:pPr>
      <w:r>
        <w:rPr>
          <w:b/>
        </w:rPr>
      </w:r>
    </w:p>
    <w:p>
      <w:pPr>
        <w:pStyle w:val="Normal"/>
        <w:jc w:val="both"/>
        <w:rPr/>
      </w:pPr>
      <w:r>
        <w:rPr/>
        <w:t xml:space="preserve">Эта идея по-разному просматривается в работе каждого из нас, но к ней пришли все. На год, на два опережает программу В. Ф. Шаталов, за полгода, за год начинает изучать трудные темы С.Н.Лысенкова. Задачи для старшеклассников, а то и для студентов дает шестилеткам и первоклашкам И.П.Волков. Трудные головоломки, непосильные и взрослым, дает детям Б.П.Никитин. Опережение программы доставляет ученикам удовольствие, вызывает гордость; учитель перестает зависеть от программы, он свободнее распоряжается временем на уроках. Важным открытием надо считать большую и малую перспективу С.Н.Лысенковой. До сих пор учитель на уроке лишь повторял материал и объяснял новый, он знал лишь «вчера» и «сегодня». С.Н.Лысенкова впервые вводит на урок «завтра». Кроме повторений и объяснения нового, она отводит некоторое время для изучения материала, который будет проходить через пятьдесят или сто уроков. Оказывается, это совершенно необходимо, потому что многим из маленьких детей не хватает предусмотренных программой уроков. На усвоение темы одним детям нужно пять уроков, другим — пятьдесят. Исподволь, заранее подбираясь к будущей сложной теме, С.Н.Лысенкова дает всем детям необходимое время для созревания мысли. При этом сильные дети получают возможность отвечать на вопросы, которые еще не изучались в классе, пользоваться интуицией, догадкой, отчего они быстро развиваются и не скучают среди более слабых детей, не отвыкают от работы, как это часто случается. Наш общий опыт показывает, что больше всего выигрывают в сотрудничестве сильные ученики, главный резерв учителя. Их ничто не сдерживает, они ведут за собой коллектив. Класс становится думающим, трудолюбивым и улыбчивым.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Идея крупных блоков </w:t>
      </w:r>
    </w:p>
    <w:p>
      <w:pPr>
        <w:pStyle w:val="Normal"/>
        <w:jc w:val="both"/>
        <w:rPr>
          <w:b/>
          <w:b/>
        </w:rPr>
      </w:pPr>
      <w:r>
        <w:rPr>
          <w:b/>
        </w:rPr>
      </w:r>
    </w:p>
    <w:p>
      <w:pPr>
        <w:pStyle w:val="Normal"/>
        <w:jc w:val="both"/>
        <w:rPr/>
      </w:pPr>
      <w:r>
        <w:rPr/>
        <w:t xml:space="preserve">Опыт показывает, что, когда материал сводится в крупные блоки, появляется возможность значительно увеличить объем изучаемого материала при резком снижении нагрузки на ученика. По десять — двадцать уроков объединяет в один блок В.Ф.Шаталов; на одном уроке раскрывает смысл и красоту большого произведения Е.Н.Ильин; сводит в единое навыки, необходимые для разных профессий, И.П.Волков; подробно разрабатывает способы преподавания крупными блоками П. М. Эрдниев; по пять-шесть крупных творческих дел проводят в день на коммунарских сборах в методике И.П.Иванова; экспериментирует погружения М.П.Щетинин. В крупном блоке легче устанавливаются логические связи, легче выделить ведущую мысль и показать ее ученикам. Учитель получает возможность поставить перед сложную и потому интересную задачу: справимся с материалом десяти уроков за один урок? Изучение материала блоками освобождает ребенка от страха перед трудностями: блок пройден, основная мысль схвачена — и ученик не боится, что он не поймет ее и отстанет. Он спокойно работает дальше, уясняя детали и подробности. </w:t>
      </w:r>
    </w:p>
    <w:p>
      <w:pPr>
        <w:pStyle w:val="Normal"/>
        <w:jc w:val="both"/>
        <w:rPr/>
      </w:pPr>
      <w:r>
        <w:rPr/>
      </w:r>
    </w:p>
    <w:p>
      <w:pPr>
        <w:pStyle w:val="Normal"/>
        <w:jc w:val="both"/>
        <w:rPr/>
      </w:pPr>
      <w:r>
        <w:rPr>
          <w:rFonts w:eastAsia="Calibri" w:cs="Calibri"/>
        </w:rPr>
        <w:t xml:space="preserve"> </w:t>
      </w:r>
      <w:r>
        <w:rPr>
          <w:b/>
        </w:rPr>
        <w:t xml:space="preserve">Идея соответствующей формы </w:t>
      </w:r>
    </w:p>
    <w:p>
      <w:pPr>
        <w:pStyle w:val="Normal"/>
        <w:jc w:val="both"/>
        <w:rPr>
          <w:b/>
          <w:b/>
        </w:rPr>
      </w:pPr>
      <w:r>
        <w:rPr>
          <w:b/>
        </w:rPr>
      </w:r>
    </w:p>
    <w:p>
      <w:pPr>
        <w:pStyle w:val="Normal"/>
        <w:jc w:val="both"/>
        <w:rPr/>
      </w:pPr>
      <w:r>
        <w:rPr/>
        <w:t xml:space="preserve">Урок должен по форме отвечать изучаемому предмету. На уроках математики В.Ф.Шаталов, доказывая теорему, не допускает ни одного лишнего слова — рассказ учителя-математика должен быть абсолютно точным. На уроках творчества И.П.Волкова дети шумят, теребят учителя, обращаются к нему с тысячей вопросов. Е.Н.Ильин, анализируя художественное произведение, добивается, чтобы и анализ имел художественную форму. Для этого он использует те же приемы, с помощью которых писатель создает свое произведение: прием, вопрос и деталь; получается художественный анализ художественного произведения. </w:t>
      </w:r>
    </w:p>
    <w:p>
      <w:pPr>
        <w:pStyle w:val="Normal"/>
        <w:jc w:val="both"/>
        <w:rPr/>
      </w:pPr>
      <w:r>
        <w:rPr/>
      </w:r>
    </w:p>
    <w:p>
      <w:pPr>
        <w:pStyle w:val="Normal"/>
        <w:jc w:val="both"/>
        <w:rPr/>
      </w:pPr>
      <w:r>
        <w:rPr>
          <w:rFonts w:eastAsia="Calibri" w:cs="Calibri"/>
        </w:rPr>
        <w:t xml:space="preserve"> </w:t>
      </w:r>
      <w:r>
        <w:rPr>
          <w:b/>
        </w:rPr>
        <w:t xml:space="preserve">Идея самоанализа </w:t>
      </w:r>
    </w:p>
    <w:p>
      <w:pPr>
        <w:pStyle w:val="Normal"/>
        <w:jc w:val="both"/>
        <w:rPr>
          <w:b/>
          <w:b/>
        </w:rPr>
      </w:pPr>
      <w:r>
        <w:rPr>
          <w:b/>
        </w:rPr>
      </w:r>
    </w:p>
    <w:p>
      <w:pPr>
        <w:pStyle w:val="Normal"/>
        <w:jc w:val="both"/>
        <w:rPr/>
      </w:pPr>
      <w:r>
        <w:rPr/>
        <w:t xml:space="preserve">Трудность школьного учения состоит, в частности, в том, что это единственный вид работы, которую человек сам не оценит — нуждается в оценке учителя. Между тем лишь того можно назвать самостоятельным, независимым человеком, кто сам выносит точную оценку своей работе, не завышенную и не заниженную, кто научен и приучен анализировать свою деятельность. Оказалось, что все мы, хоть и по-разному, учим детей индивидуальному и коллективному самоанализу. Е.Н.Ильин подводит своих учеников к размышлению о собственной жизни: «А как поступаю я? А что я представляю из себя?» Сильно развит коллективный анализ ответа ученика у доски в методике В.Ф.Шаталова, потому что отметка за работу в этом случае не ставится, и ученики не боятся делать замечания отвечающему, свободно обсуждают его работу. Ш.А.Амонашвили специально учит маленьких детей оценочным действиям и суждениям. Его ученики проверяют и оценивают работу товарищей (естественно, не выставляя отметок), рецензируют письменные работу друг друга. При этом они пользуются эталонами, чтобы их суждения были содержательными. </w:t>
      </w:r>
    </w:p>
    <w:p>
      <w:pPr>
        <w:pStyle w:val="Normal"/>
        <w:jc w:val="both"/>
        <w:rPr/>
      </w:pPr>
      <w:r>
        <w:rPr/>
        <w:t xml:space="preserve">И, конечно, едва ли не главным элементом воспитания является коллективный анализ общей работы в методике И.П.Иванова, творчески используемой В.А.Караковским, М.П.Щетининым и многими другими педагогами. По этой методике каждое общее дело — будь то производительный труд, или пионерский сбор, или комсомольское собрание, или вечер отдыха, или поход,— словом, каждое дело обязательно должно быть проанализировано его участниками, иначе работа считается незаконченной. Обучение ребят коллективному анализу — дело долгое и трудное, оно требует большого мастерства от педагога, но именно так возникает и укрепляется атмосфера сотрудничества детей и взрослых, ученики чувствуют себя хозяевами в пионерской организации, приучаются следить за ходом общей работы, болеть за общее дело; быстро развиваются их общественные навыки. Невозможно переоценить дисциплинирующее значение такой работы. Когда ученики знают, что их труд будет не только учителем оценен, но и всем коллективом, они и ведут себя достойно, и работают гораздо старательнее. </w:t>
      </w:r>
    </w:p>
    <w:p>
      <w:pPr>
        <w:pStyle w:val="Normal"/>
        <w:jc w:val="both"/>
        <w:rPr/>
      </w:pPr>
      <w:r>
        <w:rPr/>
      </w:r>
    </w:p>
    <w:p>
      <w:pPr>
        <w:pStyle w:val="Normal"/>
        <w:jc w:val="both"/>
        <w:rPr>
          <w:b/>
          <w:b/>
        </w:rPr>
      </w:pPr>
      <w:r>
        <w:rPr>
          <w:b/>
        </w:rPr>
        <w:t xml:space="preserve">Интеллектуальный фон класса </w:t>
      </w:r>
    </w:p>
    <w:p>
      <w:pPr>
        <w:pStyle w:val="Normal"/>
        <w:jc w:val="both"/>
        <w:rPr>
          <w:b/>
          <w:b/>
        </w:rPr>
      </w:pPr>
      <w:r>
        <w:rPr>
          <w:b/>
        </w:rPr>
      </w:r>
    </w:p>
    <w:p>
      <w:pPr>
        <w:pStyle w:val="Normal"/>
        <w:jc w:val="both"/>
        <w:rPr/>
      </w:pPr>
      <w:r>
        <w:rPr/>
        <w:t xml:space="preserve">Известно, что на конечный результат учения и воспитания ученика больше всего влияет семья; но из школьных факторов, как показывают исследования, важнее всего не образование учителя, не материальные затраты на обучение, даже не количество учеников в классе, а жизненные цели, которые, ставят перед собой одноклассники ученика. Если в классе сильно общее стремление к знаниям, к достижению высоких целей, то и каждый ученик будет лучше учиться. На общие цели и ценности класса сильно влияет его интеллектуальный фон (термин В.А.Сухомлинского). Чтобы создать обстановку сотрудничества, учитель старается усилить стремление к знаниям разного рода, а не только к программным. В.Ф.Шаталов проводит великое множество экскурсий, в его классе всегда есть набор папок с газетными вырезками самых важных статей, которые должен прочесть каждый. С.Н.Лысенкова старается давать как можно меньше письменных заданий на дом, чтобы освободить время детей для чтения. И.П.Волков ввел в реутовской школе № 2 «творческие книжки», в которые записываются все работы, выполненные школьником, будь то техническая модель, доклад по биологии или урок, проведенный шестиклассником-педагогом во втором классе. </w:t>
      </w:r>
    </w:p>
    <w:p>
      <w:pPr>
        <w:pStyle w:val="Normal"/>
        <w:jc w:val="both"/>
        <w:rPr/>
      </w:pPr>
      <w:r>
        <w:rPr/>
        <w:t xml:space="preserve">Такая книжка вместе с другими мерами помогает проявлять, развивать и учитывать самые разные способности и склонности ребенка — это необходимо для будущей профессиональной его ориентации. </w:t>
      </w:r>
    </w:p>
    <w:p>
      <w:pPr>
        <w:pStyle w:val="Normal"/>
        <w:jc w:val="both"/>
        <w:rPr/>
      </w:pPr>
      <w:r>
        <w:rPr/>
        <w:t xml:space="preserve">В этом же направлении работают кафедры М.П.Щетинина, которые помогают детям достичь наивысших результатов хотя бы в одном деле. </w:t>
      </w:r>
    </w:p>
    <w:p>
      <w:pPr>
        <w:pStyle w:val="Normal"/>
        <w:jc w:val="both"/>
        <w:rPr/>
      </w:pPr>
      <w:r>
        <w:rPr/>
      </w:r>
    </w:p>
    <w:p>
      <w:pPr>
        <w:pStyle w:val="Normal"/>
        <w:jc w:val="both"/>
        <w:rPr>
          <w:b/>
          <w:b/>
        </w:rPr>
      </w:pPr>
      <w:r>
        <w:rPr>
          <w:b/>
        </w:rPr>
        <w:t xml:space="preserve">Коллективное творческое воспитание </w:t>
      </w:r>
    </w:p>
    <w:p>
      <w:pPr>
        <w:pStyle w:val="Normal"/>
        <w:jc w:val="both"/>
        <w:rPr>
          <w:b/>
          <w:b/>
        </w:rPr>
      </w:pPr>
      <w:r>
        <w:rPr>
          <w:b/>
        </w:rPr>
      </w:r>
    </w:p>
    <w:p>
      <w:pPr>
        <w:pStyle w:val="Normal"/>
        <w:jc w:val="both"/>
        <w:rPr/>
      </w:pPr>
      <w:r>
        <w:rPr/>
        <w:t xml:space="preserve">Ленинградский педагог И.П.Иванов, доктор педагогических наук, профессор, разработал идею коллективного творческого воспитания, которая была воплощена в работе Фрунзенской коммуны 308-й ленинградской школы, в пионерском лагере «Орленок» и во множестве других школ, пионерских лагерей; используют коммунарскую методику в своей работе В.А.Караковский, М.П.Щетинин. Смысл методики состоит в том, что ребят — с первого класса по выпускной — учат коллективному общественному творчеству. Основное правило — «Все творчески, иначе зачем». За долгие годы придумано множество коллективных дел на пользу людям, для школы, для своего класса. В них участвует весь коллектив — деление на выступающих и слушающих, на актив и пассив исключается. Методика коллективного творческого воспитания дает исключительно высокий педагогический эффект, на ней выросли сотни тысяч ребя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Творческий производительный труд </w:t>
      </w:r>
    </w:p>
    <w:p>
      <w:pPr>
        <w:pStyle w:val="Normal"/>
        <w:jc w:val="both"/>
        <w:rPr>
          <w:b/>
          <w:b/>
        </w:rPr>
      </w:pPr>
      <w:r>
        <w:rPr>
          <w:b/>
        </w:rPr>
      </w:r>
    </w:p>
    <w:p>
      <w:pPr>
        <w:pStyle w:val="Normal"/>
        <w:jc w:val="both"/>
        <w:rPr/>
      </w:pPr>
      <w:r>
        <w:rPr/>
        <w:t xml:space="preserve">Производительный труд сразу занял важное место в педагогике сотрудничества. Уже в 1959 году фрунзенская коммуна, объединение ленинградских школьников, выехала в подшефный колхоз Ефимовского района — это был один из первых лагерей труда и отдыха в стране; с организации производительного труда на молокозаводе начала ученик требует внимания и помощи, то надо оказывать ее до конца, до тех пор, пока он прочно не станет на ноги. Лучше потратить на одного ребенка хоть год, говорила Ф.Я.Шапиро, замечательный ленинградский воспитатель, чем бросаться от одного трудного к другому. </w:t>
      </w:r>
    </w:p>
    <w:p>
      <w:pPr>
        <w:pStyle w:val="Normal"/>
        <w:jc w:val="both"/>
        <w:rPr/>
      </w:pPr>
      <w:r>
        <w:rPr/>
      </w:r>
    </w:p>
    <w:p>
      <w:pPr>
        <w:pStyle w:val="Normal"/>
        <w:jc w:val="both"/>
        <w:rPr>
          <w:b/>
          <w:b/>
        </w:rPr>
      </w:pPr>
      <w:r>
        <w:rPr>
          <w:b/>
        </w:rPr>
        <w:t xml:space="preserve">Личностный подход </w:t>
      </w:r>
    </w:p>
    <w:p>
      <w:pPr>
        <w:pStyle w:val="Normal"/>
        <w:jc w:val="both"/>
        <w:rPr>
          <w:b/>
          <w:b/>
        </w:rPr>
      </w:pPr>
      <w:r>
        <w:rPr>
          <w:b/>
        </w:rPr>
      </w:r>
    </w:p>
    <w:p>
      <w:pPr>
        <w:pStyle w:val="Normal"/>
        <w:jc w:val="both"/>
        <w:rPr/>
      </w:pPr>
      <w:r>
        <w:rPr/>
        <w:t xml:space="preserve">Весь этот комплекс методов и методик приводит к идее личностного подхода к ребенку вместо индивидуального. В школу приходят не только ученики — существа, занятые учением, нет, перед нами личности. Каждый из ребят приносит в школу свой мир чувств и переживаний, ничем не отличающийся от мира учителя,— в этом смысле педагог и ребенок совершенно равны, они оба знают радость, страдание, стыд, страх, удовлетворение, чувство переживания и чувство победы. Сколько бы ни говорили о необходимости индивидуального подхода, учитель, перегруженный уроками и делами, не может осуществить его в полной мере. Педагогика сотрудничества вырабатывает такие приемы, при которых каждый ученик чувствует себя личностью, ощущает внимание учителя лично к нему. Это проявляется и в том, что каждый на каждом уроке получает оценку своего труда, и в том, что каждый выбирает задачи по своему вкусу, и в том, что внешкольное творчество каждого ребенка получает признание и оценку, и, наконец, в том, что каждый на самом деле, а не на словах и не в призывах уважаем, что никто не оскорбит ребенка подозрением в неспособности, все защищены в своем классе и в своей школе. </w:t>
      </w:r>
    </w:p>
    <w:p>
      <w:pPr>
        <w:pStyle w:val="Normal"/>
        <w:jc w:val="both"/>
        <w:rPr/>
      </w:pPr>
      <w:r>
        <w:rPr/>
        <w:t xml:space="preserve">Ребят, которые вырастают в атмосфере сотрудничества, можно описать так: все они умеют и любят думать; процедура думания — ценность для них; все обладают дидактическими способностями: каждый может объяснить материал другому; все обладают организаторскими и коммуникативными способностями; все в той или иной степени ориентированы на людей; все способны к творчеству; все обладают чувством социальной ответственности. </w:t>
      </w:r>
    </w:p>
    <w:p>
      <w:pPr>
        <w:pStyle w:val="Normal"/>
        <w:jc w:val="both"/>
        <w:rPr/>
      </w:pPr>
      <w:r>
        <w:rPr/>
        <w:t xml:space="preserve">Мы видим ребят таких каждый раз, когда выпускаем их из школы. Если бы в классе учился сын или внук каждого из нас, мы не могли бы дать ему больше, чем даем каждому ученику. В этом высшая индивидуализация учения и воспитания. </w:t>
      </w:r>
    </w:p>
    <w:p>
      <w:pPr>
        <w:pStyle w:val="Normal"/>
        <w:jc w:val="both"/>
        <w:rPr/>
      </w:pPr>
      <w:r>
        <w:rPr/>
      </w:r>
    </w:p>
    <w:p>
      <w:pPr>
        <w:pStyle w:val="Normal"/>
        <w:jc w:val="both"/>
        <w:rPr>
          <w:b/>
          <w:b/>
        </w:rPr>
      </w:pPr>
      <w:r>
        <w:rPr>
          <w:b/>
        </w:rPr>
        <w:t xml:space="preserve">Сотрудничество учителей </w:t>
      </w:r>
    </w:p>
    <w:p>
      <w:pPr>
        <w:pStyle w:val="Normal"/>
        <w:jc w:val="both"/>
        <w:rPr>
          <w:b/>
          <w:b/>
        </w:rPr>
      </w:pPr>
      <w:r>
        <w:rPr>
          <w:b/>
        </w:rPr>
      </w:r>
    </w:p>
    <w:p>
      <w:pPr>
        <w:pStyle w:val="Normal"/>
        <w:jc w:val="both"/>
        <w:rPr/>
      </w:pPr>
      <w:r>
        <w:rPr/>
        <w:t>У каждого из нас от 25 до 40 лет педагогического стажа, мы вместе обучили огромное количество детей, мы работали во многих школьных коллективах, видали разных учителей, директоров, инспекторов. Может показаться, что педагогика сотрудничества очень сложна, неприменима, недостижима. Но наш опыт говорит, что любой учитель может осуществить ее принципы, хотя, конечно, не в один месяц и не в одну четверть. Кто будет хотя бы держать эту новую педагогику в уме, скоро заметит улучшение своей работы. Ведь для педагогики сотрудничества не нужно никаких особых условий — при тех же самых программах и учебниках каждый может начать перестройку в своем собственном классе, если он учитель, в своей собственной школе, если он директор. Мы хотели бы, конечно, чтобы идеи новой педагогики рассматривались как можно шире, но мы против внедрения их — против того, чтобы одних учителей ставили в пример другим, чтобы кого-то хвалили за применение нового, а другого кого-то осуждали за то, что он учит по-своему. Нельзя противопоставлять детей в классе, нельзя и учителей противопоставлять друг другу. Учителя работают с детьми, оттого они и сами отчасти как дети — в этом их профессиональная сила, а не слабость. Только сохраняя в себе некоторую детскость, детское самолюбие, ранимость, способность к воодушевлению, тонкость чувств, можно понять ребенка, почувствовать детей, принимать каждого мальчика, каждую девочку как личность. Будем обновлять свои методы, будем обновлять свои отношения с детьми, будем обновляться сами, будем сотрудничать с детьми и между соб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9:11:00Z</dcterms:created>
  <dc:creator>Вероника</dc:creator>
  <dc:description/>
  <dc:language>en-US</dc:language>
  <cp:lastModifiedBy>Вероника</cp:lastModifiedBy>
  <dcterms:modified xsi:type="dcterms:W3CDTF">2011-12-11T09:11:00Z</dcterms:modified>
  <cp:revision>2</cp:revision>
  <dc:subject/>
  <dc:title/>
</cp:coreProperties>
</file>