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арадоксы комедии А.С. Грибоедова «Горе от ум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 исследование (2 час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 и дела твои вечны в памяти русской… (надпись на могиле Грибоедова).</w:t>
      </w:r>
    </w:p>
    <w:p>
      <w:pPr>
        <w:pStyle w:val="Style15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ступительное слово учителя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Среди огромных богатств русской классической литературы комедия Александра Сергеевича Грибоедова «Горе от ума», законченная им в 1824 году, занимает особое место.  Созданная в эпоху подготовки рыцарского подвига декабристов – людей, «кованных из чистой стали» (Герцен), комедия «Горе от ума» рассказала о конфликтах и настроениях того напряжённого времени, вызвала споры, которые длятся до сих пор, уже почти два столетия, и обрела таким образом вечную жизнь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Еще в 19 веке о «бессмертной» комедии  высказался весь цвет русской литературы и критики всех направлений. Однако, по справедливому замечанию Александра Блока, «Горе от ума» - одно их самых загадочных и до сих пор неразгаданных произведений русской литературы. Парадоксы его судьбы начались до его официального рождения. Комедия, разошедшаяся в списках, была выучена читающей Россией до её публикации.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Обратите ещё раз внимание на название: КОМЕДИЯ «ГОРЕ от ума». Одно название уже есть парадокс. Итак, парадоксы загадочной комедии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метод.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Традиционно «Горе от ума» считается первой русской реалистической комедией. Вы согласны? (дети знакомы с этим художественным методом)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?  В чём выражается реализм в комедии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 нет счастливого  финал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типизация характеров,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типизация обстоятельств,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-нарушение целого ряда жанровых и сюжетно- композиционных канонов построения классицистских пьес (например - традиционное разделение героев на положительных и отрицательных, отсюда - различие критических оценок, данных образам Чацкого и Софьи)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? Но это не предел. Черты каких ещё художественных направлений присутствуют в комедии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-классицизм (единство времени и места, говорящие фамилии, традиционные амплуа: обманутый отец, недалёкий военный, субретка- наперсница, 4 действия - в 3-кульминация, в 4- развязка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-романтизм (черты личности Чацкого, непонятость его окружающими, его максимализм, патетика его речи, выдвижение своих идеальных представлений в противовес окружающей действительности путешествие главного героя как спасение от прошлого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.  Парадоксы жанр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Я дам вам лишь начало доказательств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тория Чацкого – (это трагедия сильной, непонятой личности, обречённой на одиночество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удьба Софьи - (драма человека, сотворившего себе кумира и пережившего страшный миг  прозрения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Так почему же «Горе от ума» не трагедия, а комедия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названии произведения есть слово «горе». То, что происходит с Чацким, мы называем драмой. Почему же жанр произведения мы вслед за Грибоедовым определяем как комедию? Вряд ли удастся добиться ясности в ответе на этот вопрос, тем более что сам автор в заметках определяет жанр как «сценическую поэму», а исследователи предлагают диапазон от поэтической лирики до повести и романа. Так или иначе, если перед нами комедия, то новаторская, не случайно её не поняли многие современники Грибоедов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ьеса писалась с 1816 по 1823 года, в момент зарождения декабризма, и Чацкий, громящий крепостников среди крепостников, мог, по Грибоедову, выглядеть фигурой нелепой, комическ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Перед кем он произносит свои гневные монологи «А судьи кто?» или о французике из Борд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А могли бы тирады Чацкого вызвать улыбку всего через год, в 1825 году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Авторы подобных речей вышли из гостиных на Сенатскую площадь, а в 1826 году поплатились за них свободой, жизнью. Трагизм комедии усугублялся жизнью: в 1846 году умрёт Кюхельбекер (один из прототипов Чацкого) ему оставят после каторги жизнь, но не дадут жизни его произведениям. В 1856 году уйдёт из жизни другой прототип- Чаадаев, объявленный при жизни сумасшедшим. Грибоедов фактически предсказал судьбу Чаадаева в комедии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арадоксы сюжет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Вспомним первое появление Чацкого в доме Фамусова (1-7)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чтение фрагмента в лицах  Чацкий-Лиза – Софья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Как ведёт себя Чацкий, после трехлетнего отсутствия в Москве, при встрече с Софьей, самим  Фамусовы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Почему так холодна с ним Софь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Что делает Чацкого (в 1 действии) поистине комедийным герое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сколько запоздало Чацкий всё же пытается выяснить, в кого же влюблена Софья. И что ж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чтение диалога Софьи и Чацкого 3-1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Софья практически признается в любви к Молчалину. Почему умный Чацкий этого не понимает, вернее, понимает наоборот («она его не любит»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Почему неглупая Софья предпочла Чацкому неумного Молчалин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льминационная сцена объявления Чацкого сумасшедшим тоже полна противореч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чтение фрагмента 3, 14-21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Что считается истинной причиной безумия геро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то, что приносит пользу Отечеству, славу нации. « Ученье!»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Почему слухи, сплетни о безумии главного героя исходят от Софьи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если  Софья, таким образом, мстит Чацкому за Молчалина, так ведь грубость Чацкого можно понять и объяснить ревностью влюблённого и отвергнутого мужчины. «Шутка» Софьи : «вот нехотя с ума свела» переводит ГОРЕ от любви Чацкого в ГОРЕ от ум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третье действие заканчивается монологом Чацкого о французике из Бордо, после которого все кружатся в вальсе «с величайшим усердием», и Чацкий остаётся один. В чём противоречивость этой сцен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свой французик из Бордо, обласканный в гостиных, салонах Москвы и чужой русский из Москвы, которого объявляют сумасшедшим и изгоняют из общества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? почему, наконец, развязка (4-14) оказалась заложена в завязке (1-5)? Слова Лизы «В любви не будет этой прока»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тому что одно из главных действующих лиц - фамусовская Москв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 действие комедии - серия катастроф: прозревает Софья, изгоняя из дома Молчалина, уезжает Чацкий (увозя свой «мильон терзаний»), Лиза, скорее всего, отправится в деревню. Да и уязвлённый Фамусов во избежание сплетен («Что станет говорить княгиня Марья Алексевна?» готов отправить дочь в глушь, в Сарат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В чём парадокс такой развязки? (Все герои наказаны. А ведь у комедии, как жанра, финал всегда счастливый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? и главный парадокс развязки: финал в отсутствие финал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крытый финал дал основание ещё в 19 веке считать комедию незавершённой и породил эпидемию пьес «Горе от ума-2», в которых вычислялась судьба главных геро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арадоксы характеров (кто есть кто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Группа учащихся получила к уроку опережающее задание творческого типа - о дальнейшей судьбе Чацкого, Молчалина, Софь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общение «Куда уезжает в своей карете Чацкий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«ухода» Чацкого при всей неопределённости финала ограничены, так как предопределены судьбой прототипов Чацког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Сообщение о прототипах главного геро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общение «Какова дальнейшая судьба Молчалина?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безродный Молчалин, выгодно женившись да имея два таланта - умеренность и аккуратность, дойдёт до степеней известных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кого выйдет замуж Софья и выйдет ли вообще, если отец обещал сослать её «в деревню, в глушь, в Саратов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тог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медия полна парадоксов. Это можно объяснить смешением жанров, художественных методов, историческими обстоятельствами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Судьба идеи и страны привела к метаморфозе жанра: комедия, помимо воли автора, стала восприниматься как ТРАГИКОМЕДИЯ: ведь смех и ум в ней двойственные  ум бунтаря Чацкого и ум дипломата Молчалина; зубоскальство Скалозуба и «смех сквозь слёзы», полный сарказма, Чацкого)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?«Горе от ума» можно назвать пьесой-пророчеством, предупреждением. Почему?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Ум не должен быть обречён на горе, потому что трагедия одного Чацкого стала оборачиваться трагедией страны, изгоняющей из Москвы умы и обрекающей себя на безумное существование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7:45:00Z</dcterms:created>
  <dc:creator>User</dc:creator>
  <dc:description/>
  <cp:keywords/>
  <dc:language>en-US</dc:language>
  <cp:lastModifiedBy>User</cp:lastModifiedBy>
  <dcterms:modified xsi:type="dcterms:W3CDTF">2009-11-01T10:52:00Z</dcterms:modified>
  <cp:revision>4</cp:revision>
  <dc:subject/>
  <dc:title/>
</cp:coreProperties>
</file>