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нятие по профори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тема: «В мире професси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96000" cy="4314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1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643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: </w:t>
      </w:r>
    </w:p>
    <w:p>
      <w:pPr>
        <w:pStyle w:val="Normal"/>
        <w:numPr>
          <w:ilvl w:val="0"/>
          <w:numId w:val="0"/>
        </w:numPr>
        <w:ind w:left="643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 психолог Жидкова В.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сть-Большерец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8"/>
          <w:szCs w:val="28"/>
        </w:rPr>
      </w:pPr>
      <w:r>
        <w:rPr>
          <w:i/>
          <w:sz w:val="26"/>
          <w:szCs w:val="26"/>
        </w:rPr>
        <w:t>Что нужно, чтобы жить с умом?</w:t>
      </w:r>
    </w:p>
    <w:p>
      <w:pPr>
        <w:pStyle w:val="Normal"/>
        <w:spacing w:lineRule="auto" w:line="360"/>
        <w:ind w:left="-360" w:right="-5" w:firstLine="284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йти свою планиду,</w:t>
      </w:r>
    </w:p>
    <w:p>
      <w:pPr>
        <w:pStyle w:val="Normal"/>
        <w:spacing w:lineRule="auto" w:line="360"/>
        <w:ind w:left="-360" w:right="-5" w:firstLine="284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ь себя в себе самом</w:t>
      </w:r>
    </w:p>
    <w:p>
      <w:pPr>
        <w:pStyle w:val="Normal"/>
        <w:spacing w:lineRule="auto" w:line="360"/>
        <w:ind w:left="-360" w:right="-5" w:firstLine="284"/>
        <w:jc w:val="right"/>
        <w:rPr>
          <w:sz w:val="26"/>
          <w:szCs w:val="26"/>
        </w:rPr>
      </w:pPr>
      <w:r>
        <w:rPr>
          <w:i/>
          <w:sz w:val="26"/>
          <w:szCs w:val="26"/>
        </w:rPr>
        <w:t>И не терять из виду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А. Твардовск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а: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рофориентационное занятие в рамках элективного курса с элементами тренинг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 занятия: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ширить кругозор учащихся в мире профессий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 занятия: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создать позитивную эмоциональную установку на доверительное общение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сформировать представление о некоторых профессиях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поверить знания учащихся при решении ситуации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познакомить с информацией о востребованных новых профессиях в нашем регионе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повысить уровень ориентации в мире профессионального труд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нять эмоциональное нап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8580</wp:posOffset>
            </wp:positionV>
            <wp:extent cx="411480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</w:tabs>
        <w:rPr>
          <w:lang w:eastAsia="en-US"/>
        </w:rPr>
      </w:pPr>
      <w:r>
        <w:rPr>
          <w:sz w:val="28"/>
          <w:szCs w:val="28"/>
        </w:rPr>
        <w:tab/>
        <w:tab/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>«В мире профессий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 МИНУТ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этапный расчет времени занятия</w:t>
      </w:r>
    </w:p>
    <w:p>
      <w:pPr>
        <w:pStyle w:val="Style15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79"/>
        <w:gridCol w:w="1562"/>
        <w:gridCol w:w="3492"/>
      </w:tblGrid>
      <w:tr>
        <w:trPr>
          <w:trHeight w:val="8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Fonts w:cs="Arial"/>
                <w:sz w:val="28"/>
                <w:szCs w:val="28"/>
              </w:rPr>
              <w:t>Эта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одолжи-</w:t>
            </w:r>
          </w:p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льность</w:t>
            </w:r>
          </w:p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мин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Оборудование</w:t>
            </w:r>
          </w:p>
        </w:tc>
      </w:tr>
      <w:tr>
        <w:trPr>
          <w:trHeight w:val="5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Ритуал приветствия. </w:t>
            </w:r>
          </w:p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пражнение «Кинофильмы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10 мину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бота в большом круге, сидя на стульях. Игрушка. </w:t>
            </w:r>
          </w:p>
        </w:tc>
      </w:tr>
      <w:tr>
        <w:trPr>
          <w:trHeight w:val="5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ини-лекция: дать представление о многообразии мира профес</w:t>
              <w:softHyphen/>
              <w:t>сий и его классификации; определить степень информированности уча</w:t>
              <w:softHyphen/>
            </w:r>
            <w:r>
              <w:rPr>
                <w:rFonts w:cs="Arial"/>
                <w:spacing w:val="-2"/>
                <w:sz w:val="28"/>
                <w:szCs w:val="28"/>
              </w:rPr>
              <w:t>щихся о мире профессий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3 минут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Заполнение учащимися опросника «ДДО» (Методика Е.А. Климова; модификация А.А. Азбель)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10 мину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Бланки, ручки.</w:t>
            </w:r>
          </w:p>
        </w:tc>
      </w:tr>
      <w:tr>
        <w:trPr>
          <w:trHeight w:val="5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Обработка результатов и обсуждение результат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10 мину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гра «Угадай профессию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10 мин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6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Ритуал проща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2 минут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. В. Резапкина    «</w:t>
      </w:r>
      <w:r>
        <w:rPr>
          <w:spacing w:val="-3"/>
          <w:sz w:val="28"/>
          <w:szCs w:val="28"/>
        </w:rPr>
        <w:t>Я и моя профессия». Москва, Генезис, 2004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Г. В. Резапкина    «Секреты выбора профессии, или путеводитель выпускника».</w:t>
      </w:r>
      <w:r>
        <w:rPr>
          <w:spacing w:val="-3"/>
          <w:sz w:val="28"/>
          <w:szCs w:val="28"/>
        </w:rPr>
        <w:t xml:space="preserve"> Москва, Генезис, 2005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3.Первое сентября. Школьный психолог №2 2007г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4.Первое сентября. Школьный психолог №4 2007г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5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риветствие: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рада вас видеть, вы выглядите великолепно, я хочу вам сказать, что мне очень нравится профессия психолога. Тип данной профессии человек – человек; квалификационные требования – высшее психологическое образование. Специалист этой профессии должен быть эмоционально устойчивым, внимательным, тактичным, ответственным, с хорошо развитыми коммуникативными способностями, словесно-логической и образной памятью. Основными видами деятельности являются оказание помощи по адаптации человека в окружающих его условиях, разрешению личностных проблем, улучшению психологического климата в коллективе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нание мира профессий – одно из самых частых препятствий на пути профессионального выбора. И мы, незнающие особенностей интересующих нас профессий, как насекомые попадаем в паутину жизни, мечемся, пытаясь вырваться, и если находим выход, то ощущаем радость в труде и в счастье человеческого общения, а если запутываемся еще больше, смиряемся с убийственным однообразием и выматывающей неразберихой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главных ролей человека в современном мире – это роль труженика, занятого трудовой деятельностью, требующих специальных знаний и опыта. Французский философ Клод Гельвеций утверждал: «Люди не рождаются, а становятся теми, кто они есть». Ваше становление идет. Вы себя создаете, делаете выбор в профсамоопределении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пражнение «Кинофильмы».</w:t>
      </w:r>
    </w:p>
    <w:p>
      <w:pPr>
        <w:pStyle w:val="Style15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ь: Актуализация знания о мире профессий.</w:t>
      </w:r>
    </w:p>
    <w:p>
      <w:pPr>
        <w:pStyle w:val="Style15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ариант 1.</w:t>
      </w:r>
    </w:p>
    <w:p>
      <w:pPr>
        <w:pStyle w:val="Style15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  <w:t>Ведущий называет любую профессию. Участники должны по крыгу называть фильмы, герои которых являются представителями этих профессий. В том случае, если участник затрудняется назвать фильм, он может задать другую профессию.</w:t>
      </w:r>
    </w:p>
    <w:p>
      <w:pPr>
        <w:pStyle w:val="Style15"/>
        <w:spacing w:lineRule="auto" w:line="360"/>
        <w:rPr/>
      </w:pPr>
      <w:r>
        <w:rPr>
          <w:rFonts w:cs="Arial"/>
          <w:b/>
          <w:sz w:val="28"/>
          <w:szCs w:val="28"/>
        </w:rPr>
        <w:t>Вариант 2</w:t>
      </w:r>
      <w:r>
        <w:rPr>
          <w:rFonts w:cs="Arial"/>
          <w:sz w:val="28"/>
          <w:szCs w:val="28"/>
        </w:rPr>
        <w:t>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дин участник называет имя любого другого (бросает ему игрушку) и называет известный кинофильм. Тот должен перечислить профессии, представителями которых являются герои фильм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2.Мини-лекция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У  библиотекарей есть такая заповедь: поставить книгу не на свое место — это значит ее потерять. В библиотеке многие тысячи томов. Но любой из них можно найти за считанные минуты, если все в порядке с классификацией и описанием книжного фонда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— это осмысленный порядок вещей, явлений, разделение их на разновидности по каким-то важным признакам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классификацией вы сталкиваетесь начиная с 1-го класса- разно</w:t>
        <w:softHyphen/>
        <w:t>видности частей речи, геометрических фигур, животных, растений..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многих тысячах профессий нельзя разобраться без классифи</w:t>
        <w:softHyphen/>
        <w:t>кации. Можно, конечно, распределить профессии по такому признаку, как первая буква алфавита. Это тоже одна из возможных классифика</w:t>
        <w:softHyphen/>
        <w:t>ций. Однако пользоваться ею не совсем удобно. Чтобы выбрать про</w:t>
        <w:softHyphen/>
        <w:t>фессию по алфавиту, надо прежде каким-то образом узнать ее название. Но ведь в том-то и дело, что выбирающему оно неизвестно. Например, кто-то любит рисовать и хотел бы этим заниматься. Откуда же ему знать, что в производстве тканей есть профессия «копировщик рисунков», а в полиграфии — колорист, ретушер?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распределить профессии по отраслям промышленности. Вот, например, швейная промышленность. Каких только профессий там нет — и модельеры, и наладчики оборудования, и слесари, и художни</w:t>
        <w:softHyphen/>
        <w:t>ки, и швеи-мотористки разных специальностей, и экономисты, и бух</w:t>
        <w:softHyphen/>
        <w:t>галтеры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можно примерить к своим интересам и склонностям отрасль промышленности? Примерить можно только профессию. Вот почему важно знать классификацию профессий, построенную на основании существенных признаков (по книге Е. А. Климова «Как выбирать про</w:t>
        <w:softHyphen/>
        <w:t>фессию»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Каждый вид труда человека включает в себя: предмет труда, цель труда, орудия труда и условия деятельности, и именно они обусловли</w:t>
        <w:softHyphen/>
        <w:t>вают эти требования. В соответствии с этими признаками и строится классификация профессий, удобная для профессионального самооп</w:t>
        <w:softHyphen/>
        <w:t>ределения. В профориентации широко используется классификация профессора Е. А. Климова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предметом труда?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ы профессии. По первому признаку — предмету труда — все существующие профессии и специальности можно разделить на пять типов: «человек-техника», «человек-человек», «человек-природа», «че</w:t>
        <w:softHyphen/>
        <w:t>ловек-знак» и «человек-искусство»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своить определенную профессию и затем успеш</w:t>
        <w:softHyphen/>
        <w:t>но трудиться, человек должен обладать конкретными качествами, от</w:t>
        <w:softHyphen/>
        <w:t>вечающими тем требованиям, которые предъявляет эта профессия к человеку. Поэтому очень важно, выбирая профессию, знать эти тре</w:t>
        <w:softHyphen/>
        <w:t>бова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720" w:hanging="0"/>
        <w:rPr/>
      </w:pPr>
      <w:r>
        <w:rPr>
          <w:b/>
          <w:sz w:val="28"/>
          <w:szCs w:val="28"/>
        </w:rPr>
        <w:t>3.Дифференциальный диагностический опросник (ДДО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личности в целях профессиональной ориентации большое внимание уделяется  изучению профессиональной направленности. Направленность личности проявляется в его интересах, склонностях, убеждениях, идеалах. Профессию следует выбирать в соответствии с устойчивыми интересами и склонностям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Интересы - это форма познавательной потребности, направленность на тот или иной объект. Применительно к выбору профессии – это положительное  отношение к определенной области труда, сфере деятельности. Устойчивые интересы  часто перерастают в склонность – стремление заниматься  определенной деятельностью, накапливать знания, совершенствовать умения и навыки, соответствующие этой деятельности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известных методик для определения интересов и склонностей учащихся является дифференциально диагностический опросник (ДДО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была разработана Климовым Е.А.. Он предложил все многообразие профессий разделить на 5 типов в зависимости от предмета труда: «человек – природа», «человек – техника», «человек – человек», «человек – знаковая система», «человек – художественный образ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ДО дает важные сведения для предварительной ориентировки в интересах и склонностях молодых людей в рамках изложенной классификации професси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сводится  к следующему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мся сообщают, что им в целях оказания помощи в профессиональном самоопределении необходимо письменно ответить на 20 вопросов. Для  этого каждый ученик должен начертить по приведенной форме  (или получить готовым) «лист ответов»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мся нужно объяснить, что номера и буквенные обозначения в клетках листа ответов соответствуют номерам и обозначениям вопросов. Поэтому ответить на вопрос – значит поставит плюс (Да) или минус (Нет) в той или иной клетке листа ответов. Отвечать нужно на каждый вопрос без пропусков, и каждый раз из двух предлагаемых возможностей «а» или «б» одну  (предпочитаемую) отмечать плюсом, другую (отвергаемую) – минусом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тант или профконсультант подсчитывает  количество плюсов в каждом из 5 вертикальных столбцов и проставляет соответствующие суммы в нижних клетках листа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Вопросы подобраны и сгруппированы таким образом: в первом столбце они относятся к профессиям типа «человек – природа» (П), во втором – «человек – техника» (Т), в третьем – «человек – человек» (Ч), в четвертом – «человек – художественный образ» (Х).  После того как испытуемые ответили на вопросы, можно для удобства проставить в верхних клетках столбцов их условные обозна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уммы плюсов в тех или иных столбцах указывают на преобладание интересов, а возможно и склонностей к тем или иным областям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ЛИСТ ОТВЕТОВ ДДО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.И.О. ученика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>_________________________________________________________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ласс____________ Школа№______________Дата______________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2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557"/>
        <w:gridCol w:w="1454"/>
        <w:gridCol w:w="1557"/>
        <w:gridCol w:w="145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ЛИСТ ОТВЕТОВ ДДО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.И.О. ученика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>_________________________________________________________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ласс____________ Школа№______________Дата______________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2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557"/>
        <w:gridCol w:w="1454"/>
        <w:gridCol w:w="1557"/>
        <w:gridCol w:w="145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б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/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///////////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(ДДО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ожим, что после  соответствующего обучения Вы сможете  выполнить любую работу. Однако если Вам пришлось выбирать только из двух возможностей, что бы Вы предпочли?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43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1а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Ухаживать за больными живот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1б </w:t>
            </w:r>
            <w:r>
              <w:rPr>
                <w:rFonts w:cs="Calibri" w:ascii="Calibri" w:hAnsi="Calibri"/>
                <w:sz w:val="28"/>
                <w:szCs w:val="28"/>
              </w:rPr>
              <w:t>Обслуживать машины, приборы (следить, регулиров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Помогать больным людям, лечить 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Составлять таблицы, схемы, программы, вычислительных машин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3а </w:t>
            </w:r>
            <w:r>
              <w:rPr>
                <w:rFonts w:cs="Calibri" w:ascii="Calibri" w:hAnsi="Calibri"/>
                <w:sz w:val="28"/>
                <w:szCs w:val="28"/>
              </w:rPr>
              <w:t>Следить за качеством  книжных иллю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л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3б </w:t>
            </w:r>
            <w:r>
              <w:rPr>
                <w:rFonts w:cs="Calibri" w:ascii="Calibri" w:hAnsi="Calibri"/>
                <w:sz w:val="28"/>
                <w:szCs w:val="28"/>
              </w:rPr>
              <w:t>Следить за состоянием, развитием растени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Обрабатывать материалы или (дерево, ткань, металл, пластмассу и т. 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Доводить товары до потребителя (рекламировать, продав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Обсуждать научно – популярные книги, стат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Обсуждать художественные книги (или пьесы, концерты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Выращивать молодняк (животных кокой – либо пор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Тренировать товарищей (или младших) в выполнении каких- либо действий (трудовых, учебных, спортивных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7а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Копировать рисунки, изображения (или настраивать музыкальные  инструмен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Управлять каким-  либо грузовым (подъемным или транспортным) средством – подъемным краном, трактором и т.д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Сообщать, разъяснять людям нужные им сведения (в справочном бюро, на  экскурсии и т. 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Художественно оформлять выставки, витрины (или участвовать в подготовке пьес, концертов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9а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Ремонтировать вещи, изделия (одежду, технику), ж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9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Искать и исправлять ошибки в текстах, таблицах, рисунка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Лечить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Выполнять вычисления расче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1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Выводить новые сорта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1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Конструировать, проектировать новые виды промышленных изделий (машины или одежду, дома, продукты питания и т. п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2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Разбирать споры или ссоры между людьми, убеждать, разъяснять, поощрять, наказы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2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Разбираться в чертежах, схемах, таблицах (проверять, уточнять, приводить в поряд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3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Наблюдать, изучать работу кружков художественной само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3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Наблюдать, изучать жизнь микроб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4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Обслуживать,  налаживать медицинские  приборы аппа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4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Оказывать людям медицинскую помощь при ранениях, ушибах, ожогах и т.п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Составлять точные описания- отчеты о наблюдаемых явлениях, событиях измеряемых объектах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Художественно описывать, изображать события (наблюдаемые или представляемые 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6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Делать лабораторные анализы в боль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6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Принимать, осматривать больных, беседовать с ними назначать лечение</w:t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7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Красить или расписывать стены помещений, поверхность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7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Осуществлять монтаж здания или сборку машин, прибор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8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Организовывать культпоходы сверстников или младших (в театры, музеи), экскурсии, туристские походы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8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Играть на сцене, принимать участие в концерта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9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Изготовлять по чертежам детали, изделия (машины, одежду),  строить 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9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Заниматься черчением, копировать чертежи, картон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0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Вести борьбу с болезнями растений с вредителями леса, 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0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Работать на клавишных машинах (пишущей машинке, телетайпе, наборной машине и др.)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Style15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Style1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4.Обработка результатов и обсуждение результат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фессии типа «человек-техника». Мышление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Особенность технических объектов в том, что они, как правило, </w:t>
      </w:r>
      <w:r>
        <w:rPr>
          <w:iCs/>
          <w:color w:val="000000"/>
          <w:spacing w:val="-1"/>
          <w:sz w:val="28"/>
          <w:szCs w:val="28"/>
        </w:rPr>
        <w:t xml:space="preserve">могут быть точно измерены по многим признакам. При их обработке, </w:t>
      </w:r>
      <w:r>
        <w:rPr>
          <w:iCs/>
          <w:color w:val="000000"/>
          <w:spacing w:val="2"/>
          <w:sz w:val="28"/>
          <w:szCs w:val="28"/>
        </w:rPr>
        <w:t xml:space="preserve">преобразовании, перемещении или оценке от работника требуется </w:t>
      </w:r>
      <w:r>
        <w:rPr>
          <w:iCs/>
          <w:color w:val="000000"/>
          <w:spacing w:val="-4"/>
          <w:sz w:val="28"/>
          <w:szCs w:val="28"/>
        </w:rPr>
        <w:t>точность, определенность действий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Техника как предмет труда представляет широкие возможности </w:t>
      </w:r>
      <w:r>
        <w:rPr>
          <w:iCs/>
          <w:color w:val="000000"/>
          <w:spacing w:val="-4"/>
          <w:sz w:val="28"/>
          <w:szCs w:val="28"/>
        </w:rPr>
        <w:t>для новаторства, выдумки, творчества. Поэтому большое значение при</w:t>
        <w:softHyphen/>
      </w:r>
      <w:r>
        <w:rPr>
          <w:iCs/>
          <w:color w:val="000000"/>
          <w:sz w:val="28"/>
          <w:szCs w:val="28"/>
        </w:rPr>
        <w:t xml:space="preserve">обретает такое качество, как практическое мышление. Техническая </w:t>
      </w:r>
      <w:r>
        <w:rPr>
          <w:iCs/>
          <w:color w:val="000000"/>
          <w:spacing w:val="-2"/>
          <w:sz w:val="28"/>
          <w:szCs w:val="28"/>
        </w:rPr>
        <w:t>фантазия, способность мысленно соединять и разъединять техничес</w:t>
        <w:softHyphen/>
      </w:r>
      <w:r>
        <w:rPr>
          <w:iCs/>
          <w:color w:val="000000"/>
          <w:spacing w:val="-1"/>
          <w:sz w:val="28"/>
          <w:szCs w:val="28"/>
        </w:rPr>
        <w:t>кие объекты и их части — важные условия успеха в данной област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Какие требования к мышлению предъявляют профессии этой </w:t>
      </w:r>
      <w:r>
        <w:rPr>
          <w:b/>
          <w:bCs/>
          <w:iCs/>
          <w:color w:val="000000"/>
          <w:spacing w:val="-1"/>
          <w:sz w:val="28"/>
          <w:szCs w:val="28"/>
        </w:rPr>
        <w:t>группы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фессии типа «человек-знак». Внимание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ы встречаемся со знаками чаще, чем обычно представляем себе. </w:t>
      </w:r>
      <w:r>
        <w:rPr>
          <w:sz w:val="28"/>
          <w:szCs w:val="28"/>
        </w:rPr>
        <w:t xml:space="preserve">Это цифры, коды, условные знаки, естественные или искусственные </w:t>
      </w:r>
      <w:r>
        <w:rPr>
          <w:spacing w:val="1"/>
          <w:sz w:val="28"/>
          <w:szCs w:val="28"/>
        </w:rPr>
        <w:t>языки, чертежи, таблицы, формулы. В любом случае человек воспри</w:t>
        <w:softHyphen/>
      </w:r>
      <w:r>
        <w:rPr>
          <w:sz w:val="28"/>
          <w:szCs w:val="28"/>
        </w:rPr>
        <w:t>нимает знак как символ реального объекта или явления Поэтому спе</w:t>
        <w:softHyphen/>
      </w:r>
      <w:r>
        <w:rPr>
          <w:spacing w:val="-5"/>
          <w:sz w:val="28"/>
          <w:szCs w:val="28"/>
        </w:rPr>
        <w:t xml:space="preserve">циалисту, который работает со знаками, важно уметь, с одной стороны, </w:t>
      </w:r>
      <w:r>
        <w:rPr>
          <w:spacing w:val="-1"/>
          <w:sz w:val="28"/>
          <w:szCs w:val="28"/>
        </w:rPr>
        <w:t xml:space="preserve">абстрагироваться от реальных физических, химических, механических </w:t>
      </w:r>
      <w:r>
        <w:rPr>
          <w:spacing w:val="-3"/>
          <w:sz w:val="28"/>
          <w:szCs w:val="28"/>
        </w:rPr>
        <w:t>свойств предметов, а с другой — представлять и воспринимать харак</w:t>
        <w:softHyphen/>
      </w:r>
      <w:r>
        <w:rPr>
          <w:spacing w:val="-4"/>
          <w:sz w:val="28"/>
          <w:szCs w:val="28"/>
        </w:rPr>
        <w:t xml:space="preserve">теристики реальных явлений или объектов, стоящих за знаками. Чтобы </w:t>
      </w:r>
      <w:r>
        <w:rPr>
          <w:spacing w:val="1"/>
          <w:sz w:val="28"/>
          <w:szCs w:val="28"/>
        </w:rPr>
        <w:t>успешно работать по какой-нибудь профессии данного типа, необхо</w:t>
        <w:softHyphen/>
      </w:r>
      <w:r>
        <w:rPr>
          <w:spacing w:val="-1"/>
          <w:sz w:val="28"/>
          <w:szCs w:val="28"/>
        </w:rPr>
        <w:t>димо уметь мысленно погружаться в мир, казалось бы, сухих обознач</w:t>
      </w:r>
      <w:r>
        <w:rPr>
          <w:iCs/>
          <w:color w:val="000000"/>
          <w:spacing w:val="-2"/>
          <w:sz w:val="28"/>
          <w:szCs w:val="28"/>
        </w:rPr>
        <w:t xml:space="preserve"> ний и сосредотачиваться на сведениях, которые они несут в себе. Осо</w:t>
        <w:softHyphen/>
      </w:r>
      <w:r>
        <w:rPr>
          <w:iCs/>
          <w:color w:val="000000"/>
          <w:spacing w:val="-1"/>
          <w:sz w:val="28"/>
          <w:szCs w:val="28"/>
        </w:rPr>
        <w:t>бые требования профессии этого типа предъявляют к вниманию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акие виды внимания вы знаете? Какие существуют упраж</w:t>
        <w:softHyphen/>
      </w:r>
      <w:r>
        <w:rPr>
          <w:b/>
          <w:bCs/>
          <w:iCs/>
          <w:color w:val="000000"/>
          <w:spacing w:val="-3"/>
          <w:sz w:val="28"/>
          <w:szCs w:val="28"/>
        </w:rPr>
        <w:t>нения для развития внимания? Кто из вас выполняет эти упражне</w:t>
        <w:softHyphen/>
      </w:r>
      <w:r>
        <w:rPr>
          <w:b/>
          <w:bCs/>
          <w:iCs/>
          <w:color w:val="000000"/>
          <w:spacing w:val="-2"/>
          <w:sz w:val="28"/>
          <w:szCs w:val="28"/>
        </w:rPr>
        <w:t>ния? Есть ли успехи?</w:t>
      </w:r>
    </w:p>
    <w:p>
      <w:pPr>
        <w:pStyle w:val="Style15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и типа «человек-природа»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Представителей этих профессий объединяет одно очень важное </w:t>
      </w:r>
      <w:r>
        <w:rPr>
          <w:iCs/>
          <w:color w:val="000000"/>
          <w:sz w:val="28"/>
          <w:szCs w:val="28"/>
        </w:rPr>
        <w:t xml:space="preserve">качество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любовь к природе Но любовь не созерцательная, которой </w:t>
      </w:r>
      <w:r>
        <w:rPr>
          <w:iCs/>
          <w:color w:val="000000"/>
          <w:spacing w:val="1"/>
          <w:sz w:val="28"/>
          <w:szCs w:val="28"/>
        </w:rPr>
        <w:t>обладают практически все люди, считая природу наиболее благопри</w:t>
        <w:softHyphen/>
      </w:r>
      <w:r>
        <w:rPr>
          <w:iCs/>
          <w:color w:val="000000"/>
          <w:sz w:val="28"/>
          <w:szCs w:val="28"/>
        </w:rPr>
        <w:t>ятной средой для отдыха, а деятельная, связанная с познанием ее за</w:t>
        <w:softHyphen/>
      </w:r>
      <w:r>
        <w:rPr>
          <w:iCs/>
          <w:color w:val="000000"/>
          <w:spacing w:val="4"/>
          <w:sz w:val="28"/>
          <w:szCs w:val="28"/>
        </w:rPr>
        <w:t>конов и применением их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Одно дело — любить животных и растения, играть с ними и радо</w:t>
        <w:softHyphen/>
      </w:r>
      <w:r>
        <w:rPr>
          <w:iCs/>
          <w:color w:val="000000"/>
          <w:spacing w:val="2"/>
          <w:sz w:val="28"/>
          <w:szCs w:val="28"/>
        </w:rPr>
        <w:t xml:space="preserve">ваться им. И совсем другое — регулярно, день за днем ухаживать за </w:t>
      </w:r>
      <w:r>
        <w:rPr>
          <w:iCs/>
          <w:color w:val="000000"/>
          <w:spacing w:val="-2"/>
          <w:sz w:val="28"/>
          <w:szCs w:val="28"/>
        </w:rPr>
        <w:t xml:space="preserve">ними, наблюдать, лечить, выгуливать, не считаясь с личным временем </w:t>
      </w:r>
      <w:r>
        <w:rPr>
          <w:iCs/>
          <w:color w:val="000000"/>
          <w:spacing w:val="1"/>
          <w:sz w:val="28"/>
          <w:szCs w:val="28"/>
        </w:rPr>
        <w:t>и планами Специалист должен не просто все знать о живых организ</w:t>
        <w:softHyphen/>
      </w:r>
      <w:r>
        <w:rPr>
          <w:iCs/>
          <w:color w:val="000000"/>
          <w:spacing w:val="4"/>
          <w:sz w:val="28"/>
          <w:szCs w:val="28"/>
        </w:rPr>
        <w:t xml:space="preserve">мах, но и прогнозировать возможные изменения в них и принимать </w:t>
      </w:r>
      <w:r>
        <w:rPr>
          <w:iCs/>
          <w:color w:val="000000"/>
          <w:spacing w:val="-6"/>
          <w:sz w:val="28"/>
          <w:szCs w:val="28"/>
        </w:rPr>
        <w:t>меры. От человека требуется инициатива и самостоятельность в реше</w:t>
        <w:softHyphen/>
      </w:r>
      <w:r>
        <w:rPr>
          <w:iCs/>
          <w:color w:val="000000"/>
          <w:spacing w:val="-1"/>
          <w:sz w:val="28"/>
          <w:szCs w:val="28"/>
        </w:rPr>
        <w:t>нии конкретных задач, заботливость, терпение и дальновидность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Какой тип мышления предпочтителен для этих профессий? </w:t>
      </w:r>
      <w:r>
        <w:rPr>
          <w:b/>
          <w:bCs/>
          <w:iCs/>
          <w:color w:val="000000"/>
          <w:spacing w:val="3"/>
          <w:sz w:val="28"/>
          <w:szCs w:val="28"/>
        </w:rPr>
        <w:t>Какие профессионально важные качества необходимы?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Вы, наверное, замечали, что животные тонко чувствуют состояние </w:t>
      </w:r>
      <w:r>
        <w:rPr>
          <w:iCs/>
          <w:color w:val="000000"/>
          <w:spacing w:val="-2"/>
          <w:sz w:val="28"/>
          <w:szCs w:val="28"/>
        </w:rPr>
        <w:t>человека: боится он или сам представляет угрозу; нервничает или уве</w:t>
        <w:softHyphen/>
      </w:r>
      <w:r>
        <w:rPr>
          <w:iCs/>
          <w:color w:val="000000"/>
          <w:spacing w:val="1"/>
          <w:sz w:val="28"/>
          <w:szCs w:val="28"/>
        </w:rPr>
        <w:t xml:space="preserve">рен </w:t>
      </w:r>
      <w:r>
        <w:rPr>
          <w:color w:val="000000"/>
          <w:spacing w:val="1"/>
          <w:sz w:val="28"/>
          <w:szCs w:val="28"/>
        </w:rPr>
        <w:t xml:space="preserve">в себе. </w:t>
      </w:r>
      <w:r>
        <w:rPr>
          <w:iCs/>
          <w:color w:val="000000"/>
          <w:spacing w:val="1"/>
          <w:sz w:val="28"/>
          <w:szCs w:val="28"/>
        </w:rPr>
        <w:t xml:space="preserve">К одним людям животные относятся с доверием, а других </w:t>
      </w:r>
      <w:r>
        <w:rPr>
          <w:iCs/>
          <w:color w:val="000000"/>
          <w:spacing w:val="-3"/>
          <w:sz w:val="28"/>
          <w:szCs w:val="28"/>
        </w:rPr>
        <w:t>ненавидят или боятся. Исследования показывают, что так же реагиру</w:t>
        <w:softHyphen/>
      </w:r>
      <w:r>
        <w:rPr>
          <w:iCs/>
          <w:color w:val="000000"/>
          <w:spacing w:val="-2"/>
          <w:sz w:val="28"/>
          <w:szCs w:val="28"/>
        </w:rPr>
        <w:t>ют на людей растения, только эти проявления не столь очевидны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Человек, работающий в сфере «человек-природа», должен быть </w:t>
      </w:r>
      <w:r>
        <w:rPr>
          <w:iCs/>
          <w:color w:val="000000"/>
          <w:spacing w:val="-2"/>
          <w:sz w:val="28"/>
          <w:szCs w:val="28"/>
        </w:rPr>
        <w:t>спокойным и уравновешенным. Иначе он передаст свое состояние «кли</w:t>
        <w:softHyphen/>
      </w:r>
      <w:r>
        <w:rPr>
          <w:iCs/>
          <w:color w:val="000000"/>
          <w:spacing w:val="-4"/>
          <w:sz w:val="28"/>
          <w:szCs w:val="28"/>
        </w:rPr>
        <w:t xml:space="preserve">ентам». Впрочем, работа, связанная с природой, сама служит средством </w:t>
      </w:r>
      <w:r>
        <w:rPr>
          <w:iCs/>
          <w:color w:val="000000"/>
          <w:spacing w:val="-3"/>
          <w:sz w:val="28"/>
          <w:szCs w:val="28"/>
        </w:rPr>
        <w:t>нормализации состояния человека. Она успокаивает, вносит в душу гар</w:t>
        <w:softHyphen/>
      </w:r>
      <w:r>
        <w:rPr>
          <w:iCs/>
          <w:color w:val="000000"/>
          <w:spacing w:val="-1"/>
          <w:sz w:val="28"/>
          <w:szCs w:val="28"/>
        </w:rPr>
        <w:t>монию, служит источником вдохновения для людей творческих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Может ли природа как объект труда влиять на темперамент </w:t>
      </w:r>
      <w:r>
        <w:rPr>
          <w:b/>
          <w:bCs/>
          <w:iCs/>
          <w:color w:val="000000"/>
          <w:spacing w:val="4"/>
          <w:sz w:val="28"/>
          <w:szCs w:val="28"/>
        </w:rPr>
        <w:t>человека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фессии типа «человек-искусство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Важнейшие требования, которые предъявляют профессии, свя</w:t>
        <w:softHyphen/>
      </w:r>
      <w:r>
        <w:rPr>
          <w:iCs/>
          <w:color w:val="000000"/>
          <w:sz w:val="28"/>
          <w:szCs w:val="28"/>
        </w:rPr>
        <w:t>занные с изобразительной, музыкальной, литературно-художествен</w:t>
        <w:softHyphen/>
      </w:r>
      <w:r>
        <w:rPr>
          <w:iCs/>
          <w:color w:val="000000"/>
          <w:spacing w:val="8"/>
          <w:sz w:val="28"/>
          <w:szCs w:val="28"/>
        </w:rPr>
        <w:t xml:space="preserve">ной, актерско-сценической деятельностью человека, </w:t>
      </w:r>
      <w:r>
        <w:rPr>
          <w:color w:val="000000"/>
          <w:spacing w:val="8"/>
          <w:sz w:val="28"/>
          <w:szCs w:val="28"/>
        </w:rPr>
        <w:t xml:space="preserve">— </w:t>
      </w:r>
      <w:r>
        <w:rPr>
          <w:iCs/>
          <w:color w:val="000000"/>
          <w:spacing w:val="8"/>
          <w:sz w:val="28"/>
          <w:szCs w:val="28"/>
        </w:rPr>
        <w:t xml:space="preserve">наличие </w:t>
      </w:r>
      <w:r>
        <w:rPr>
          <w:iCs/>
          <w:color w:val="000000"/>
          <w:spacing w:val="2"/>
          <w:sz w:val="28"/>
          <w:szCs w:val="28"/>
        </w:rPr>
        <w:t>способности к искусствам, творческое воображение, образное мыш</w:t>
      </w:r>
      <w:r>
        <w:rPr>
          <w:iCs/>
          <w:color w:val="000000"/>
          <w:sz w:val="28"/>
          <w:szCs w:val="28"/>
        </w:rPr>
        <w:t xml:space="preserve">ление. И конечно, талант и трудолюбие. Ваши друзья и близкие могут </w:t>
      </w:r>
      <w:r>
        <w:rPr>
          <w:iCs/>
          <w:color w:val="000000"/>
          <w:spacing w:val="-4"/>
          <w:sz w:val="28"/>
          <w:szCs w:val="28"/>
        </w:rPr>
        <w:t xml:space="preserve">быть в восторге от ваших литературных, музыкальных или сценических </w:t>
      </w:r>
      <w:r>
        <w:rPr>
          <w:iCs/>
          <w:color w:val="000000"/>
          <w:spacing w:val="-2"/>
          <w:sz w:val="28"/>
          <w:szCs w:val="28"/>
        </w:rPr>
        <w:t xml:space="preserve">талантов, но объективную оценку может дать только профессионал. </w:t>
      </w:r>
      <w:r>
        <w:rPr>
          <w:iCs/>
          <w:color w:val="000000"/>
          <w:spacing w:val="-1"/>
          <w:sz w:val="28"/>
          <w:szCs w:val="28"/>
        </w:rPr>
        <w:t>Только профессиональный художник может оценить, есть ли у вас та</w:t>
        <w:softHyphen/>
      </w:r>
      <w:r>
        <w:rPr>
          <w:iCs/>
          <w:color w:val="000000"/>
          <w:spacing w:val="-2"/>
          <w:sz w:val="28"/>
          <w:szCs w:val="28"/>
        </w:rPr>
        <w:t>лант живописца или графика. Настоящий музыкант или композитор оп</w:t>
        <w:softHyphen/>
        <w:t xml:space="preserve">ределит, стоит ли вам петь либо писать музыку или лучше направить </w:t>
      </w:r>
      <w:r>
        <w:rPr>
          <w:iCs/>
          <w:color w:val="000000"/>
          <w:spacing w:val="1"/>
          <w:sz w:val="28"/>
          <w:szCs w:val="28"/>
        </w:rPr>
        <w:t>свои усилия в другое русло. Ужас редакторов газет и журналов — гра-</w:t>
      </w:r>
      <w:r>
        <w:rPr>
          <w:iCs/>
          <w:color w:val="000000"/>
          <w:spacing w:val="-3"/>
          <w:sz w:val="28"/>
          <w:szCs w:val="28"/>
        </w:rPr>
        <w:t xml:space="preserve">фоман, человек, испытывающий маниакальную страсть к писательству </w:t>
      </w:r>
      <w:r>
        <w:rPr>
          <w:iCs/>
          <w:color w:val="000000"/>
          <w:spacing w:val="-8"/>
          <w:sz w:val="28"/>
          <w:szCs w:val="28"/>
        </w:rPr>
        <w:t>при полном отсутствии таланта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Но и в искусстве бывают исключения. Не всегда современники спо</w:t>
        <w:softHyphen/>
      </w:r>
      <w:r>
        <w:rPr>
          <w:iCs/>
          <w:color w:val="000000"/>
          <w:spacing w:val="-2"/>
          <w:sz w:val="28"/>
          <w:szCs w:val="28"/>
        </w:rPr>
        <w:t>собны оценить живущего рядом гениального художника, поэта или ком</w:t>
        <w:softHyphen/>
      </w:r>
      <w:r>
        <w:rPr>
          <w:iCs/>
          <w:color w:val="000000"/>
          <w:spacing w:val="1"/>
          <w:sz w:val="28"/>
          <w:szCs w:val="28"/>
        </w:rPr>
        <w:t xml:space="preserve">позитора, потому что таланту свойственно обгонять свое время. </w:t>
      </w:r>
      <w:r>
        <w:rPr>
          <w:iCs/>
          <w:color w:val="000000"/>
          <w:spacing w:val="-4"/>
          <w:sz w:val="28"/>
          <w:szCs w:val="28"/>
        </w:rPr>
        <w:t>Поэтому очень часто слава и признание приходят к творцам только пос</w:t>
        <w:softHyphen/>
      </w:r>
      <w:r>
        <w:rPr>
          <w:iCs/>
          <w:color w:val="000000"/>
          <w:spacing w:val="2"/>
          <w:sz w:val="28"/>
          <w:szCs w:val="28"/>
        </w:rPr>
        <w:t xml:space="preserve">ле их смерти. Моцарт, как известно, умер в нищете и был похоронен </w:t>
      </w:r>
      <w:r>
        <w:rPr>
          <w:iCs/>
          <w:color w:val="000000"/>
          <w:sz w:val="28"/>
          <w:szCs w:val="28"/>
        </w:rPr>
        <w:t>в общей могиле. Ван Гог, который нигде не учился живописи, начал пи</w:t>
        <w:softHyphen/>
      </w:r>
      <w:r>
        <w:rPr>
          <w:iCs/>
          <w:color w:val="000000"/>
          <w:spacing w:val="-1"/>
          <w:sz w:val="28"/>
          <w:szCs w:val="28"/>
        </w:rPr>
        <w:t xml:space="preserve">сать картины на закате своей недолгой жизни. Занятия живописью не </w:t>
      </w:r>
      <w:r>
        <w:rPr>
          <w:iCs/>
          <w:color w:val="000000"/>
          <w:spacing w:val="-2"/>
          <w:sz w:val="28"/>
          <w:szCs w:val="28"/>
        </w:rPr>
        <w:t xml:space="preserve">спасли его от бедности. Сейчас его картины «уходят» на аукционах за </w:t>
      </w:r>
      <w:r>
        <w:rPr>
          <w:iCs/>
          <w:color w:val="000000"/>
          <w:spacing w:val="3"/>
          <w:sz w:val="28"/>
          <w:szCs w:val="28"/>
        </w:rPr>
        <w:t>миллионы долларов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очему среди поэтов, музыкантов и художников так много мелан</w:t>
        <w:softHyphen/>
      </w:r>
      <w:r>
        <w:rPr>
          <w:iCs/>
          <w:color w:val="000000"/>
          <w:spacing w:val="-4"/>
          <w:sz w:val="28"/>
          <w:szCs w:val="28"/>
        </w:rPr>
        <w:t>холиков? «Составляющие» этого темперамента — склонность к одино</w:t>
        <w:softHyphen/>
      </w:r>
      <w:r>
        <w:rPr>
          <w:iCs/>
          <w:color w:val="000000"/>
          <w:sz w:val="28"/>
          <w:szCs w:val="28"/>
        </w:rPr>
        <w:t xml:space="preserve">честву (кстати, как она называется?) и чувствительность нервной </w:t>
      </w:r>
      <w:r>
        <w:rPr>
          <w:iCs/>
          <w:color w:val="000000"/>
          <w:spacing w:val="3"/>
          <w:sz w:val="28"/>
          <w:szCs w:val="28"/>
        </w:rPr>
        <w:t xml:space="preserve">системы. Холерик с его </w:t>
      </w:r>
      <w:r>
        <w:rPr>
          <w:color w:val="000000"/>
          <w:spacing w:val="3"/>
          <w:sz w:val="28"/>
          <w:szCs w:val="28"/>
        </w:rPr>
        <w:t xml:space="preserve">высокой потребностью в </w:t>
      </w:r>
      <w:r>
        <w:rPr>
          <w:iCs/>
          <w:color w:val="000000"/>
          <w:spacing w:val="3"/>
          <w:sz w:val="28"/>
          <w:szCs w:val="28"/>
        </w:rPr>
        <w:t xml:space="preserve">общении поспешит </w:t>
      </w:r>
      <w:r>
        <w:rPr>
          <w:iCs/>
          <w:color w:val="000000"/>
          <w:spacing w:val="2"/>
          <w:sz w:val="28"/>
          <w:szCs w:val="28"/>
        </w:rPr>
        <w:t xml:space="preserve">поделиться своими переживаниями с друзьями. У меланхолика, если у </w:t>
      </w:r>
      <w:r>
        <w:rPr>
          <w:iCs/>
          <w:color w:val="000000"/>
          <w:spacing w:val="-2"/>
          <w:sz w:val="28"/>
          <w:szCs w:val="28"/>
        </w:rPr>
        <w:t>него есть талант, эти чувства найдут выражение в произведениях ис</w:t>
        <w:softHyphen/>
      </w:r>
      <w:r>
        <w:rPr>
          <w:iCs/>
          <w:color w:val="000000"/>
          <w:spacing w:val="-6"/>
          <w:sz w:val="28"/>
          <w:szCs w:val="28"/>
        </w:rPr>
        <w:t>кусств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и типа «человек-человек»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Даже выбирая профессию, не связанную непосредственно с об</w:t>
        <w:softHyphen/>
      </w:r>
      <w:r>
        <w:rPr>
          <w:iCs/>
          <w:color w:val="000000"/>
          <w:sz w:val="28"/>
          <w:szCs w:val="28"/>
        </w:rPr>
        <w:t>щением, вы поступите правильно, если обратите внимание на общи</w:t>
        <w:softHyphen/>
      </w:r>
      <w:r>
        <w:rPr>
          <w:iCs/>
          <w:color w:val="000000"/>
          <w:spacing w:val="-1"/>
          <w:sz w:val="28"/>
          <w:szCs w:val="28"/>
        </w:rPr>
        <w:t xml:space="preserve">тельность и контактность. В психологии есть </w:t>
      </w:r>
      <w:r>
        <w:rPr>
          <w:color w:val="000000"/>
          <w:spacing w:val="-1"/>
          <w:sz w:val="28"/>
          <w:szCs w:val="28"/>
        </w:rPr>
        <w:t xml:space="preserve">понятие: продуктивное </w:t>
      </w:r>
      <w:r>
        <w:rPr>
          <w:iCs/>
          <w:color w:val="000000"/>
          <w:spacing w:val="2"/>
          <w:sz w:val="28"/>
          <w:szCs w:val="28"/>
        </w:rPr>
        <w:t xml:space="preserve">общение. Если вы звоните и просите к телефону Ивана Ивановича, а </w:t>
      </w:r>
      <w:r>
        <w:rPr>
          <w:iCs/>
          <w:color w:val="000000"/>
          <w:spacing w:val="-7"/>
          <w:sz w:val="28"/>
          <w:szCs w:val="28"/>
        </w:rPr>
        <w:t>в ответ слышите «Нет такого» и потом короткие гудки, то такое обще</w:t>
        <w:softHyphen/>
      </w:r>
      <w:r>
        <w:rPr>
          <w:iCs/>
          <w:color w:val="000000"/>
          <w:spacing w:val="-3"/>
          <w:sz w:val="28"/>
          <w:szCs w:val="28"/>
        </w:rPr>
        <w:t xml:space="preserve">ние продуктивным не назовешь, потому что вам придется звонить еще </w:t>
      </w:r>
      <w:r>
        <w:rPr>
          <w:iCs/>
          <w:color w:val="000000"/>
          <w:sz w:val="28"/>
          <w:szCs w:val="28"/>
        </w:rPr>
        <w:t xml:space="preserve">раз. В зависимости от темперамента — раздраженно, обиженно или </w:t>
      </w:r>
      <w:r>
        <w:rPr>
          <w:iCs/>
          <w:color w:val="000000"/>
          <w:spacing w:val="-6"/>
          <w:sz w:val="28"/>
          <w:szCs w:val="28"/>
        </w:rPr>
        <w:t xml:space="preserve">стесняясь своей бестолковости </w:t>
      </w:r>
      <w:r>
        <w:rPr>
          <w:color w:val="000000"/>
          <w:spacing w:val="-6"/>
          <w:sz w:val="28"/>
          <w:szCs w:val="28"/>
        </w:rPr>
        <w:t xml:space="preserve">— вы будете </w:t>
      </w:r>
      <w:r>
        <w:rPr>
          <w:iCs/>
          <w:color w:val="000000"/>
          <w:spacing w:val="-6"/>
          <w:sz w:val="28"/>
          <w:szCs w:val="28"/>
        </w:rPr>
        <w:t xml:space="preserve">выяснять, что значит этот </w:t>
      </w:r>
      <w:r>
        <w:rPr>
          <w:iCs/>
          <w:color w:val="000000"/>
          <w:spacing w:val="-3"/>
          <w:sz w:val="28"/>
          <w:szCs w:val="28"/>
        </w:rPr>
        <w:t>загадочный ответ: то ли вы ошиблись номером, то ли у Ивана Иванови</w:t>
        <w:softHyphen/>
      </w:r>
      <w:r>
        <w:rPr>
          <w:iCs/>
          <w:color w:val="000000"/>
          <w:spacing w:val="-2"/>
          <w:sz w:val="28"/>
          <w:szCs w:val="28"/>
        </w:rPr>
        <w:t xml:space="preserve">ча обед, то ли он в отпуске... Впрочем, может, это вы успели отбить у </w:t>
      </w:r>
      <w:r>
        <w:rPr>
          <w:iCs/>
          <w:color w:val="000000"/>
          <w:spacing w:val="4"/>
          <w:sz w:val="28"/>
          <w:szCs w:val="28"/>
        </w:rPr>
        <w:t xml:space="preserve">собеседника на другом конце провода охоту к общению, когда робко </w:t>
      </w:r>
      <w:r>
        <w:rPr>
          <w:iCs/>
          <w:color w:val="000000"/>
          <w:spacing w:val="-3"/>
          <w:sz w:val="28"/>
          <w:szCs w:val="28"/>
        </w:rPr>
        <w:t>сопели в трубку, забыв, что хотели сказать. Поэтому поставим вопрос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 xml:space="preserve">шире: куда вы обращены — к людям или к себе ? С кем бы вы предпочли </w:t>
      </w:r>
      <w:r>
        <w:rPr>
          <w:iCs/>
          <w:color w:val="000000"/>
          <w:spacing w:val="11"/>
          <w:sz w:val="28"/>
          <w:szCs w:val="28"/>
        </w:rPr>
        <w:t xml:space="preserve">общаться — с собой или с другими? (По книге Е. С. Жарикова и </w:t>
      </w:r>
      <w:r>
        <w:rPr>
          <w:iCs/>
          <w:color w:val="000000"/>
          <w:spacing w:val="-1"/>
          <w:sz w:val="28"/>
          <w:szCs w:val="28"/>
        </w:rPr>
        <w:t>Е. Л. Крушельницкого «Для тебя и о тебе».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лавное содержание труда в профессиях типа «человек-человек» </w:t>
      </w:r>
      <w:r>
        <w:rPr>
          <w:iCs/>
          <w:color w:val="000000"/>
          <w:spacing w:val="-1"/>
          <w:sz w:val="28"/>
          <w:szCs w:val="28"/>
        </w:rPr>
        <w:t>сводится к взаимодействию между людьми. Если не ладится это взаи</w:t>
        <w:softHyphen/>
      </w:r>
      <w:r>
        <w:rPr>
          <w:iCs/>
          <w:color w:val="000000"/>
          <w:spacing w:val="-3"/>
          <w:sz w:val="28"/>
          <w:szCs w:val="28"/>
        </w:rPr>
        <w:t>модействие, значит, не ладится и рабо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Какие качества, по вашему мнению, необходимы для работы </w:t>
      </w:r>
      <w:r>
        <w:rPr>
          <w:b/>
          <w:bCs/>
          <w:iCs/>
          <w:color w:val="000000"/>
          <w:spacing w:val="3"/>
          <w:sz w:val="28"/>
          <w:szCs w:val="28"/>
        </w:rPr>
        <w:t>с людьми?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ind w:firstLine="708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Устойчивое, хорошее настроение в процессе работы с людьми; </w:t>
      </w:r>
      <w:r>
        <w:rPr>
          <w:iCs/>
          <w:color w:val="000000"/>
          <w:spacing w:val="-3"/>
          <w:sz w:val="28"/>
          <w:szCs w:val="28"/>
        </w:rPr>
        <w:t xml:space="preserve">потребность в общении; способность мысленно ставить себя на место </w:t>
      </w:r>
      <w:r>
        <w:rPr>
          <w:iCs/>
          <w:color w:val="000000"/>
          <w:sz w:val="28"/>
          <w:szCs w:val="28"/>
        </w:rPr>
        <w:t xml:space="preserve">другого человека; быстро понимать намерения, помыслы, настроение </w:t>
      </w:r>
      <w:r>
        <w:rPr>
          <w:iCs/>
          <w:color w:val="000000"/>
          <w:spacing w:val="1"/>
          <w:sz w:val="28"/>
          <w:szCs w:val="28"/>
        </w:rPr>
        <w:t xml:space="preserve">людей; умение разбираться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iCs/>
          <w:color w:val="000000"/>
          <w:spacing w:val="1"/>
          <w:sz w:val="28"/>
          <w:szCs w:val="28"/>
        </w:rPr>
        <w:t>человеческих взаимоотношениях; хоро</w:t>
        <w:softHyphen/>
      </w:r>
      <w:r>
        <w:rPr>
          <w:iCs/>
          <w:color w:val="000000"/>
          <w:sz w:val="28"/>
          <w:szCs w:val="28"/>
        </w:rPr>
        <w:t>шая память (держать в уме имена и особенности многих людей); уме</w:t>
        <w:softHyphen/>
      </w:r>
      <w:r>
        <w:rPr>
          <w:iCs/>
          <w:color w:val="000000"/>
          <w:spacing w:val="1"/>
          <w:sz w:val="28"/>
          <w:szCs w:val="28"/>
        </w:rPr>
        <w:t>ние находить общий язык с раз-личными людьми; терпение.</w:t>
      </w:r>
    </w:p>
    <w:p>
      <w:pPr>
        <w:pStyle w:val="Style15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.</w:t>
      </w:r>
      <w:r>
        <w:rPr>
          <w:b/>
          <w:sz w:val="28"/>
          <w:szCs w:val="28"/>
        </w:rPr>
        <w:t>Игра «Угадай профессию»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 сейчас буду зачитывать информацию о профессии, по знакомой вам схеме. Ваша задача отгадать профессию, которую я вам предлагаю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гистик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– знаковая система, человек – человек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шее экономическое и юридическое образование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щении – обаятельность, требовательность и смелость. В деятельности – дальновидность и настойчивость; в поведении – находчивость, жизнерадостность и последовательность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высокой квалификации способен одинаково хорошо сформировать общую стратегию поставок товара, обеспечить наиболее выгодную доставку его до склада, удачно выбрать транспорт, быстро систематизировать и разместить товары.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Эколог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– человек, человек – природ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высшее химико-биологическое, технологическое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специалист должен обладать аналитическим складом ума, креативностью, гибкостью, дипломатичностью, стресоустойчивостью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ует работу природоохранных объектов и состояние окружающей среды, проводит исследовательские работы по очистке промышленных сточных вод, контролирует выполнение законов, инструкций, правил и норм по охране окружающей среды, предотвращает загрязнение окружающей среды и выбросов вредных веществ в атмосфер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граммист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п профессии человек – знаковая система;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высшее, обязательно хорошие знания по физике, математике, иностранным языкам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должен обладать достаточным уровнем самообладания, высоким уровнем концентрации, переключаемости и распределения внимания, иметь оперативную память, точность и скорость движений, высокую работоспособность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атывает программы на основе математических моделей и алгоритмов по реализации решения экономических задач, выбирает язык программирования и перевод на него используемых моделей и алгоритмов, определяет возможность использования готовых программных средств.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ухгалтер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профессии человек – человек, человек – знаковая систем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высшее экономическое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должен обладать аналитическими способностями, логическим мышлением, отличаться аккуратностью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с цифрами, числами; умение составлять балансовые отчеты, 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нер по фитнесу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профессии человек – человек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высшее физкультурное, медицинское или педагогическое, необходимы знания физиологии, анатомии, биомеханики, физиологи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должен уметь слушать и слышать слова клиента, обладать хорошей физической подготовкой, требовательностью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людьми в спортивных залах, с тренажерами и спортивными инструментария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одцы! Вы хорошо справляетесь  с ситуациями. 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изайнер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– художественный образ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высшее архитектурное, институты искусств или художественно-промышленные училищ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е изображение, пространственно-образное мышление, коммуникабельность, глазомер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рядочение предметного окружения человека, разработка проектно-компановочных схем, эскизов, сбор необходимых сведений об изделиях, их конструкции, технологии изготовле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rFonts w:cs="Arial"/>
          <w:b/>
          <w:sz w:val="28"/>
          <w:szCs w:val="28"/>
        </w:rPr>
        <w:t>Ритуал прощания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так, наше занятие подошло к концу мы сегодня изучали богатый мир профессий, используя при этом разные виды информации. Мы познакомились с вами с профессиями, которые можно разделить по типам на пять групп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-человек</w:t>
        <w:tab/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-техника</w:t>
        <w:tab/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человек-худ. образ</w:t>
        <w:tab/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человек-знак. система</w:t>
        <w:tab/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-природа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следующих занятиях мы продолжим эту работу и познакомим друг друга с вашими выбранными профессиями. Ритуал прощания предлагаю провести в виде пожелания.</w:t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благодарю вас за участие в занятии, хочу пожелать вам успеха в вашем профессиональном самоопределении, используя полученную информацию. Как  правило, наибольшего успеха добивается тот, кто располагает лучшей информацией (Б. Дизраэли, британский политик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276" w:right="1703" w:gutter="0" w:header="0" w:top="22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410" w:right="36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3:00Z</dcterms:created>
  <dc:creator>***</dc:creator>
  <dc:description/>
  <cp:keywords/>
  <dc:language>en-US</dc:language>
  <cp:lastModifiedBy>XTreme</cp:lastModifiedBy>
  <cp:lastPrinted>2011-04-24T21:12:00Z</cp:lastPrinted>
  <dcterms:modified xsi:type="dcterms:W3CDTF">2011-04-24T17:21:00Z</dcterms:modified>
  <cp:revision>12</cp:revision>
  <dc:subject/>
  <dc:title/>
</cp:coreProperties>
</file>