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научно-практическая конференция «В науку шаг за шаг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eastAsia="Monotype Corsiva" w:cs="Monotype Corsiva" w:ascii="Monotype Corsiva" w:hAnsi="Monotype Corsiva"/>
          <w:b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sz w:val="96"/>
          <w:szCs w:val="96"/>
        </w:rPr>
        <w:t>Поем мы оду молок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аньжин  Роман Алексеевич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Филиал«Основная   общеобразовательн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кола с.Михино   МБОУ «Медянс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ченик 5 класса руковод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аньжина Валентина Григо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читель ис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ино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 Поём мы оду молоку</w:t>
      </w:r>
    </w:p>
    <w:p>
      <w:pPr>
        <w:pStyle w:val="Normal"/>
        <w:ind w:left="-3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Немного истории</w:t>
      </w:r>
    </w:p>
    <w:p>
      <w:pPr>
        <w:pStyle w:val="Normal"/>
        <w:ind w:left="-3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Мифы о молоке</w:t>
      </w:r>
    </w:p>
    <w:p>
      <w:pPr>
        <w:pStyle w:val="Normal"/>
        <w:ind w:left="-3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Легенды о молоке</w:t>
      </w:r>
    </w:p>
    <w:p>
      <w:pPr>
        <w:pStyle w:val="Normal"/>
        <w:ind w:left="-3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Стихотворения о молоке</w:t>
      </w:r>
    </w:p>
    <w:p>
      <w:pPr>
        <w:pStyle w:val="Normal"/>
        <w:ind w:left="-3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Народные приметы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tabs>
          <w:tab w:val="clear" w:pos="708"/>
          <w:tab w:val="left" w:pos="3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left="720" w:hanging="0"/>
        <w:jc w:val="right"/>
        <w:rPr/>
      </w:pPr>
      <w:r>
        <w:rPr>
          <w:i/>
          <w:sz w:val="28"/>
          <w:szCs w:val="28"/>
        </w:rPr>
        <w:t>Понедельник – трудный день недели.</w:t>
        <w:br/>
        <w:t>За работу браться лень пока…</w:t>
        <w:br/>
        <w:t>Хочется, неспешно встав с постели,</w:t>
        <w:br/>
        <w:t xml:space="preserve">Сразу выпить чашку </w:t>
      </w:r>
      <w:bookmarkStart w:id="0" w:name="YANDEX_6"/>
      <w:bookmarkEnd w:id="0"/>
      <w:r>
        <w:rPr>
          <w:rStyle w:val="Highlight"/>
          <w:i/>
          <w:sz w:val="28"/>
          <w:szCs w:val="28"/>
        </w:rPr>
        <w:t> молока.</w:t>
      </w:r>
    </w:p>
    <w:p>
      <w:pPr>
        <w:pStyle w:val="Normal"/>
        <w:tabs>
          <w:tab w:val="clear" w:pos="708"/>
          <w:tab w:val="left" w:pos="3720" w:leader="none"/>
        </w:tabs>
        <w:ind w:left="720" w:hanging="0"/>
        <w:jc w:val="right"/>
        <w:rPr>
          <w:bCs/>
          <w:sz w:val="28"/>
          <w:szCs w:val="28"/>
        </w:rPr>
      </w:pPr>
      <w:hyperlink r:id="rId2">
        <w:r>
          <w:rPr>
            <w:rStyle w:val="InternetLink"/>
            <w:bCs/>
            <w:sz w:val="28"/>
            <w:szCs w:val="28"/>
          </w:rPr>
          <w:t>Анастасия Козлова</w:t>
        </w:r>
        <w:r>
          <w:rPr>
            <w:rStyle w:val="FootnoteCharacters"/>
            <w:rStyle w:val="FootnoteAnchor"/>
            <w:bCs/>
            <w:sz w:val="28"/>
            <w:szCs w:val="28"/>
          </w:rPr>
          <w:footnoteReference w:id="2"/>
        </w:r>
      </w:hyperlink>
    </w:p>
    <w:p>
      <w:pPr>
        <w:pStyle w:val="Normal"/>
        <w:tabs>
          <w:tab w:val="clear" w:pos="708"/>
          <w:tab w:val="left" w:pos="3720" w:leader="none"/>
        </w:tabs>
        <w:ind w:left="-567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… Что означает это слово? Каково его лексическое значение? Почему эту сытную жидкость так называют?  Эти вопросы я задал себе, так как каждое утро мы с братом выпиваем по стакану молока.  И я задумался, а что мы знаем о молоке? Почему  люди ценили его, а корову называют кормилицей? Почему в стихотворениях поэтов, в прозе воспевается корова и этот молочный продукт? 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>Вспомнил сказку «Крошечка-Хаврошечка», рассказ А. Платонова «Корова», который нам прочитала мама; стихотворение С. Михалкова «Как старик корову продавал», «Далеко, далеко на лугу пасутся ко…», «Уж как я свою коровушку люблю!».</w:t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ешил провести анкетирование  среди учеников школы. Оказалось, что о ценности молока знают все, а о литературных произведениях, в которых описано значение  молока, знают мало. И совсем не знают историю появления этого ценного молочного продукта. Такая скудная информация не удовлетворила  мою любознательность. Так у меня появилось желание написать работу, посвящённую ценности молока. </w:t>
        <w:tab/>
        <w:tab/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мы решили подробнее познакомиться с литературой по данной теме, с толковым словарём, прочитать художественные произведения, в которых описывается значение молока для человека. </w:t>
      </w:r>
    </w:p>
    <w:p>
      <w:pPr>
        <w:pStyle w:val="Normal"/>
        <w:tabs>
          <w:tab w:val="clear" w:pos="708"/>
          <w:tab w:val="left" w:pos="741" w:leader="none"/>
        </w:tabs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Пожалуй, самая удивительная пища в мире это та, которой животное кормит своих детенышей, - молоко. Молоко превращает беспомощного львенка в мощного зверя. Огромный кит, как и крошечная морская свинка, вскормлен молоком. Материнское грудное молоко – это единственная идеальная пища, защита от многих болезней. В этом, мы думаем, и состоит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нашей работы.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сформулировали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исследования: определение роли молока в жизни человека с древнейших времен и до наших дней; отражение темы молока в литературных произведениях.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в цель, поставили перед собой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41" w:leader="none"/>
        </w:tabs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>- изучить литературу по теме исследования в библиотеке (справочники, энциклопедии, художественная литература), Интернете;</w:t>
      </w:r>
    </w:p>
    <w:p>
      <w:pPr>
        <w:pStyle w:val="Normal"/>
        <w:tabs>
          <w:tab w:val="clear" w:pos="708"/>
          <w:tab w:val="left" w:pos="741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книги, фотоматериалы, рисунки к литературным произведениям.</w:t>
      </w:r>
    </w:p>
    <w:p>
      <w:pPr>
        <w:pStyle w:val="Normal"/>
        <w:tabs>
          <w:tab w:val="clear" w:pos="708"/>
          <w:tab w:val="left" w:pos="741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ом </w:t>
      </w:r>
      <w:r>
        <w:rPr>
          <w:sz w:val="28"/>
          <w:szCs w:val="28"/>
        </w:rPr>
        <w:t xml:space="preserve">нашего исследования стали словари, различные жанры литературы о молоке, интернет-ресурсы. </w:t>
      </w:r>
    </w:p>
    <w:p>
      <w:pPr>
        <w:pStyle w:val="Normal"/>
        <w:spacing w:lineRule="auto" w:line="360"/>
        <w:ind w:left="-540"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значимость</w:t>
      </w:r>
      <w:r>
        <w:rPr>
          <w:color w:val="000000"/>
          <w:sz w:val="28"/>
          <w:szCs w:val="28"/>
        </w:rPr>
        <w:t xml:space="preserve"> работы определяется возможностью использования теоретических положений, конкретного материала и выводов исследования учителями-предметниками  на уроках, классными руководителями во внеурочной деятельности;, при разработке учебных и методических пособий и рекомендаций, составлении программ элективных курсов.</w:t>
        <w:br/>
      </w:r>
    </w:p>
    <w:p>
      <w:pPr>
        <w:pStyle w:val="Normal"/>
        <w:tabs>
          <w:tab w:val="clear" w:pos="708"/>
          <w:tab w:val="left" w:pos="741" w:leader="none"/>
        </w:tabs>
        <w:spacing w:lineRule="auto" w:line="27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 Основная часть. </w:t>
      </w:r>
      <w:r>
        <w:rPr>
          <w:b/>
          <w:i/>
          <w:sz w:val="28"/>
          <w:szCs w:val="28"/>
        </w:rPr>
        <w:t>Поём мы оду молоку</w:t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" w:leader="none"/>
          <w:tab w:val="left" w:pos="741" w:leader="none"/>
          <w:tab w:val="left" w:pos="2775" w:leader="none"/>
          <w:tab w:val="center" w:pos="4677" w:leader="none"/>
        </w:tabs>
        <w:ind w:left="-567" w:firstLine="567"/>
        <w:jc w:val="right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олоко полезно очень</w:t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ля взрослых и ребят.</w:t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шу, йогурт и сметану</w:t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ой ложкою едят.</w:t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ко… Это слово имеет индоевропейскую природу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литовском находим </w:t>
      </w:r>
      <w:r>
        <w:rPr>
          <w:sz w:val="28"/>
          <w:szCs w:val="28"/>
          <w:lang w:val="en-US"/>
        </w:rPr>
        <w:t>malkas</w:t>
      </w:r>
      <w:r>
        <w:rPr>
          <w:sz w:val="28"/>
          <w:szCs w:val="28"/>
        </w:rPr>
        <w:t xml:space="preserve"> «молоко»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мецком  </w:t>
      </w:r>
      <w:r>
        <w:rPr>
          <w:sz w:val="28"/>
          <w:szCs w:val="28"/>
          <w:lang w:val="en-US"/>
        </w:rPr>
        <w:t>Milch</w:t>
      </w:r>
      <w:r>
        <w:rPr>
          <w:sz w:val="28"/>
          <w:szCs w:val="28"/>
        </w:rPr>
        <w:t xml:space="preserve"> «молоко»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английском </w:t>
      </w:r>
      <w:r>
        <w:rPr>
          <w:sz w:val="28"/>
          <w:szCs w:val="28"/>
          <w:lang w:val="en-US"/>
        </w:rPr>
        <w:t>milk</w:t>
      </w:r>
      <w:r>
        <w:rPr>
          <w:sz w:val="28"/>
          <w:szCs w:val="28"/>
        </w:rPr>
        <w:t xml:space="preserve"> «молоко».</w:t>
      </w:r>
    </w:p>
    <w:p>
      <w:pPr>
        <w:pStyle w:val="Style18"/>
        <w:spacing w:lineRule="auto" w:line="276"/>
        <w:ind w:left="-567"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Каково  лексическое значение слова «молоко»? </w:t>
      </w:r>
      <w:r>
        <w:rPr>
          <w:rStyle w:val="Emphasis"/>
          <w:i w:val="false"/>
          <w:sz w:val="28"/>
          <w:szCs w:val="28"/>
        </w:rPr>
        <w:t>МОЛОКО́, -а, ср.1. Белая жидкость (</w:t>
      </w:r>
      <w:hyperlink r:id="rId3">
        <w:r>
          <w:rPr>
            <w:rStyle w:val="InternetLink"/>
            <w:i w:val="false"/>
            <w:iCs/>
            <w:sz w:val="28"/>
            <w:szCs w:val="28"/>
          </w:rPr>
          <w:t>секрет</w:t>
        </w:r>
      </w:hyperlink>
      <w:r>
        <w:rPr>
          <w:rStyle w:val="Emphasis"/>
          <w:i w:val="false"/>
          <w:sz w:val="28"/>
          <w:szCs w:val="28"/>
        </w:rPr>
        <w:t xml:space="preserve"> 3), выделяемая грудными железами женщин и самок млекопитающих после родов для вскармливания младенца, детеныша. Грудное м. (женское). Козье, коровье, овечье м. М. на губах не обсохло у кого-н. (о том, кто ещё молод и неопытен; разг. неодобр.). 2. Такая жидкость, получаемая от домашних коров, продукт питания. Сырое, кипячёное м. М. в пакетах. Кислое м. (прокисшее, а также, разг., простокваша). Сгущённое м. Топлёное м. Каша с ~м. 3. Беловатый сок нек-рых растений, млечный сок.</w:t>
      </w:r>
      <w:r>
        <w:rPr>
          <w:rStyle w:val="FootnoteCharacters"/>
          <w:rStyle w:val="FootnoteAnchor"/>
          <w:iCs/>
          <w:sz w:val="28"/>
          <w:szCs w:val="28"/>
        </w:rPr>
        <w:footnoteReference w:id="3"/>
      </w:r>
    </w:p>
    <w:p>
      <w:pPr>
        <w:pStyle w:val="Style18"/>
        <w:spacing w:lineRule="auto" w:line="276"/>
        <w:ind w:left="-567" w:firstLine="425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с интересует второе значение слова.</w:t>
      </w:r>
    </w:p>
    <w:p>
      <w:pPr>
        <w:pStyle w:val="Normal"/>
        <w:tabs>
          <w:tab w:val="clear" w:pos="708"/>
          <w:tab w:val="left" w:pos="741" w:leader="none"/>
        </w:tabs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первичное значение этого слова – «жидкость».</w:t>
      </w:r>
    </w:p>
    <w:p>
      <w:pPr>
        <w:pStyle w:val="Normal"/>
        <w:tabs>
          <w:tab w:val="clear" w:pos="708"/>
          <w:tab w:val="left" w:pos="741" w:leader="none"/>
        </w:tabs>
        <w:spacing w:lineRule="auto" w:line="276"/>
        <w:ind w:left="-567" w:firstLine="425"/>
        <w:jc w:val="both"/>
        <w:rPr/>
      </w:pPr>
      <w:r>
        <w:rPr>
          <w:sz w:val="28"/>
          <w:szCs w:val="28"/>
        </w:rPr>
        <w:t>В молоке есть все, что нужно малышу: в нем есть и вода, и жир, и сахар, и белок, и соли, и витамины. Молоко богато кальцием, который усваивается из него почти на 100 %, чем не могут похвастаться другие продукты. Молочный белок усваивается из молока очень легко, не в пример мясу! Коровье молоко содержит более 20 витаминов и много микроэлементов! А без них человек просто не может жить. Из питательных веществ, которые есть в молоке, строятся кожа, мускулы, кости, зубы.</w:t>
      </w:r>
    </w:p>
    <w:p>
      <w:pPr>
        <w:pStyle w:val="Normal"/>
        <w:tabs>
          <w:tab w:val="clear" w:pos="708"/>
          <w:tab w:val="left" w:pos="680" w:leader="none"/>
          <w:tab w:val="left" w:pos="741" w:leader="none"/>
          <w:tab w:val="left" w:pos="2775" w:leader="none"/>
          <w:tab w:val="center" w:pos="4677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280" w:leader="none"/>
          <w:tab w:val="left" w:pos="741" w:leader="none"/>
          <w:tab w:val="center" w:pos="4677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молоке полезных много витаминов и веществ.</w:t>
      </w:r>
    </w:p>
    <w:p>
      <w:pPr>
        <w:pStyle w:val="Normal"/>
        <w:tabs>
          <w:tab w:val="clear" w:pos="708"/>
          <w:tab w:val="left" w:pos="741" w:leader="none"/>
          <w:tab w:val="left" w:pos="2010" w:leader="none"/>
          <w:tab w:val="center" w:pos="4677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>Пейте молоко парное, чтобы кариес исчез.</w:t>
      </w:r>
    </w:p>
    <w:p>
      <w:pPr>
        <w:pStyle w:val="Normal"/>
        <w:tabs>
          <w:tab w:val="clear" w:pos="708"/>
          <w:tab w:val="left" w:pos="741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кости были крепки, не болела голова.</w:t>
      </w:r>
    </w:p>
    <w:p>
      <w:pPr>
        <w:pStyle w:val="Normal"/>
        <w:tabs>
          <w:tab w:val="clear" w:pos="708"/>
          <w:tab w:val="left" w:pos="741" w:leader="none"/>
        </w:tabs>
        <w:spacing w:lineRule="auto" w:line="276"/>
        <w:ind w:left="-567"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роение  чтобы было превеселое всегда!</w:t>
      </w:r>
    </w:p>
    <w:p>
      <w:pPr>
        <w:pStyle w:val="Normal"/>
        <w:tabs>
          <w:tab w:val="clear" w:pos="708"/>
          <w:tab w:val="left" w:pos="741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  <w:tab w:val="left" w:pos="1410" w:leader="none"/>
          <w:tab w:val="center" w:pos="4677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ab/>
        <w:tab/>
        <w:tab/>
        <w:t>Шлет привет вам всем корова.</w:t>
      </w:r>
    </w:p>
    <w:p>
      <w:pPr>
        <w:pStyle w:val="Normal"/>
        <w:tabs>
          <w:tab w:val="clear" w:pos="708"/>
          <w:tab w:val="left" w:pos="741" w:leader="none"/>
          <w:tab w:val="left" w:pos="2710" w:leader="none"/>
          <w:tab w:val="center" w:pos="4677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-Пейте, дети, молоко</w:t>
      </w:r>
    </w:p>
    <w:p>
      <w:pPr>
        <w:pStyle w:val="Normal"/>
        <w:tabs>
          <w:tab w:val="clear" w:pos="708"/>
          <w:tab w:val="left" w:pos="741" w:leader="none"/>
          <w:tab w:val="left" w:pos="2800" w:leader="none"/>
          <w:tab w:val="center" w:pos="4677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Будете…</w:t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- Здоровы! </w:t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</w:t>
      </w:r>
      <w:r>
        <w:rPr>
          <w:b/>
          <w:i/>
          <w:sz w:val="28"/>
          <w:szCs w:val="28"/>
        </w:rPr>
        <w:t>Немного из истории</w:t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археологическим данным, в период неолита люди еще не могли пить молоко животных – в их организме отсутствовал ген, необходимый для усвоения лактозы. Эта способность пришла к нашим предкам позже, ввиду генетической мутации.</w:t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сей видимости, молоко животного человек впервые стал употреблять в пищу в 8-9 тысячелетии до нашей эры, когда народы, населявшие Средний Восток, сумели одомашнить овец и коз.</w:t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7 тысячелетии на территории современной Турции люди начали пасти коров, таким образом, получив в свой рацион один из наиболее популярных современных продуктов.</w:t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что самое раннее упоминание о молоке находится в Библии. В ней есть много ссылок на молоко. Авель, сын Адама, пас овец и, вероятно, пил молоко. В Библии в предсказании Иакова, которое относится к 1700 году до н.э., написано, что зубы Иуды станут белыми от молока. Земля Ханаанская была «землей молока и меда». В 1500 году до н.э. Иов часто ссылался на сыр.</w:t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древнейших времён  люди высоко ценили целебные свойства молока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Они называли его «соком жизни», «эликсиром жизни». Знаменитый врач Гиппократ называл молоко лекарством, Авиценна утверждал, что молоко – это лучшая пища для людей, академик Павлов называл молоко пищей, приготовленной самой природой.</w:t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ые красивые женщины мира использовали молоко, чтобы сохранить свою красоту  и молодость на долгие годы: царица Египта Клеопатра ежедневно принимала молочные ванны, а жена Нерона Поппея всегда брала  с собой в путешествие 500 ослиц, чтобы иметь возможность принимать молочные ванны, улучшающие кожу. Молоко животных спасало людей от смерти в голодные годы.</w:t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день корова дает 160 стаканов молока.</w:t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09 году ветеринары доказали, что корова,  имеющая какую бы ни было кличку, дает больше молока, чем безымянная.</w:t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ово было мое  удивление, когда я  узнал, что в одном стакане молока содержится столько необходимого нам кальция, сколько его в семи сардинах  или в трёх стаканах арахиса, или  в четырёх стаканах черной фасоли. </w:t>
      </w:r>
    </w:p>
    <w:p>
      <w:pPr>
        <w:pStyle w:val="Normal"/>
        <w:tabs>
          <w:tab w:val="clear" w:pos="708"/>
          <w:tab w:val="left" w:pos="741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этих примерах мы видим, что молоко было известно задолго до этого.</w:t>
      </w:r>
    </w:p>
    <w:p>
      <w:pPr>
        <w:pStyle w:val="Normal"/>
        <w:tabs>
          <w:tab w:val="clear" w:pos="708"/>
          <w:tab w:val="left" w:pos="741" w:leader="none"/>
        </w:tabs>
        <w:spacing w:lineRule="auto" w:line="276"/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к видим, люди высоко ценили молоко за его питательные и целебные свойства. Мы предположили, что в сокровищницах мировой литературы должны быть произведения разных жанров, воспевающих молоко. И мы не ошиблись. Нам удалось найти загадки, пословицы, поговорки, фразеологизмы, песенки, мифы, легенды, притчи, народные приметы. </w:t>
      </w:r>
    </w:p>
    <w:p>
      <w:pPr>
        <w:pStyle w:val="Normal"/>
        <w:ind w:left="-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</w:t>
      </w:r>
      <w:r>
        <w:rPr>
          <w:b/>
          <w:i/>
          <w:sz w:val="28"/>
          <w:szCs w:val="28"/>
        </w:rPr>
        <w:t>Мифы о молоке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5"/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-567" w:firstLine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Древние греки считали  считали, что Зевс был вскормлен молоком божественной козы Амалтеи и потому в качестве жертвы подносили грозному Богу именно молоко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lineRule="auto" w:line="276"/>
        <w:ind w:left="-567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 </w:t>
      </w:r>
      <w:r>
        <w:rPr>
          <w:bCs/>
          <w:color w:val="000000"/>
          <w:sz w:val="28"/>
          <w:szCs w:val="28"/>
        </w:rPr>
        <w:t>грек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ко связано с орфическими обрядами. Инициируемый символически входил во чрево Матери-Земли, возрождался и получал молоко от ее груди. Согласно античному мифу, Гера отбросила от груди сильно сосавшего маленького Геракла, из-за чего молоко богини пролилось, побежало по небесному куполу, и возник Млечный Путь.</w:t>
      </w:r>
    </w:p>
    <w:p>
      <w:pPr>
        <w:pStyle w:val="Style18"/>
        <w:spacing w:lineRule="auto" w:line="276"/>
        <w:ind w:left="-567" w:firstLine="425"/>
        <w:jc w:val="both"/>
        <w:rPr/>
      </w:pPr>
      <w:r>
        <w:rPr>
          <w:color w:val="000000"/>
          <w:sz w:val="28"/>
          <w:szCs w:val="28"/>
        </w:rPr>
        <w:t>Молоко  было священным напитком в </w:t>
      </w:r>
      <w:r>
        <w:rPr>
          <w:bCs/>
          <w:color w:val="000000"/>
          <w:sz w:val="28"/>
          <w:szCs w:val="28"/>
        </w:rPr>
        <w:t xml:space="preserve"> древнеегипетских  </w:t>
      </w:r>
      <w:r>
        <w:rPr>
          <w:color w:val="000000"/>
          <w:sz w:val="28"/>
          <w:szCs w:val="28"/>
        </w:rPr>
        <w:t xml:space="preserve">ритуалах, посвященных воскрешению Осириса. В более широком смысле оно представляло напиток познания или духовную пищу. В Древнем Египте имеются изображения, которые символизируют получение правителем божественной власти — на них фараона кормит своей грудью Исида или он пьет </w:t>
      </w:r>
      <w:bookmarkStart w:id="1" w:name="YANDEX_9"/>
      <w:bookmarkEnd w:id="1"/>
      <w:r>
        <w:rPr>
          <w:color w:val="000000"/>
          <w:sz w:val="28"/>
          <w:szCs w:val="28"/>
        </w:rPr>
        <w:t> молоко  из вымени небесной коровы.</w:t>
      </w:r>
    </w:p>
    <w:p>
      <w:pPr>
        <w:pStyle w:val="Style18"/>
        <w:spacing w:lineRule="auto" w:line="276"/>
        <w:ind w:left="-567"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 </w:t>
      </w:r>
      <w:r>
        <w:rPr>
          <w:bCs/>
          <w:color w:val="000000"/>
          <w:sz w:val="28"/>
          <w:szCs w:val="28"/>
        </w:rPr>
        <w:t>индийской тради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 ведическом </w:t>
      </w:r>
      <w:bookmarkStart w:id="2" w:name="YANDEX_10"/>
      <w:bookmarkEnd w:id="2"/>
      <w:r>
        <w:rPr>
          <w:color w:val="000000"/>
          <w:sz w:val="28"/>
          <w:szCs w:val="28"/>
        </w:rPr>
        <w:t> миф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  о сотворении мира боги и асуры пахтали молочный океан, чтобы создать солнце и луну, чудесные предметы и, в конце концов — эликсир бессмертия — амриту  или сому. </w:t>
      </w:r>
    </w:p>
    <w:p>
      <w:pPr>
        <w:pStyle w:val="Style18"/>
        <w:spacing w:lineRule="auto" w:line="276"/>
        <w:ind w:left="-567" w:firstLine="425"/>
        <w:jc w:val="both"/>
        <w:rPr/>
      </w:pPr>
      <w:r>
        <w:rPr>
          <w:color w:val="000000"/>
          <w:sz w:val="28"/>
          <w:szCs w:val="28"/>
        </w:rPr>
        <w:t xml:space="preserve">По представлениям </w:t>
      </w:r>
      <w:r>
        <w:rPr>
          <w:bCs/>
          <w:color w:val="000000"/>
          <w:sz w:val="28"/>
          <w:szCs w:val="28"/>
        </w:rPr>
        <w:t>шумеров</w:t>
      </w:r>
      <w:r>
        <w:rPr>
          <w:color w:val="000000"/>
          <w:sz w:val="28"/>
          <w:szCs w:val="28"/>
        </w:rPr>
        <w:t xml:space="preserve">, молоко символизировало плодородие и достаток. В рассказе о сватовстве божественного пастуха Думузи к Инанне тело жениха «белее овечьего молока и сливки капают с его рук»; среди даров, которые он приносит — свежие сливки и молоко. Царские гимны изобилуют утверждениями о том, что цари и правители вскормлены чистым молоком богини — матери Нинхурсаг жертвоприношении молоко, смешиваемое с сомой, понималось как символ потока жизни. </w:t>
      </w:r>
    </w:p>
    <w:p>
      <w:pPr>
        <w:pStyle w:val="Style18"/>
        <w:spacing w:lineRule="auto" w:line="276"/>
        <w:ind w:left="-567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якутской мифологии молочная река является символом довольства и изобилия. В самых различных мифологических традициях Евразии молочная река является райским символом верхнего мира. </w:t>
      </w:r>
    </w:p>
    <w:p>
      <w:pPr>
        <w:pStyle w:val="Style18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3. Легенды о молоке    </w:t>
      </w:r>
      <w:r>
        <w:rPr>
          <w:b/>
          <w:i/>
          <w:sz w:val="28"/>
          <w:szCs w:val="28"/>
        </w:rPr>
        <w:t>Славянская легенда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7"/>
      </w:r>
    </w:p>
    <w:p>
      <w:pPr>
        <w:pStyle w:val="Style18"/>
        <w:spacing w:lineRule="auto" w:line="276"/>
        <w:ind w:left="-567" w:firstLine="425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 давних времен человек стремился обеспечить свою семью сначала хлебом и молоком, а уж потом «чем Бог пошлет». Молоко и хлеб – обязательны, остальное – желательно. Отсюда и мечта о «молочных реках и кисельных берегах» – символе сытости и благополучия. Отсюда и бесчисленные предания, легенды, сказки и мифы о молоке у самых разных народов. Редкий народ не сложил о нем свою историю. Кошка для людей спасла Молоко. Когда-то вымя коров было на все брюхо, и молока было «как воды». Люди возгордились. Стали купать в Молоке детей, да и сами умывались им. Бог отнял у коровы вымя, но кошка упросила его оставить корове только четыре соска. </w:t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У южных славян  и на Русском Севере известны легенды о коровах, обитающих в озерах. Считается, что иногда они выходят на прибрежные луга, и тогда человек может отбить одну корову от стада, обежав вокруг нее. Такая корова дает очень много молока и всегда крепка и здорова.</w:t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гласно болгарским легендам молоко произошло от одной из трех голов змея Лами (не правда ли вспоминается Змей-Горыныч?): святой Георгий отрубил головы змея, и из них потекли три реки – из молока, пшеницы и вина.</w:t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Болгарии популярны легенды, рассказывающие о том, как ведьмы стаскивают с неба луну и выдаивают ее, как корову, а из лунного молока сбивают колдовское масло. По болгарским поверьям змеи очень любят молоко и часто высасывают его у коров – у змей очень «сильные» глаза, которыми они привораживают самых молочных коров. Чтобы расположить к себе домовую змею, ей ставили миску с молоком. Так поступали не только болгары, но и словенцы, белорусы, украинцы, поляки. Вологодские крестьяне верили, что дьявол не может обмыться ни в реке, ни в колодце, ни в луже (потому что Спаситель освятил воду на Крещение), а может обмыться либо в воде, стоящей на столе, либо в молоке.</w:t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лавянском колдовстве в магических действиях, направленных на повышение надоев, молоко уподоблялось текущей воде. Поляки Жешовского края совершали пасхальные обливания водой в убеждении, что без них молока у коров станет меньше или оно и вовсе пропадет. Архангельские крестьяне, когда в Вербное воскресенье первый раз выгоняли скот вербовыми ветками, эти ветки затем опускали в реку или ручей, чтобы у коровы было больше молока.</w:t>
      </w:r>
    </w:p>
    <w:p>
      <w:pPr>
        <w:pStyle w:val="Style18"/>
        <w:spacing w:lineRule="auto" w:line="276"/>
        <w:ind w:left="-567" w:firstLine="425"/>
        <w:rPr>
          <w:sz w:val="28"/>
          <w:szCs w:val="28"/>
        </w:rPr>
      </w:pPr>
      <w:r>
        <w:rPr>
          <w:sz w:val="28"/>
          <w:szCs w:val="28"/>
        </w:rPr>
        <w:t>Жители Закарпатья верят, что на мифической Черной горе есть молочный источник Навий. У румын известны сказочные молочные реки.</w:t>
        <w:br/>
      </w:r>
    </w:p>
    <w:p>
      <w:pPr>
        <w:pStyle w:val="Style18"/>
        <w:spacing w:lineRule="auto" w:line="276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Стихотворение о молоке</w:t>
      </w:r>
    </w:p>
    <w:p>
      <w:pPr>
        <w:pStyle w:val="Style18"/>
        <w:spacing w:lineRule="auto" w:line="276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7945</wp:posOffset>
                </wp:positionV>
                <wp:extent cx="5346700" cy="8126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812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20"/>
                            </w:tblGrid>
                            <w:tr>
                              <w:trPr/>
                              <w:tc>
                                <w:tcPr>
                                  <w:tcW w:w="8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ельник – трудный день недели.</w:t>
                                    <w:br/>
                                    <w:t>За работу браться лень пока…</w:t>
                                    <w:br/>
                                    <w:t>Хочется, неспешно встав с постели,</w:t>
                                    <w:br/>
                                    <w:t>Сразу выпить чашку  молока .</w:t>
                                    <w:br/>
                                    <w:br/>
                                    <w:t xml:space="preserve">Россыпь свежих плюшек – что за прелесть! </w:t>
                                    <w:br/>
                                    <w:t>У ватрушек чуть смущённый вид…</w:t>
                                    <w:br/>
                                    <w:t>И кувшинчик, гордо подбоченясь,</w:t>
                                    <w:br/>
                                    <w:t>Над румяной сдобою царит.</w:t>
                                    <w:br/>
                                    <w:br/>
                                    <w:t>Запивать люблю я шаньги - нашу</w:t>
                                    <w:br/>
                                    <w:t>Пищу деревенскую богов -</w:t>
                                    <w:br/>
                                    <w:t> Молоком  из деревянной чаши</w:t>
                                    <w:br/>
                                    <w:t>С хохломскою росписью боков.</w:t>
                                    <w:br/>
                                    <w:br/>
                                    <w:t>Алость ягод кругло-переспелых</w:t>
                                    <w:br/>
                                    <w:t xml:space="preserve">В окруженье золотой листвы </w:t>
                                    <w:br/>
                                    <w:t>В первобытных первоакварелях</w:t>
                                    <w:br/>
                                    <w:t>Выдумали древние волхвы.</w:t>
                                    <w:br/>
                                    <w:br/>
                                    <w:t>Запотевший лак покрыт росою,</w:t>
                                    <w:br/>
                                    <w:t>Поседел от холода уже -</w:t>
                                    <w:br/>
                                    <w:t>Словно первый иней бахромою</w:t>
                                    <w:br/>
                                    <w:t>Серебрит колосья на меже.</w:t>
                                    <w:br/>
                                    <w:br/>
                                    <w:t>Вкусно, разноцветно, щедро, ярко -</w:t>
                                    <w:br/>
                                    <w:t>Русских сказок удаль и печаль.</w:t>
                                    <w:br/>
                                    <w:t>Оттеняет честный труд доярки</w:t>
                                    <w:br/>
                                    <w:t>Деревянной чаши пастораль.</w:t>
                                    <w:br/>
                                    <w:br/>
                                    <w:t>Щедро вкусной сытостью одарит,</w:t>
                                    <w:br/>
                                    <w:t>Пышным летом в зябкости зимы,</w:t>
                                    <w:br/>
                                    <w:t>Белоснежно-сладкая прохлада</w:t>
                                    <w:br/>
                                    <w:t>В золотых узорах хохломы.</w:t>
                                    <w:br/>
                                    <w:br/>
                                    <w:t>Преломляю хлеб. Тянусь к солонке.</w:t>
                                    <w:br/>
                                    <w:t>Трапезу, Господь, благослови!</w:t>
                                    <w:br/>
                                    <w:t>Сколько в  молоке  живого сока,</w:t>
                                    <w:br/>
                                    <w:t>Сколько к жизни истинной любви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639.9pt;mso-wrap-distance-left:0pt;mso-wrap-distance-right:9pt;mso-wrap-distance-top:0pt;mso-wrap-distance-bottom:0pt;margin-top:5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20"/>
                      </w:tblGrid>
                      <w:tr>
                        <w:trPr/>
                        <w:tc>
                          <w:tcPr>
                            <w:tcW w:w="8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ельник – трудный день недели.</w:t>
                              <w:br/>
                              <w:t>За работу браться лень пока…</w:t>
                              <w:br/>
                              <w:t>Хочется, неспешно встав с постели,</w:t>
                              <w:br/>
                              <w:t>Сразу выпить чашку  молока .</w:t>
                              <w:br/>
                              <w:br/>
                              <w:t xml:space="preserve">Россыпь свежих плюшек – что за прелесть! </w:t>
                              <w:br/>
                              <w:t>У ватрушек чуть смущённый вид…</w:t>
                              <w:br/>
                              <w:t>И кувшинчик, гордо подбоченясь,</w:t>
                              <w:br/>
                              <w:t>Над румяной сдобою царит.</w:t>
                              <w:br/>
                              <w:br/>
                              <w:t>Запивать люблю я шаньги - нашу</w:t>
                              <w:br/>
                              <w:t>Пищу деревенскую богов -</w:t>
                              <w:br/>
                              <w:t> Молоком  из деревянной чаши</w:t>
                              <w:br/>
                              <w:t>С хохломскою росписью боков.</w:t>
                              <w:br/>
                              <w:br/>
                              <w:t>Алость ягод кругло-переспелых</w:t>
                              <w:br/>
                              <w:t xml:space="preserve">В окруженье золотой листвы </w:t>
                              <w:br/>
                              <w:t>В первобытных первоакварелях</w:t>
                              <w:br/>
                              <w:t>Выдумали древние волхвы.</w:t>
                              <w:br/>
                              <w:br/>
                              <w:t>Запотевший лак покрыт росою,</w:t>
                              <w:br/>
                              <w:t>Поседел от холода уже -</w:t>
                              <w:br/>
                              <w:t>Словно первый иней бахромою</w:t>
                              <w:br/>
                              <w:t>Серебрит колосья на меже.</w:t>
                              <w:br/>
                              <w:br/>
                              <w:t>Вкусно, разноцветно, щедро, ярко -</w:t>
                              <w:br/>
                              <w:t>Русских сказок удаль и печаль.</w:t>
                              <w:br/>
                              <w:t>Оттеняет честный труд доярки</w:t>
                              <w:br/>
                              <w:t>Деревянной чаши пастораль.</w:t>
                              <w:br/>
                              <w:br/>
                              <w:t>Щедро вкусной сытостью одарит,</w:t>
                              <w:br/>
                              <w:t>Пышным летом в зябкости зимы,</w:t>
                              <w:br/>
                              <w:t>Белоснежно-сладкая прохлада</w:t>
                              <w:br/>
                              <w:t>В золотых узорах хохломы.</w:t>
                              <w:br/>
                              <w:br/>
                              <w:t>Преломляю хлеб. Тянусь к солонке.</w:t>
                              <w:br/>
                              <w:t>Трапезу, Господь, благослови!</w:t>
                              <w:br/>
                              <w:t>Сколько в  молоке  живого сока,</w:t>
                              <w:br/>
                              <w:t>Сколько к жизни истинной любви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uto" w:line="276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Style18"/>
        <w:spacing w:lineRule="auto" w:line="276"/>
        <w:ind w:left="-567" w:firstLine="425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5  Народные приметы о молоке.</w:t>
      </w:r>
      <w:r>
        <w:rPr>
          <w:rStyle w:val="FootnoteCharacters"/>
          <w:rStyle w:val="FootnoteAnchor"/>
          <w:b/>
          <w:sz w:val="28"/>
          <w:szCs w:val="28"/>
        </w:rPr>
        <w:footnoteReference w:id="8"/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поведению коров крестьяне предугадывали погоду. Считалось, например, что когда коровы поднимают головы к небу, бьются рогами, подпрыгивают – это предвещает дождь. Черные или темные коровы, возглавляющие стадо, возвращающееся с пастбища, также предвещали непогоду или ливень. Примети  также, что если молоко при доении сильно пенится, то это к ненастной погоде.</w:t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Как же я удился, когда узнал  о древней примет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видетельствующей о том, что в грозу молоко киснет быстрее. Эта примета действует и сейчас, хотя молоко хранится в холодильниках. Биохимики полагают, что виной тому длинноволновые электромагнитные импульсы. Однако причины этого явления до сих пор не изучены.</w:t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е очень много других примет вот некоторые:</w:t>
      </w:r>
    </w:p>
    <w:p>
      <w:pPr>
        <w:pStyle w:val="Style18"/>
        <w:spacing w:lineRule="auto" w:line="276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 лить наиспашку или выливать на ложку остаток его из сосуда  корова убавит молока (самим не делать и других предостеречь надо);</w:t>
      </w:r>
    </w:p>
    <w:p>
      <w:pPr>
        <w:pStyle w:val="Style18"/>
        <w:spacing w:lineRule="auto" w:line="276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льзя молоко в пустую чашку лить, а нужно положить хлебца, чтобы молоко в доме не переводилось; </w:t>
      </w:r>
    </w:p>
    <w:p>
      <w:pPr>
        <w:pStyle w:val="Style18"/>
        <w:spacing w:lineRule="auto" w:line="276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крошить ножом хлеб в молоко: корова будет болеть; при кипячении молока нельзя допускать, чтобы оно убегало: удой у коровы убавится; </w:t>
      </w:r>
    </w:p>
    <w:p>
      <w:pPr>
        <w:pStyle w:val="Style18"/>
        <w:spacing w:lineRule="auto" w:line="276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одавайте на стол молока, которое стояло в непокрытом кувшине , потому что нечистая сила уже пила из него; когда </w:t>
      </w:r>
    </w:p>
    <w:p>
      <w:pPr>
        <w:pStyle w:val="Style18"/>
        <w:spacing w:lineRule="auto" w:line="276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ьют молоко, нельзя ложками о чашку стучать, иначе коровы брыкаться будут; если молоко принесут кому - либо в кувшине в подарок, то по возвращении кувшина ладо вложить в него кусок хлеба и щепотку соли, иначе молоко у коровы будет портиться;</w:t>
      </w:r>
    </w:p>
    <w:p>
      <w:pPr>
        <w:pStyle w:val="Style18"/>
        <w:spacing w:lineRule="auto" w:line="276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молоко коровы скоро портится , то вымя ее должно обмыть водой , взятой ртом доильщицей из родника, текущего на восток; </w:t>
      </w:r>
    </w:p>
    <w:p>
      <w:pPr>
        <w:pStyle w:val="Style18"/>
        <w:spacing w:lineRule="auto" w:line="276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молоко скиснет без особой причины, жди грозы; если пролить молоко и перешагнуть через него , то корова будет лягаться </w:t>
      </w:r>
    </w:p>
    <w:p>
      <w:pPr>
        <w:pStyle w:val="Style18"/>
        <w:spacing w:lineRule="auto" w:line="276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; надо пролитое молоко засыпать золой и залить водой; </w:t>
      </w:r>
    </w:p>
    <w:p>
      <w:pPr>
        <w:pStyle w:val="Style18"/>
        <w:spacing w:lineRule="auto" w:line="276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аешь (в качестве милостыни) молоко, то оно заливает на том свете огонь в аду около родственников;</w:t>
      </w:r>
    </w:p>
    <w:p>
      <w:pPr>
        <w:pStyle w:val="Style18"/>
        <w:spacing w:lineRule="auto" w:line="276"/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захода солнца посторонним нельзя давать молока, иначе корова " испортится на молоко " пожар, вызванный ударом грома, заливают молоком от черной коровы.</w:t>
      </w:r>
    </w:p>
    <w:p>
      <w:pPr>
        <w:pStyle w:val="Style18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изучив литературу, материалы на Интернет-сайтах, мы пришли к следующим выводам:</w:t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олоко – это источник веществ, необходимых человеческому организму, поэтому следует отдавать предпочтение не сладким газированным напиткам, а молоку;</w:t>
      </w:r>
    </w:p>
    <w:p>
      <w:pPr>
        <w:pStyle w:val="Style18"/>
        <w:spacing w:lineRule="auto" w:line="276"/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ольше всего сведений о молоке  я почерпнул из книг;</w:t>
      </w:r>
    </w:p>
    <w:p>
      <w:pPr>
        <w:pStyle w:val="Style18"/>
        <w:spacing w:lineRule="auto" w:line="276"/>
        <w:ind w:left="-567" w:firstLine="425"/>
        <w:rPr>
          <w:sz w:val="28"/>
          <w:szCs w:val="28"/>
        </w:rPr>
      </w:pPr>
      <w:r>
        <w:rPr>
          <w:sz w:val="28"/>
          <w:szCs w:val="28"/>
        </w:rPr>
        <w:t>-самую главную оду молоку спели в своих трудах ученые, писатели, поэты.</w:t>
      </w:r>
    </w:p>
    <w:p>
      <w:pPr>
        <w:pStyle w:val="Style18"/>
        <w:spacing w:lineRule="auto" w:line="276"/>
        <w:ind w:left="-567" w:firstLine="425"/>
        <w:rPr>
          <w:sz w:val="28"/>
          <w:szCs w:val="28"/>
        </w:rPr>
      </w:pPr>
      <w:r>
        <w:rPr>
          <w:sz w:val="28"/>
          <w:szCs w:val="28"/>
        </w:rPr>
        <w:t>Когда писал  эту  работу, я сочинил небольшой стих о молоке и представляю его вашему вниманию.</w:t>
      </w:r>
    </w:p>
    <w:p>
      <w:pPr>
        <w:pStyle w:val="Style18"/>
        <w:spacing w:lineRule="auto" w:line="276"/>
        <w:ind w:left="-56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center"/>
        <w:rPr/>
      </w:pPr>
      <w:r>
        <w:rPr>
          <w:i/>
          <w:sz w:val="28"/>
          <w:szCs w:val="28"/>
        </w:rPr>
        <w:t xml:space="preserve">В </w:t>
      </w:r>
      <w:bookmarkStart w:id="3" w:name="YANDEX_3"/>
      <w:bookmarkEnd w:id="3"/>
      <w:r>
        <w:rPr>
          <w:rStyle w:val="Highlight"/>
          <w:i/>
          <w:sz w:val="28"/>
          <w:szCs w:val="28"/>
        </w:rPr>
        <w:t> молоке </w:t>
      </w:r>
      <w:r>
        <w:rPr>
          <w:i/>
          <w:sz w:val="28"/>
          <w:szCs w:val="28"/>
        </w:rPr>
        <w:t xml:space="preserve"> есть витамины,</w:t>
        <w:br/>
        <w:t>Оно полезно и любимо.</w:t>
        <w:br/>
        <w:t>Настроенье повышает</w:t>
        <w:br/>
        <w:t>И здоровье укрепляет.</w:t>
        <w:br/>
        <w:t>Дарит бороду, усы,</w:t>
        <w:br/>
        <w:t>Исполняет все мечты!</w:t>
        <w:br/>
        <w:t xml:space="preserve">Вот как выпьешь </w:t>
      </w:r>
      <w:r>
        <w:rPr>
          <w:rStyle w:val="Highlight"/>
          <w:i/>
          <w:sz w:val="28"/>
          <w:szCs w:val="28"/>
        </w:rPr>
        <w:t> молоко</w:t>
      </w:r>
      <w:r>
        <w:rPr>
          <w:i/>
          <w:sz w:val="28"/>
          <w:szCs w:val="28"/>
        </w:rPr>
        <w:t>,</w:t>
        <w:br/>
        <w:t>Жить станет весело, легко!</w:t>
      </w:r>
    </w:p>
    <w:p>
      <w:pPr>
        <w:pStyle w:val="Style18"/>
        <w:spacing w:lineRule="auto" w:line="276"/>
        <w:ind w:left="-567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Библиография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76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iCs/>
                <w:sz w:val="28"/>
                <w:szCs w:val="28"/>
              </w:rPr>
              <w:t xml:space="preserve">Новосибирск, Россия. </w:t>
            </w:r>
            <w:r>
              <w:rPr>
                <w:sz w:val="28"/>
                <w:szCs w:val="28"/>
              </w:rPr>
              <w:t xml:space="preserve">Известна на сайте Стихи.ру под псевдонимом Кира Шагрон. </w:t>
            </w:r>
            <w:r>
              <w:rPr>
                <w:i/>
                <w:iCs/>
                <w:sz w:val="28"/>
                <w:szCs w:val="28"/>
              </w:rPr>
              <w:t>Сайт автора:</w:t>
            </w:r>
            <w:r>
              <w:rPr>
                <w:sz w:val="28"/>
                <w:szCs w:val="28"/>
              </w:rPr>
              <w:t xml:space="preserve"> </w:t>
            </w:r>
            <w:hyperlink r:id="rId4" w:tgtFrame="_blank">
              <w:r>
                <w:rPr>
                  <w:rStyle w:val="InternetLink"/>
                  <w:sz w:val="28"/>
                  <w:szCs w:val="28"/>
                </w:rPr>
                <w:t>личная страница</w:t>
              </w:r>
            </w:hyperlink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76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С.И. Ожегов, Н.Ю. Шведова. Толковый   словарь  русского языка (онлайн версия)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76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урнал «Практика административной работы», №6, 2008г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76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hyperlink r:id="rId5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ифы о молоке » Новости Челябинска - ИА ЧелНовости.Ру</w:t>
              </w:r>
            </w:hyperlink>
          </w:p>
          <w:p>
            <w:pPr>
              <w:pStyle w:val="Footnot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Cs/>
                <w:color w:val="000000"/>
                <w:sz w:val="28"/>
                <w:szCs w:val="28"/>
              </w:rPr>
              <w:t>Э. Н. Темкин, В. Г. Эрман, Мифы Древней Индии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sz w:val="28"/>
                <w:szCs w:val="28"/>
              </w:rPr>
              <w:t>6. Александр Асов «Песни Птицы Гамаюн»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sz w:val="28"/>
                <w:szCs w:val="28"/>
              </w:rPr>
              <w:t>7. Горбатов К.К.Биохимия молока и молочных продуктов. М.: «Легкая промышленность»; 19848. Газета «Кубанские новости», № 171, 2006г.</w:t>
            </w:r>
          </w:p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2940" w:leader="none"/>
                <w:tab w:val="center" w:pos="4677" w:leader="none"/>
              </w:tabs>
              <w:ind w:left="-567" w:firstLine="56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no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Footnot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тихи  </w:t>
            </w:r>
            <w:bookmarkStart w:id="4" w:name="YANDEX_4"/>
            <w:bookmarkEnd w:id="4"/>
            <w:r>
              <w:rPr>
                <w:b/>
                <w:bCs/>
                <w:kern w:val="2"/>
                <w:sz w:val="28"/>
                <w:szCs w:val="28"/>
              </w:rPr>
              <w:t xml:space="preserve"> о  </w:t>
            </w:r>
            <w:bookmarkStart w:id="5" w:name="YANDEX_5"/>
            <w:bookmarkEnd w:id="5"/>
            <w:r>
              <w:rPr>
                <w:b/>
                <w:bCs/>
                <w:kern w:val="2"/>
                <w:sz w:val="28"/>
                <w:szCs w:val="28"/>
              </w:rPr>
              <w:t> молоке </w:t>
            </w:r>
          </w:p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Понедельник – трудный день недели.</w:t>
              <w:br/>
              <w:t>За работу браться лень пока…</w:t>
              <w:br/>
              <w:t>Хочется, неспешно встав с постели,</w:t>
              <w:br/>
              <w:t>Сразу выпить чашку  молока .</w:t>
              <w:br/>
              <w:br/>
            </w:r>
            <w:r>
              <w:drawing>
                <wp:anchor behindDoc="0" distT="47625" distB="47625" distL="47625" distR="0" simplePos="0" locked="0" layoutInCell="1" allowOverlap="1" relativeHeight="6">
                  <wp:simplePos x="0" y="0"/>
                  <wp:positionH relativeFrom="column">
                    <wp:align>right</wp:align>
                  </wp:positionH>
                  <wp:positionV relativeFrom="line">
                    <wp:posOffset>1170305</wp:posOffset>
                  </wp:positionV>
                  <wp:extent cx="1007745" cy="1007745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Россыпь свежих плюшек – что за прелесть! </w:t>
              <w:br/>
              <w:t>У ватрушек чуть смущённый вид…</w:t>
              <w:br/>
              <w:t>И кувшинчик, гордо подбоченясь,</w:t>
              <w:br/>
              <w:t>Над румяной сдобою царит.</w:t>
              <w:br/>
              <w:br/>
              <w:t>Запивать люблю я шаньги - нашу</w:t>
              <w:br/>
              <w:t>Пищу деревенскую богов -</w:t>
              <w:br/>
            </w:r>
            <w:bookmarkStart w:id="6" w:name="YANDEX_7"/>
            <w:bookmarkEnd w:id="6"/>
            <w:r>
              <w:rPr/>
              <w:t> Молоком  из деревянной чаши</w:t>
              <w:br/>
              <w:t>С хохломскою росписью боков.</w:t>
              <w:br/>
              <w:br/>
              <w:t>Алость ягод кругло-переспелых</w:t>
              <w:br/>
              <w:t xml:space="preserve">В окруженье золотой листвы </w:t>
              <w:br/>
              <w:t>В первобытных первоакварелях</w:t>
              <w:br/>
              <w:t>Выдумали древние волхвы.</w:t>
              <w:br/>
              <w:br/>
              <w:t>Запотевший лак покрыт росою,</w:t>
              <w:br/>
              <w:t>Поседел от холода уже -</w:t>
              <w:br/>
              <w:t>Словно первый иней бахромою</w:t>
              <w:br/>
              <w:t>Серебрит колосья на меже.</w:t>
              <w:br/>
              <w:br/>
              <w:t>Вкусно, разноцветно, щедро, ярко -</w:t>
              <w:br/>
              <w:t>Русских сказок удаль и печаль.</w:t>
              <w:br/>
              <w:t>Оттеняет честный труд доярки</w:t>
              <w:br/>
              <w:t>Деревянной чаши пастораль.</w:t>
              <w:br/>
              <w:br/>
              <w:t>Щедро вкусной сытостью одарит,</w:t>
              <w:br/>
              <w:t>Пышным летом в зябкости зимы,</w:t>
              <w:br/>
              <w:t>Белоснежно-сладкая прохлада</w:t>
              <w:br/>
              <w:t>В золотых узорах хохломы.</w:t>
              <w:br/>
              <w:br/>
              <w:t>Преломляю хлеб. Тянусь к солонке.</w:t>
              <w:br/>
              <w:t>Трапезу, Господь, благослови!</w:t>
              <w:br/>
              <w:t xml:space="preserve">Сколько в </w:t>
            </w:r>
            <w:bookmarkStart w:id="7" w:name="YANDEX_8"/>
            <w:bookmarkEnd w:id="7"/>
            <w:r>
              <w:rPr/>
              <w:t> молоке </w:t>
            </w:r>
            <w:bookmarkStart w:id="8" w:name="YANDEX_LAST"/>
            <w:bookmarkEnd w:id="8"/>
            <w:r>
              <w:rPr/>
              <w:t xml:space="preserve"> живого сока,</w:t>
              <w:br/>
              <w:t>Сколько к жизни истинной любви!</w:t>
            </w:r>
          </w:p>
        </w:tc>
      </w:tr>
    </w:tbl>
    <w:p>
      <w:pPr>
        <w:pStyle w:val="Normal"/>
        <w:rPr/>
      </w:pPr>
      <w:r>
        <w:rPr/>
        <w:t>Поделиться…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5"/>
        <w:gridCol w:w="6710"/>
      </w:tblGrid>
      <w:tr>
        <w:trPr/>
        <w:tc>
          <w:tcPr>
            <w:tcW w:w="2645" w:type="dxa"/>
            <w:tcBorders/>
            <w:shd w:fill="DDDDFF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CC"/>
                  <w:sz w:val="27"/>
                  <w:szCs w:val="27"/>
                  <w:u w:val="single"/>
                </w:rPr>
                <w:t>Об авторе</w:t>
              </w:r>
            </w:hyperlink>
            <w:r>
              <w:rPr/>
              <w:t xml:space="preserve"> </w:t>
            </w:r>
          </w:p>
        </w:tc>
        <w:tc>
          <w:tcPr>
            <w:tcW w:w="6710" w:type="dxa"/>
            <w:tcBorders/>
            <w:shd w:fill="DDDDFF" w:val="clear"/>
            <w:vAlign w:val="center"/>
          </w:tcPr>
          <w:p>
            <w:pPr>
              <w:pStyle w:val="Normal"/>
              <w:jc w:val="right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все произведения автора &gt;&gt;&gt;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Анастасия Козлова</w:t>
              </w:r>
            </w:hyperlink>
            <w:r>
              <w:rPr/>
              <w:t xml:space="preserve">, </w:t>
            </w:r>
            <w:r>
              <w:rPr>
                <w:i/>
                <w:iCs/>
              </w:rPr>
              <w:t>Новосибирск, Россия</w:t>
            </w:r>
            <w:r>
              <w:rPr/>
              <w:br/>
              <w:t>Пришла сюда, чтобы отдавать то, что имею и учиться тому, чего не знаю.</w:t>
              <w:br/>
              <w:t>Спасибо!</w:t>
              <w:br/>
            </w:r>
            <w:r>
              <w:drawing>
                <wp:anchor behindDoc="0" distT="47625" distB="47625" distL="47625" distR="0" simplePos="0" locked="0" layoutInCell="1" allowOverlap="1" relativeHeight="7">
                  <wp:simplePos x="0" y="0"/>
                  <wp:positionH relativeFrom="column">
                    <wp:align>right</wp:align>
                  </wp:positionH>
                  <wp:positionV relativeFrom="line">
                    <wp:posOffset>517525</wp:posOffset>
                  </wp:positionV>
                  <wp:extent cx="876935" cy="876935"/>
                  <wp:effectExtent l="0" t="0" r="0" b="0"/>
                  <wp:wrapSquare wrapText="bothSides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t>Известна на сайте Стихи.ру под псевдонимом Кира Шагрон.</w:t>
              <w:br/>
            </w:r>
            <w:r>
              <w:rPr>
                <w:i/>
                <w:iCs/>
              </w:rPr>
              <w:t>сайт автора:</w:t>
            </w:r>
            <w:r>
              <w:rPr/>
              <w:t xml:space="preserve"> </w:t>
            </w:r>
            <w:hyperlink r:id="rId11" w:tgtFrame="_blank">
              <w:r>
                <w:rPr>
                  <w:rStyle w:val="InternetLink"/>
                  <w:color w:val="0000FF"/>
                  <w:u w:val="single"/>
                </w:rPr>
                <w:t>личная страница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uthor"/>
        <w:rPr/>
      </w:pPr>
      <w:r>
        <w:rPr>
          <w:rStyle w:val="StrongEmphasis"/>
        </w:rPr>
        <w:t xml:space="preserve">В </w:t>
      </w:r>
      <w:bookmarkStart w:id="9" w:name="YANDEX_2"/>
      <w:bookmarkEnd w:id="9"/>
      <w:r>
        <w:rPr>
          <w:rStyle w:val="Highlight"/>
          <w:b/>
          <w:bCs/>
        </w:rPr>
        <w:t> молоке </w:t>
      </w:r>
      <w:r>
        <w:rPr>
          <w:rStyle w:val="StrongEmphasis"/>
        </w:rPr>
        <w:t xml:space="preserve"> есть витамины,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663315</wp:posOffset>
            </wp:positionH>
            <wp:positionV relativeFrom="line">
              <wp:posOffset>-156845</wp:posOffset>
            </wp:positionV>
            <wp:extent cx="2495550" cy="331406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sz w:val="32"/>
          <w:szCs w:val="32"/>
        </w:rPr>
        <w:t>Краткие   содержания  А. П.  Платонов 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ндрей  Платонов  (настоящее имя Андрей Платонович Климентов; 28 августа 1899, Воронеж — 5 января 1951, Москва) — русский советский писатель, прозаик, один из наиболее самобытных по стилю русских литераторов первой половины XX века.</w:t>
        <w:br/>
      </w:r>
    </w:p>
    <w:p>
      <w:pPr>
        <w:pStyle w:val="Normal"/>
        <w:ind w:left="-56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0"/>
        <w:gridCol w:w="605"/>
      </w:tblGrid>
      <w:tr>
        <w:trPr>
          <w:trHeight w:val="4860" w:hRule="atLeast"/>
        </w:trPr>
        <w:tc>
          <w:tcPr>
            <w:tcW w:w="8610" w:type="dxa"/>
            <w:tcBorders/>
            <w:shd w:fill="CBDCF0" w:val="clear"/>
          </w:tcPr>
          <w:tbl>
            <w:tblPr>
              <w:tblW w:w="86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РОВА</w:t>
                  </w:r>
                </w:p>
                <w:tbl>
                  <w:tblPr>
                    <w:tblW w:w="8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73"/>
                    <w:gridCol w:w="137"/>
                  </w:tblGrid>
                  <w:tr>
                    <w:trPr>
                      <w:trHeight w:val="4530" w:hRule="atLeast"/>
                    </w:trPr>
                    <w:tc>
                      <w:tcPr>
                        <w:tcW w:w="8473" w:type="dxa"/>
                        <w:tcBorders/>
                        <w:shd w:fill="E3ECF7" w:val="clear"/>
                      </w:tcPr>
                      <w:tbl>
                        <w:tblPr>
                          <w:tblW w:w="832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325"/>
                        </w:tblGrid>
                        <w:tr>
                          <w:trPr>
                            <w:trHeight w:val="1485" w:hRule="atLeast"/>
                          </w:trPr>
                          <w:tc>
                            <w:tcPr>
                              <w:tcW w:w="8325" w:type="dxa"/>
                              <w:tcBorders/>
                            </w:tcPr>
                            <w:tbl>
                              <w:tblPr>
                                <w:tblW w:w="808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85"/>
                              </w:tblGrid>
                              <w:tr>
                                <w:trPr/>
                                <w:tc>
                                  <w:tcPr>
                                    <w:tcW w:w="8085" w:type="dxa"/>
                                    <w:tcBorders/>
                                    <w:shd w:fill="FFFFFF" w:val="clear"/>
                                  </w:tcPr>
                                  <w:tbl>
                                    <w:tblPr>
                                      <w:tblW w:w="7965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796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7965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center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i/>
                                              <w:iCs/>
                                              <w:sz w:val="20"/>
                                              <w:szCs w:val="20"/>
                                            </w:rPr>
                                            <w:t xml:space="preserve">Андрей </w:t>
                                          </w:r>
                                          <w:bookmarkStart w:id="10" w:name="YANDEX_1"/>
                                          <w:bookmarkEnd w:id="10"/>
                                          <w:r>
                                            <w:rPr>
                                              <w:b/>
                                              <w:bCs/>
                                              <w:i/>
                                              <w:iCs/>
                                              <w:sz w:val="20"/>
                                              <w:szCs w:val="20"/>
                                            </w:rPr>
                                            <w:t> Платонов 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76" w:before="280" w:after="28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  <w:t xml:space="preserve">Серая степная  корова  черкасской породы жила одна в сарае. Этот сарай, сделанный из выкрашенных снаружи досок, стоял на маленьком дворе путевого железнодорожного сторожа. В сарае, рядом с дровами, сеном, просяной соломой и отжившими свой век домашними вещами - сундуком без крышки, прогоревшей самоварной трубой, одежной ветошью, стулом без ножек, - было место для ночлега коровы и для ее жизни в долгие зимы. </w:t>
                                            <w:br/>
                                            <w:t xml:space="preserve">Днем и вечером к ней в гости приходил мальчик Вася Рубцов, сын хозяина, и гладил ее по шерсти около головы. Сегодня он тоже пришел. </w:t>
                                            <w:br/>
                                            <w:t xml:space="preserve">- Корова, корова, - говорил он, потому что у коровы не было своего имени, и он называл ее, как было написано в книге для чтения. - Ты ведь корова!.. Ты не скучай, твой сын выздоровеет, его нынче отец назад приведет. </w:t>
                                            <w:br/>
                                            <w:t xml:space="preserve">У коровы был теленок - бычок; он вчерашний день подавился чем-то, и у него стала идти изо рта слюна и желчь. Отец побоялся, что теленок падет, и повел его сегодня на станцию - показать ветеринару. </w:t>
                                            <w:br/>
                                            <w:t xml:space="preserve">Корова смотрела вбок на мальчика и молчала, жуя давно иссохшую, замученную смертью былинку. Она всегда узнавала мальчика, он любил ее. Ему нравилось в корове все, что в ней было, - добрые теплые глаза, обведенные темными кругами, словно корова была постоянно утомлена или задумчива, рога, лоб и ее большое худое тело, которое было таким потому, что свою силу корова не собирала для себя в жир и в мясо, а отдавала ее в молоко и в работу. Мальчик поглядел еще на нежное, покойное вымя с маленькими осохшими сосками, откуда он кормился молоком, и потрогал крепкий короткий подгрудок и выступы сильных костей спереди. </w:t>
                                            <w:br/>
                                            <w:t xml:space="preserve">Посмотрев немного на мальчика, корова нагнула голову и взяла из корыта нежадным ртом несколько былинок. Ей было некогда долго глядеть в сторону или отдыхать, она должна жевать беспрерывно, потому что молоко в ней рожалось тоже беспрерывно, а пища была худой, однообразной, и корове нужно с нею долго трудиться, чтобы напитаться. </w:t>
                                            <w:br/>
                                            <w:t xml:space="preserve">Вася ушел из сарая. На дворе стояла осень. Вокруг дома путевого сторожа простирались ровные, пустые поля, отрожавшие и отшумевшие за лето и теперь выкошенные, заглохшие и скучные. </w:t>
                                            <w:br/>
                                            <w:t xml:space="preserve">Сейчас начинались вечерние сумерки; небо, покрытое серой прохладной наволочью, уже смежалось тьмою; ветер, что весь день шевелил остья скошенных хлебов и голые кусты, омертвевшие на зиму, теперь сам улегся в тихих, низких местах земли и лишь еле-еле поскрипывал флюгаркой на печной трубе, начиная песнь осени. </w:t>
                                            <w:br/>
                                            <w:t xml:space="preserve">Одноколейная линия железной дороги пролегла невдалеке от дома, возле палисадника, в котором в эту пору уже все посохло и поникло - и трава и цветы. Вася остерегался заходить в огорожу палисадника: он ему казался теперь кладбищем растений, которые он посадил и вывел на жизнь весной. </w:t>
                                            <w:br/>
                                            <w:t xml:space="preserve">Мать зажгла лампу в доме и выставила сигнальный фонарь наружу, на скамейку. </w:t>
                                            <w:br/>
                                            <w:t xml:space="preserve">- Скоро четыреста шестой пойдет, - сказала она сыну, - ты его проводи. Отца-то что-то не видать... Уж не загулял ли? </w:t>
                                            <w:br/>
                                            <w:t xml:space="preserve">Отец ушел с теленком на станцию, за семь километров, еще с утра; он, наверно, сдал ветеринару теленка, а сам на станционном собрании сидит, либо пиво в буфете пьет, либо на консультацию по техминимуму пошел. А может быть, очередь на ветпункте большая и отец ожидает. Вася взял фонарь и сел на деревянную перекладину у переезда. Поезда еще не было слышно, и мальчик огорчился; ему некогда было сидеть тут и провожать поезда: ему пора было готовить уроки к завтрашнему дню и ложиться спать, а то утром надо рано подниматься. Он ходил в колхозную семилетку за пять километров от дома и учился там в четвертом классе. </w:t>
                                            <w:br/>
                                            <w:t xml:space="preserve">Вася любил ходить в школу, потому что, слушая учительницу и читая книги, он воображал в своем уме весь мир, которого он еще не знал, который был вдали от него. Нил, Египет, Испания и Дальний Восток, великие реки - Миссисипи, Енисей, тихий Дон и Амазонка, Аральское море, Москва, гора Арарат, остров Уединения в Ледовитом океане - все это волновало Васю и влекло к себе. Ему казалось, что все страны и люди давно ожидают, когда он вырастет и придет к ним. Но он еще нигде не успел побывать: родился он здесь же, где жил и сейчас, а был только в колхозе, в котором находилась школа, и на станции. Поэтому с тревогой и радостью он всматривался в лица людей, глядящих из окон пассажирских поездов, - кто они такие и что они думают, - но поезда шли быстро, и люди проезжали в них не узнанными мальчиком на переезде. Кроме того, поездов было мало, всего две пары в сутки, а из них три поезда проходили ночью. </w:t>
                                            <w:br/>
                                            <w:t xml:space="preserve">Однажды, благодаря тихому ходу поезда, Вася явственно разглядел лицо молодого задумчивого человека. Он смотрел через открытое окно в степь, в незнакомое для него место на горизонте и курил трубку. Увидев мальчика, стоявшего на переезде с поднятым зеленым флажком, он улыбнулся ему и ясно сказал: "До свиданья, человек!" - и еще помахал на память рукою. "До свиданья, - ответил ему Вася про себя, - вырасту, увидимся! Ты поживи и обожди меня, не умирай!" И затем долгое время мальчик вспоминал этого задумчивого человека, уехавшего в вагоне неизвестно куда; он, наверное, был парашютист, артист, или орденоносец, или еще лучше, так думал про него Вася. Но вскоре память о человеке, миновавшем однажды их дом, забылась в сердце мальчика, потому что ему надо было жить дальше и думать и чувствовать другое. </w:t>
                                            <w:br/>
                                            <w:t xml:space="preserve">Далеко - в пустой ночи осенних полей - пропел паровоз. Вася вышел поближе к линии и высоко над головой поднял светлый сигнал свободного прохода. Он слушал еще некоторое время растущий гул бегущего поезда и затем обернулся к своему дому. На их дворе жалобно замычала корова. Она все время ждала своего сына - теленка, а он не приходил. "Где же это отец так долго шатается! - с недовольством подумал Вася. - Наша корова ведь уже плачет! Ночь, темно, а отца все нет". </w:t>
                                            <w:br/>
                                            <w:t xml:space="preserve">Паровоз достиг переезда и, тяжко проворачивая колеса, дыша всею силой своего огня во тьму, миновал одинокого человека с фонарем в руке. Механик и не посмотрел на мальчика, - далеко высунувшись из окна, он следил за машиной: пар пробил набивку в сальнике поршневого штока и при каждом ходе поршня вырывался наружу. Вася это тоже заметил. Скоро будет затяжной подъем, и машине с неплотностью в цилиндре тяжело будет вытягивать состав. Мальчик знал, отчего работает паровая машина, он прочитал про нее в учебнике по физике, а если бы там не было про нее написано, он все равно бы узнал о ней, что она такое. Его мучило, если он видел какой-либо предмет или вещество и не понимал, отчего они живут внутри себя и действуют. Поэтому он не обиделся на машиниста, когда тот проехал мимо и не поглядел на его фонарь; у машиниста была забота о машине, паровоз может стать ночью на долгом подъеме, и тогда ему трудно будет стронуть поезд вперед; при остановке вагоны отойдут немного назад, состав станет врастяжку, и его можно разорвать, если сильно взять с места, а слабо его вовсе не сдвинешь. </w:t>
                                            <w:br/>
                                            <w:t xml:space="preserve">Мимо Васи пошли тяжелые четырехосные вагоны; их рессорные пружины были сжаты, и мальчик понимал, что в вагонах лежит тяжелый дорогой груз. Затем поехали открытые платформы: на них стояли автомобили, неизвестные машины, покрытые брезентом, был насыпан уголь, горой лежали кочаны капусты, после капусты были новые рельсы и опять начались закрытые вагоны, в которых везли живность. Вася светил фонарем на колеса и буксы вагонов - не было ли там чего неладного, но там было все благополучно. Из одного вагона с живностью закричала чужая безвестная телушка, и тогда из сарая ей ответила протяжным, плачущим голосом корова, тоскующая о своем сыне. </w:t>
                                            <w:br/>
                                            <w:t xml:space="preserve">Последние вагоны прошли мимо Васи совсем тихо. Слышно было, как паровоз в голове поезда бился в тяжелой работе, колеса его буксовали и состав не натягивался. Вася направился с фонарем к паровозу, потому что машине было трудно, и он хотел побыть около нее, словно этим он мог разделить ее участь. </w:t>
                                            <w:br/>
                                            <w:t xml:space="preserve">Паровоз работал с таким напряжением, что из трубы его вылетали кусочки угля и слышалась гулкая дышащая внутренность котла. Колеса машины медленно проворачивались, и механик следил за ними из окна будки. Впереди паровоза шел по пути помощник машиниста. Он брал лопатой песок из балластного слоя и сыпал его на рельсы, чтобы машина не буксовала. Свет передних паровозных фонарей освещал черного, измазанного в мазуте, утомленного человека. Вася поставил свой фонарь на землю и вышел на балласт к работающему с лопатой помощнику машиниста. </w:t>
                                            <w:br/>
                                            <w:t xml:space="preserve">- Дай, я буду, - сказал Вася. - А ты ступай помогай паровозу. А то вот-вот он остановится. </w:t>
                                            <w:br/>
                                            <w:t xml:space="preserve">- А сумеешь? - спросил помощник, глядя на мальчика большими светлыми глазами из своего глубокого темного лица. - Ну попробуй! Только осторожней, оглядывайся на машину! </w:t>
                                            <w:br/>
                                            <w:t xml:space="preserve">Лопата была велика и тяжела для Васи. Он отдал ее обратно помощнику. </w:t>
                                            <w:br/>
                                            <w:t xml:space="preserve">- Я буду руками, так легче. </w:t>
                                            <w:br/>
                                            <w:t xml:space="preserve">Вася нагнулся, нагреб песку в горсти и быстро насыпал его полосой на головку рельса. </w:t>
                                            <w:br/>
                                            <w:t xml:space="preserve">- Посыпай на оба рельса, - указал ему помощник и побежал на паровоз. </w:t>
                                            <w:br/>
                                            <w:t xml:space="preserve">Вася стал сыпать по очереди, то на один рельс, то на другой. Паровоз тяжело, медленно шел вслед за мальчиком, растирая песок стальными колесами. Угольная гарь и влага из охлажденного пара падали сверху на Васю, но ему было интересно работать, он чувствовал себя важнее паровоза, потому что сам паровоз шел за ним и лишь благодаря ему не буксовал и не останавливался. </w:t>
                                            <w:br/>
                                            <w:t xml:space="preserve">Если Вася забывался в усердии работы и паровоз к нему приближался почти вплотную, то машинист давал короткий гудок и кричал с машины: "Эй, оглядывайся!.. Сыпь погуще, поровней!" </w:t>
                                            <w:br/>
                                            <w:t xml:space="preserve">Вася берегся машины и молча работал. Но потом он рассерчал, что на него кричат и приказывают; он сбежал с пути и сам закричал машинисту: </w:t>
                                            <w:br/>
                                            <w:t xml:space="preserve">- А вы чего без песка поехали? Иль не знаете!.. </w:t>
                                            <w:br/>
                                            <w:t xml:space="preserve">- Он у нас весь вышел, - ответил машинист. - У нас посуда для него мала. </w:t>
                                            <w:br/>
                                            <w:t xml:space="preserve">- Добавочную поставьте, - указал Вася, шагая рядом с паровозом. - Из старого железа можно согнуть и сделать. Вы кровельщику закажите. </w:t>
                                            <w:br/>
                                            <w:t xml:space="preserve">Машинист поглядел на этого мальчика, но во тьме не увидел его хорошо. Вася был одет исправно и обут в башмаки, лицо имел небольшое и глаз не сводил с машины. У машиниста у самого дома такой же мальчишка рос. </w:t>
                                            <w:br/>
                                            <w:t xml:space="preserve">- И пар у вас идет, где не нужно; из цилиндра, из котла дует сбоку, - говорил Вася. - Только зря сила в дырки пропадает. </w:t>
                                            <w:br/>
                                            <w:t xml:space="preserve">- Ишь ты! - сказал машинист. - А ты садись веди состав, а я рядом пойду. </w:t>
                                            <w:br/>
                                            <w:t xml:space="preserve">- Давай! - обрадованно согласился Вася. </w:t>
                                            <w:br/>
                                            <w:t xml:space="preserve">Паровоз враз, во всю полную скорость, завертел колесами на месте, точно узник, бросившийся бежать на свободу, даже рельсы под ним далеко загремели по линии. </w:t>
                                            <w:br/>
                                            <w:t xml:space="preserve">Вася выскочил опять вперед паровоза и начал бросать песок на рельсы, под передние бегунки машины. "Не было бы своего сына, я бы усыновил этого, - бормотал машинист, укрощая буксованье паровоза. - Он с малолетства уже полный человек, а у него еще все впереди... Что за черт: не держат ли еще тормоза где-нибудь в хвосте, а бригада дремлет, как на курорте. Ну, я ее на уклоне растрясу". </w:t>
                                            <w:br/>
                                            <w:t xml:space="preserve">Машинист дал два длинных гудка - чтобы отдали тормоза в составе, если где зажато. </w:t>
                                            <w:br/>
                                            <w:t xml:space="preserve">Вася оглянулся и сошел с пути. </w:t>
                                            <w:br/>
                                            <w:t xml:space="preserve">- Ты что же? - крикнул ему машинист. </w:t>
                                            <w:br/>
                                            <w:t xml:space="preserve">- Ничего, - ответил Вася. - Сейчас не круто будет, паровоз без меня поедет, сам, а потом под гору... </w:t>
                                            <w:br/>
                                            <w:t xml:space="preserve">- Все может быть, - произнес сверху машинист. - На, возьми-ка! - И он бросил мальчику два больших яблока. </w:t>
                                            <w:br/>
                                            <w:t xml:space="preserve">Вася поднял с земли угощенье. </w:t>
                                            <w:br/>
                                            <w:t xml:space="preserve">- Обожди, не ешь! - сказал ему машинист. - Пойдешь назад, глянь под вагоны и послушай, пожалуйста: не зажаты ли где тормоза. А тогда выйди на бугорок, сделай мне сигнал своим фонарем - знаешь как? </w:t>
                                            <w:br/>
                                            <w:t xml:space="preserve">- Я все сигналы знаю, - ответил Вася и уцепился за трап паровоза, чтобы прокатиться. Потом он наклонился и поглядел куда-то под паровоз. </w:t>
                                            <w:br/>
                                            <w:t xml:space="preserve">- Зажато! - крикнул он. </w:t>
                                            <w:br/>
                                            <w:t xml:space="preserve">- Где? - спросил машинист. </w:t>
                                            <w:br/>
                                            <w:t xml:space="preserve">- У тебя зажато - тележка под тендером! Там колеса крутятся тихо, а на другой тележке шибче! </w:t>
                                            <w:br/>
                                            <w:t xml:space="preserve">Машинист выругал себя, помощника и всю жизнь целиком, а Вася соскочил с трапа и пошел домой. </w:t>
                                            <w:br/>
                                            <w:t xml:space="preserve">Вдалеке светился на земле его фонарь. На всякий случай Вася послушал, как работают ходовые части вагонов, но нигде не услышал, чтобы терлись и скрежетали тормозные колодки. </w:t>
                                            <w:br/>
                                            <w:t xml:space="preserve">Состав прошел, и мальчик обернулся к месту, где был его фонарь. Свет от него вдруг поднялся в воздух, фонарь взял в руки какой-то человек. Вася добежал туда и увидел своего отца. </w:t>
                                            <w:br/>
                                            <w:t xml:space="preserve">- А телок наш где? - спросил мальчик у отца. - Он умер? </w:t>
                                            <w:br/>
                                            <w:t xml:space="preserve">- Нет, он поправился, - ответил отец. - Я его на убой продал, мне цену хорошую дали. К чему нам бычок! </w:t>
                                            <w:br/>
                                            <w:t xml:space="preserve">- Он еще маленький, - произнес Вася. </w:t>
                                            <w:br/>
                                            <w:t xml:space="preserve">- Маленький дороже, у него мясо нежней, - объяснил отец. Вася переставил стекло в фонаре, белое заменил зеленым и несколько раз медленно поднял сигнал над головою и опустил вниз, обратив его свет в сторону ушедшего поезда: пусть он едет дальше, колеса под вагонами идут свободно, они нигде не зажаты. </w:t>
                                            <w:br/>
                                            <w:t xml:space="preserve">Стало тихо. Уныло и кротко промычала корова во дворе. Она не спала в ожидании своего сына. </w:t>
                                            <w:br/>
                                            <w:t xml:space="preserve">- Ступай один домой, - сказал отец Васе, - а я наш участок обойду. </w:t>
                                            <w:br/>
                                            <w:t xml:space="preserve">- А инструмент? - напомнил Вася. </w:t>
                                            <w:br/>
                                            <w:t xml:space="preserve">- Я так; я погляжу только, где костыли повышли, а работать нынче не буду, - тихо сказал отец. - У меня душа по теленку болит: растили-растили его, уж привыкли к нему... Знал бы, что жалко его будет, не продал бы... </w:t>
                                            <w:br/>
                                            <w:t xml:space="preserve">И отец пошел с фонарем по линии, поворачивая голову то направо, то налево, осматривая путь. </w:t>
                                            <w:br/>
                                            <w:t xml:space="preserve">Корова опять протяжно заныла, когда Вася открыл калитку во двор и корова услышала человека. </w:t>
                                            <w:br/>
                                            <w:t xml:space="preserve">Вася вошел в сарай и присмотрелся к корове, привыкая глазами ко тьме. Корова теперь ничего не ела; она молча и редко дышала, и тяжкое, трудное горе томилось в ней, которое было безысходным и могло только увеличиваться, потому что свое горе она не умела в себе утешить ни словом, ни сознанием, ни другом, ни развлечением, как это может делать человек. Вася долго гладил и ласкал корову, но она оставалась неподвижной и равнодушной: ей нужен был сейчас только один ее сын - теленок, и ничего не могло заменить его - ни человек, ни трава и ни солнце. Корова не понимала, что можно одно счастье забыть, найти другое и жить опять, не мучаясь более. Ее смутный ум не в силах был помочь ей обмануться: что однажды вошло в сердце или в чувство ее, то не могло быть там подавлено или забыто. </w:t>
                                            <w:br/>
                                            <w:t xml:space="preserve">И корова уныло мычала, потому что она была полностью покорна жизни, природе и своей нужде в сыне, который еще не вырос, чтобы она могла оставить его, и ей сейчас было жарко и больно внутри, она глядела во тьму большими налитыми глазами и не могла ими заплакать, чтобы обессилить себя и свое горе. </w:t>
                                            <w:br/>
                                            <w:t xml:space="preserve">Утром Вася ушел спозаранку в школу, а отец стал готовить к работе небольшой однолемешный плуг. Отец хотел запахать на корове немного земли в полосе отчуждения, чтобы по весне посеять там просо. </w:t>
                                            <w:br/>
                                            <w:t xml:space="preserve">Возвратившись из школы, Вася увидел, что отец пашет на корове, но запахал мало. Корова покорно волочила плуг и, склонив голову, капала слюной на землю. На своей корове Вася с отцом работали и раньше; она умела пахать и была привычна и терпелива ходить в ярме. </w:t>
                                            <w:br/>
                                            <w:t xml:space="preserve">К вечеру отец распряг корову и пустил ее попастись на жнивье по старополью. Вася сидел в доме за столом, делал уроки и время от времени поглядывал в окно - он видел свою корову. Она стояла на ближнем поле, не паслась и ничего не делала. </w:t>
                                            <w:br/>
                                            <w:t xml:space="preserve">Вечер наступил такой же, какой был вчера, сумрачный и пустой, и флюгарка поскрипывала на крыше, точно напевая долгую песнь осени. Уставившись глазами в темнеющее поле, корова ждала своего сына; она уже теперь не мычала по нем и не звала его, она терпела и не понимала. </w:t>
                                            <w:br/>
                                            <w:t xml:space="preserve">Поделав уроки, Вася взял ломоть хлеба, посыпал его солью и понес корове. Корова не стала есть хлеб и осталась равнодушной, как была. Вася постоял около нее, а потом обнял корову снизу за шею, чтоб она знала, что он понимает и любит ее. Но корова резко дернула шеей, отбросила от себя мальчика и, вскрикнув непохожим горловым голосом, побежала в поле. Убежав далеко, корова вдруг повернула обратно и, то прыгая, то припадая передними ногами и прижимаясь головой к земле, стала приближаться к Васе, ожидавшему ее на прежнем месте. </w:t>
                                            <w:br/>
                                            <w:t xml:space="preserve">Корова пробежала мимо мальчика, мимо двора и скрылась в вечернем поле, и оттуда еще раз Вася услышал ее чужой горловой голос. </w:t>
                                            <w:br/>
                                            <w:t xml:space="preserve">Мать, вернувшаяся из колхозного кооператива, отец и Вася до самой полночи ходили в разные стороны по окрестным полям и кликали свою корову, но корова им не отвечала, ее не было. После ужина мать заплакала, что пропала их кормилица и работница, а отец стал думать о том, что придется, видно, писать заявление в кассу взаимопомощи и в дорпрофсож, чтоб выдали ссуду на обзаведение новой коровой. </w:t>
                                            <w:br/>
                                            <w:t xml:space="preserve">Утром Вася проснулся первым, еще был серый свет в окнах. Он расслышал, что около дома кто-то дышит и шевелится в тишине. Он посмотрел в окно и увидел корову; она стояла у ворот и ожидала, когда ее впустят домой... </w:t>
                                            <w:br/>
                                            <w:t xml:space="preserve">С тех пор корова хотя и жила и работала, когда приходилось пахать или съездить за мукой в колхоз, но молоко у нее пропало вовсе, и она стала угрюмой и непонятливой. Вася ее сам поил, сам задавал корм и чистил, но корова не отзывалась на его заботу, ей было все равно, что делают с ней. </w:t>
                                            <w:br/>
                                            <w:t xml:space="preserve">Среди дня корову выпускали в поле, чтоб она походила на воле и чтоб ей стало лучше. Но корова ходила мало; она подолгу стояла на месте, затем шла немного и опять останавливалась, забывая ходить. Однажды она вышла на линию и тихо пошла по шпалам, тогда отец Васи увидел ее, окоротил и свел на сторону. А раньше корова была робкая, чуткая и никогда сама не выходила на линию. Вася поэтому стал бояться, что корову может убить поездом или она сама помрет, и, сидя в школе, он все думал о ней, а из школы бежал домой бегом. </w:t>
                                            <w:br/>
                                            <w:t xml:space="preserve">И один раз, когда были самые короткие дни и уже смеркалось, Вася, возвращаясь из школы, увидел, что против их дома стоит товарный поезд. Встревоженный, он сразу побежал к паровозу. </w:t>
                                            <w:br/>
                                            <w:t xml:space="preserve">Знакомый машинист, которому Вася помогал недавно вести состав, и отец Васи вытаскивали из-под тендера убитую корову. Вася сел на землю и замер от горя первой близкой смерти. </w:t>
                                            <w:br/>
                                            <w:t xml:space="preserve">- Я ведь ей минут десять свистки давал, - говорил машинист отцу Васи. - Она глухая у тебя или дурная, что ль? Весь состав пришлось сажать на экстренное торможение, и то не успел. </w:t>
                                            <w:br/>
                                            <w:t xml:space="preserve">- Она не глухая, она шалая, - сказал отец. - Задремала, наверно, на путях. </w:t>
                                            <w:br/>
                                            <w:t xml:space="preserve">- Нет, она бежала от паровоза, но тихо и в сторону не сообразила свернуть, - ответил машинист. - Я думал, она сообразит. </w:t>
                                            <w:br/>
                                            <w:t xml:space="preserve">Вместе с помощником и кочегаром, вчетвером, они выволокли изуродованное туловище коровы из-под тендера и свалили всю говядину наружу, в сухую канаву около пути. </w:t>
                                            <w:br/>
                                            <w:t xml:space="preserve">- Она ничего, свежая, - сказал машинист. - Себе засолишь мясо или продашь? </w:t>
                                            <w:br/>
                                            <w:t xml:space="preserve">- Продать придется, - решил отец. - На другую корову надо деньги собирать, без коровы трудно. </w:t>
                                            <w:br/>
                                            <w:t xml:space="preserve">- Без нее тебе нельзя, - согласился машинист. - Собирай деньги и покупай, я тебе тоже немного деньжонок подброшу. Много у меня нет, а чуть-чуть найдется. Я скоро премию получу. </w:t>
                                            <w:br/>
                                            <w:t xml:space="preserve">- Это за что ж ты мне денег дашь? - удивился отец Васи. - Я тебе не родня, никто... Да я и сам управлюсь: профсоюз, касса, служба, сам знаешь - оттуда, отсюда... </w:t>
                                            <w:br/>
                                            <w:t xml:space="preserve">- Ну, а я добавлю, - настаивал машинист. - Твой сын мне помогал, а я вам помогу. Вон он сидит. Здравствуй! - улыбнулся механик. </w:t>
                                            <w:br/>
                                            <w:t xml:space="preserve">- Здравствуй, - ответил ему Вася. </w:t>
                                            <w:br/>
                                            <w:t xml:space="preserve">- Я еще никого в жизни не давил, - говорил машинист, - один раз - собаку... Мне самому тяжело на сердце будет, если вам ничем за корову не отплачу. </w:t>
                                            <w:br/>
                                            <w:t xml:space="preserve">- А за что ты премию получишь? - спросил Вася. - Ты ездишь плохо. </w:t>
                                            <w:br/>
                                            <w:t xml:space="preserve">- Теперь немного лучше стал, - засмеялся машинист. - Научился! </w:t>
                                            <w:br/>
                                            <w:t xml:space="preserve">- Поставили другую посуду для песка? - спросил Вася. </w:t>
                                            <w:br/>
                                            <w:t xml:space="preserve">- Поставили: маленькую песочницу на большую сменили! - ответил машинист. </w:t>
                                            <w:br/>
                                            <w:t xml:space="preserve">- Насилу догадались, - сердито сказал Вася. </w:t>
                                            <w:br/>
                                            <w:t xml:space="preserve">Здесь пришел главный кондуктор и дал машинисту бумагу, которую он написал, о причине остановки поезда на перегоне. </w:t>
                                            <w:br/>
                                            <w:t xml:space="preserve">На другой день отец продал в сельский районный кооператив всю тушу коровы; приехала чужая подвода и забрала ее. Вася и отец поехали вместе с этой подводой. Отец хотел получить деньги за мясо, а Вася думал купить себе в магазине книг для чтения. Они заночевали в районе и провели там еще полдня, делая покупки, а после обеда пошли ко двору. </w:t>
                                            <w:br/>
                                            <w:t xml:space="preserve">Идти им надо было через тот колхоз, где была семилетка, в которой учился Вася. Уже стемнело вовсе, когда отец и сын добрались до колхоза, поэтому Вася не пошел домой, а остался ночевать у школьного сторожа, чтобы не идти завтра спозаранку обратно и не мориться зря. Домой ушел один отец. </w:t>
                                            <w:br/>
                                            <w:t xml:space="preserve">В школе с утра начались проверочные испытания за первую четверть. Ученикам задали написать сочинение из своей жизни. </w:t>
                                            <w:br/>
                                            <w:t xml:space="preserve">Вася написал в тетради: "У нас была корова. Когда она жила, из нее ели молоко мать, отец и я. Потом она родила себе сына - теленка, и он тоже ел из нее молоко, мы трое и он четвертый, а всем хватало.  Корова  еще пахала и возила кладь. Потом ее сына продали на мясо.  Корова  стала мучиться, но скоро умерла от поезда. И ее тоже съели, потому что она говядина.  Корова  отдала нам все, то есть молоко, сына, мясо, кожу, внутренности и кости, она была доброй. Я помню нашу  корову  и не забуду". </w:t>
                                            <w:br/>
                                            <w:t xml:space="preserve">Ко двору Вася вернулся в сумерки. Отец был уже дома, он только что пришел с линии; он показывал матери сто рублей, две бумажки, которые ему бросил с паровоза машинист в табачном кисете. 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76" w:before="280" w:after="280"/>
                                            <w:jc w:val="right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  <w:t>Печатается по тексту: А. П.  Платонов . Избранные произведения: Рассказы. Повести. - М.: Мысль, 1983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5" name="Рисунок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Рисунок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67350" cy="76200"/>
                        <wp:effectExtent l="0" t="0" r="0" b="0"/>
                        <wp:docPr id="6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7" t="-472" r="-7" b="-4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6735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08610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2" r="-9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color w:val="AABED2"/>
        </w:rPr>
      </w:pPr>
      <w:r>
        <w:rPr>
          <w:color w:val="AABED2"/>
        </w:rPr>
        <w:t xml:space="preserve">| </w:t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jc w:val="center"/>
        <w:rPr>
          <w:color w:val="AABED2"/>
        </w:rPr>
      </w:pPr>
      <w:r>
        <w:rPr>
          <w:color w:val="AABED2"/>
        </w:rPr>
      </w:r>
    </w:p>
    <w:p>
      <w:pPr>
        <w:pStyle w:val="Normal"/>
        <w:ind w:left="-567" w:firstLine="567"/>
        <w:rPr>
          <w:color w:val="AABED2"/>
          <w:sz w:val="28"/>
          <w:szCs w:val="28"/>
          <w:lang w:val="en-US" w:eastAsia="en-US"/>
        </w:rPr>
      </w:pPr>
      <w:r>
        <w:rPr>
          <w:color w:val="AABED2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41705" cy="1246505"/>
            <wp:effectExtent l="0" t="0" r="0" b="0"/>
            <wp:wrapSquare wrapText="bothSides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720" w:leader="none"/>
        </w:tabs>
        <w:ind w:left="-426" w:hanging="0"/>
        <w:jc w:val="both"/>
        <w:rPr>
          <w:iCs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</w:rPr>
        <w:t xml:space="preserve">Новосибирск, Россия. </w:t>
      </w:r>
      <w:r>
        <w:rPr>
          <w:sz w:val="20"/>
          <w:szCs w:val="20"/>
        </w:rPr>
        <w:t xml:space="preserve">Известна на сайте Стихи.ру под псевдонимом Кира Шагрон. </w:t>
      </w:r>
      <w:r>
        <w:rPr>
          <w:i/>
          <w:iCs/>
          <w:sz w:val="20"/>
          <w:szCs w:val="20"/>
        </w:rPr>
        <w:t>Сайт автора:</w:t>
      </w:r>
      <w:r>
        <w:rPr>
          <w:sz w:val="20"/>
          <w:szCs w:val="20"/>
        </w:rPr>
        <w:t xml:space="preserve"> </w:t>
      </w:r>
      <w:hyperlink r:id="rId1" w:tgtFrame="_blank">
        <w:r>
          <w:rPr>
            <w:rStyle w:val="InternetLink"/>
            <w:sz w:val="20"/>
            <w:szCs w:val="20"/>
          </w:rPr>
          <w:t>личная страница</w:t>
        </w:r>
      </w:hyperlink>
    </w:p>
    <w:p>
      <w:pPr>
        <w:pStyle w:val="Footnot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</w:footnote>
  <w:footnote w:id="3"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С.И. Ожегов, Н.Ю. Шведова</w:t>
      </w:r>
      <w:bookmarkStart w:id="11" w:name="YANDEX_24"/>
      <w:bookmarkEnd w:id="11"/>
      <w:r>
        <w:rPr>
          <w:bCs/>
          <w:sz w:val="20"/>
          <w:szCs w:val="20"/>
        </w:rPr>
        <w:t>. Толковый   </w:t>
      </w:r>
      <w:bookmarkStart w:id="12" w:name="YANDEX_25"/>
      <w:bookmarkEnd w:id="12"/>
      <w:r>
        <w:rPr>
          <w:bCs/>
          <w:sz w:val="20"/>
          <w:szCs w:val="20"/>
        </w:rPr>
        <w:t>словарь  русского языка (онлайн версия).</w:t>
      </w:r>
    </w:p>
    <w:p>
      <w:pPr>
        <w:pStyle w:val="Normal"/>
        <w:tabs>
          <w:tab w:val="clear" w:pos="708"/>
          <w:tab w:val="left" w:pos="741" w:leader="none"/>
          <w:tab w:val="left" w:pos="2940" w:leader="none"/>
          <w:tab w:val="center" w:pos="4677" w:leader="none"/>
        </w:tabs>
        <w:ind w:left="-567" w:firstLine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урнал «Практика административной работы», №6, 2008г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Heading2"/>
        <w:keepNext w:val="false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i w:val="false"/>
          <w:sz w:val="20"/>
          <w:szCs w:val="20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u w:val="none"/>
          </w:rPr>
          <w:t>Мифыомолоке</w:t>
        </w:r>
        <w:r>
          <w:rPr>
            <w:rStyle w:val="InternetLink"/>
            <w:rFonts w:cs="Arial" w:ascii="Arial" w:hAnsi="Arial"/>
            <w:b/>
            <w:bCs/>
            <w:i/>
            <w:color w:val="000000"/>
            <w:sz w:val="20"/>
            <w:szCs w:val="20"/>
            <w:u w:val="none"/>
          </w:rPr>
          <w:t xml:space="preserve"> » Новости Челябинска - ИА ЧелНовости.Ру</w:t>
        </w:r>
      </w:hyperlink>
    </w:p>
    <w:p>
      <w:pPr>
        <w:pStyle w:val="Footnote"/>
        <w:rPr>
          <w:rFonts w:ascii="Arial" w:hAnsi="Arial" w:cs="Arial"/>
          <w:b/>
          <w:b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Cs/>
          <w:color w:val="000000"/>
        </w:rPr>
        <w:t>Э. Н. Темкин, В. Г. Эрман, Мифы Древней Индии</w:t>
      </w:r>
    </w:p>
  </w:footnote>
  <w:footnote w:id="7">
    <w:p>
      <w:pPr>
        <w:pStyle w:val="Heading2"/>
        <w:keepNext w:val="false"/>
        <w:spacing w:before="0" w:after="0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 w:tgtFrame="_blank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u w:val="none"/>
          </w:rPr>
          <w:t>Славянски</w:t>
        </w:r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u w:val="none"/>
            <w:lang w:val="ru-RU"/>
          </w:rPr>
          <w:t xml:space="preserve">е </w:t>
        </w:r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u w:val="none"/>
          </w:rPr>
          <w:t>миф</w:t>
        </w:r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u w:val="none"/>
            <w:lang w:val="ru-RU"/>
          </w:rPr>
          <w:t xml:space="preserve">ы </w:t>
        </w:r>
      </w:hyperlink>
      <w:r>
        <w:rPr>
          <w:rFonts w:cs="Arial" w:ascii="Arial" w:hAnsi="Arial"/>
          <w:b w:val="false"/>
          <w:i w:val="false"/>
          <w:sz w:val="20"/>
          <w:szCs w:val="20"/>
        </w:rPr>
        <w:t>из сборник</w:t>
      </w:r>
      <w:r>
        <w:rPr>
          <w:rFonts w:cs="Arial" w:ascii="Arial" w:hAnsi="Arial"/>
          <w:b w:val="false"/>
          <w:i w:val="false"/>
          <w:sz w:val="20"/>
          <w:szCs w:val="20"/>
          <w:lang w:val="ru-RU"/>
        </w:rPr>
        <w:t>а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Александра Асова «Песни Птицы Гамаюн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батов К.К.Биохимия молока и молочных продуктов. М.: «Легкая промышленность»; 198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i">
    <w:name w:val="ei"/>
    <w:basedOn w:val="Style12"/>
    <w:qFormat/>
    <w:rPr/>
  </w:style>
  <w:style w:type="character" w:styleId="Highlight">
    <w:name w:val="highlight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serpurlmark1">
    <w:name w:val="b-serp-url__mark1"/>
    <w:qFormat/>
    <w:rPr/>
  </w:style>
  <w:style w:type="character" w:styleId="Bserpitemfrom2">
    <w:name w:val="b-serp-item__from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tasia.ForU.ru/" TargetMode="External"/><Relationship Id="rId3" Type="http://schemas.openxmlformats.org/officeDocument/2006/relationships/hyperlink" Target="http://www.classes.ru/all-russian/russian-dictionary-Ozhegov-term-31439.htm" TargetMode="External"/><Relationship Id="rId4" Type="http://schemas.openxmlformats.org/officeDocument/2006/relationships/hyperlink" Target="http://www.stihi.ru/author.html?shagron" TargetMode="External"/><Relationship Id="rId5" Type="http://schemas.openxmlformats.org/officeDocument/2006/relationships/hyperlink" Target="http://chelnovosti.ru/yarkoe-segodnya/9174-29.html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Nastasia.ForU.ru/" TargetMode="External"/><Relationship Id="rId8" Type="http://schemas.openxmlformats.org/officeDocument/2006/relationships/hyperlink" Target="http://Nastasia.ForU.ru/" TargetMode="External"/><Relationship Id="rId9" Type="http://schemas.openxmlformats.org/officeDocument/2006/relationships/hyperlink" Target="http://Nastasia.ForU.ru/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stihi.ru/author.html?shagron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3.jpeg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ihi.ru/author.html?shagron" TargetMode="External"/><Relationship Id="rId2" Type="http://schemas.openxmlformats.org/officeDocument/2006/relationships/hyperlink" Target="http://chelnovosti.ru/yarkoe-segodnya/9174-29.html" TargetMode="External"/><Relationship Id="rId3" Type="http://schemas.openxmlformats.org/officeDocument/2006/relationships/hyperlink" Target="http://clck.yandex.ru/redir/AiuY0DBWFJ4ePaEse6rgeAjgs2pI3DW99KUdgowt9XtO8xHuNro5yZmnfAM-5RtYXpjSkoKP1r8QRNSAJHuReUrgQHVM0JRELhbawMyuEcQhabCJkuD7lRq4Mhkr0e7VkaPh7-6Em5oTzLq5SN0PpSNbSkb92DNjWFsOU9DeyAI?data=UlNrNmk5WktYejR0eWJFYk1Ldmtxb1N5NnAwYkxRczRwbHVZRnBVM2VNVVVhb29WeGppeVR6SUZmT0tzaWtpWTBfRGx5NEt2SXNCRWVlSjdzNkluVjlTZ3VKUWROUl8zYzNoWEZjaTVOUEhBNXBfWGZrZ1N5am5iblJCM3otN2hFZ0hLQnZpdWdiZVhVNGhma19wdkRVbnFGQzhYTFBCMg&amp;b64e=2&amp;sign=58ab90bb6e3b254b66389dc3a77c49c2&amp;keyno=8&amp;l10n=ru&amp;mc=0&amp;i=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41:00Z</dcterms:created>
  <dc:creator>User</dc:creator>
  <dc:description/>
  <cp:keywords/>
  <dc:language>en-US</dc:language>
  <cp:lastModifiedBy>User</cp:lastModifiedBy>
  <cp:lastPrinted>2012-02-19T10:52:00Z</cp:lastPrinted>
  <dcterms:modified xsi:type="dcterms:W3CDTF">2012-02-20T17:19:00Z</dcterms:modified>
  <cp:revision>18</cp:revision>
  <dc:subject/>
  <dc:title>Муниципальное общеобразовательное учреждение</dc:title>
</cp:coreProperties>
</file>