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ИМОДЕЙСТВИЕ ДОУ И СЕМЬИ В УСЛОВИЯХ РЕАЛИЗАЦИИ ФЕДЕРАЛЬНЫХ ГОСУДАРСТВЕННЫХ ТРЕБОВАНИЙ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пова И.В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БДОУ «Детский сад №74», г. Березни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цепция дошкольного образования положила начало реформе дошкольного образования. В ней говорится о том, что семья и ДОУ имеют свои особые функции и не могут заменить друг друга. В Законе РФ «Об образовании» ст. 18 п. 1 определяется, что родители являются первыми педагогами. Они обязаны заложить основы физического, нравственного и интеллектуального развития личности ребенка в детском возрасте. Таким образом, признание государством приоритета семейного воспитания, требует иных взаимоотношений и образовательного учреждения, а именно сотрудничества, взаимодействия и доверительности. Детский сад и семья должны стремиться к созданию единого пространства развития ребе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менившаяся современная семья  заставляет искать новые формы взаимодействия с ней, уйдя при этом от заорганизованности и скучных шаблонов. Не поощрять принятие родителями позиции потребителя образовательных услуг, а помочь им стать своему ребенку настоящим другом и авторитетным наставником, то есть выполнить свой главный гражданский долг – воспитать достойного гражданина своей стра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ашем учреждении ежегодно разрабатывается, а затем корректируется план совместной деятельности с родителями воспитанников. Мероприятия составлены таким образом, чтобы они отвечали задачам ДОУ, интересам и потребностям родителей, возможностям педагог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а вовлечения родителей в единое пространство детского развития в ДОУ решается в трех направлениях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бота  с коллективом ДОУ по организации взаимодействия с семьей, ознакомление педагогов с системой новых форм работы с родителя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овышение педагогической культуры родителе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вовлечение родителей в деятельность ДОУ, совместная работа по обмену опыт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своей работы мы видим в следующе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становить партнерские отношения с семьей каждого воспитанник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объединить усилия для развития и воспитания дете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здать атмосферу взаимопонимания, общности интересов, эмоциональной взаимоподдержк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ктивизировать и обогащать воспитательные умения род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спланировать работу с родителями, надо хорошо знать родителей своих воспитан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 в сентябре воспитатели групп проводят анкетирование среди родителей воспитанников на тему «Социальный портрет семьи». Анализ рисунков воспитанников на тему «Моя семья», «Мой дом» также помогает понять, как относятся к ребенку дома, с какими проблемами он сталкивает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телей детей, посещающих сегодня дошкольное образовательное учреждение,  мы условно разделили на три групп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ая группа – это  родители, очень занятые на работе, которым детский сад просто жизненно необходим. Но, несмотря на это, они ждут от детского сада не только хорошего присмотра и ухода за ребенком, но и полноценного развития, оздоровления, обучения и воспитания, организации интересного досуга. Эта родительская группа вряд ли сможет в силу занятости активно посещать консультации, семинары, тренинги. Но при правильной организации взаимодействия они с удовольствием дома изготовят вместе с ребенком семейную работу на конкурс, подберут фотографии на выставку, в удобное для них время примут участие в заранее объявленных мероприятиях, например в веселых стартах или субботни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ая группа  – это  родители с удобным рабочим графиком, неработающими бабушками и дедушками. Дети из таких семей могли бы не посещать детский сад, но родители не хотят лишать ребенка полноценного общения, игр со сверстниками, развития и обучения. Задача педагогов — не допустить, чтобы эта родительская группа оставалась на позиции пассивного наблюдателя, активизировать их педагогические умения, вовлечь в работу детского са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тья группа – это  семьи с неработающими мамами. Эти родители тоже ждут от детского сада интересного общения со сверстниками, получения навыков поведения в коллективе, соблюдения правильного режима дня, обучения и развития. Задача воспитателя – выделить  из этой родительской группы энергичных мам, которые станут членами родительских комитетов и активными помощниками воспита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работы с родителями реализуется через разнообразные формы. Главное – донести  до родителей зн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боте со всеми родительскими группами мы активно используем разнообразные формы работы: родительские собрания, консультации, семейные клубы, совместные вечера и праздники, оформление информационных стендов, защита семейных проектов, выставках детско-родительских работ. Уже не первый год работает клуб для родителей «Мамина академия» с целью психолого-педагогического консультирования родителей вновь сформированных групп.  В детском саду с 2011 года начал свою работу  родительский клуб «Откровение», для родителей из неблагополучных семей на занятиях которого используются тренинговые упражнения по коррекции неадекватных поведенческих и эмоциональных реакций родителей, ролевое проигрывание семейных ситуаций и решение проблемных задач семейного воспитания, проводятся индивидуальные встречи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окую результативность показала такая форма работы как клуб общения и взаимодействия «Растишка», деятельность которого направлена на адаптацию детей раннего возраста к условиям детского сада. Период работы клуба с июня по октябрь каждого года.  По результатам анкетирования 100% опрошенных родителей отметили эффективность и необходимость этой формы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основных форм работы с родителями остается родительское собрание. В течение нескольких последних лет педагоги разрабатывали проекты собраний в форме дискуссий «Я в системе «семья – род  – народ – Родина», «Готов ли ребенок к школе?», КВН, диспутов, решения кроссвордов, которые теперь широко используют на практике.  Одной из них является ежегодное проведение конкурса «Семья года».  Это очень яркое и зрелищное мероприятие, на котором раскрываются творческие таланты детей и взрослых. Родители  вместе с детьми участвуют  во всех этапах конкурса: оформление газеты «Генеалогическое древо семьи»; «Таланты семьи», где были представлены танцевальный, вокальный жанры, прикладное искусство; конкурс «Папа, мама, я –спортивная семь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лижению детей, родителей и воспитателей способствует и использование такой формы работы как создание роли для родителя. Для введения родителей в  образовательный процесс приглашается «гость группы» (родители беседуют с детьми о профессиях, правилах дорожного движения, здоровом образе жизни, службе в армии), для помощи в организации и проведении мероприятий, обустройстве групп.  «Копилка добрых дел родителей» постоянно пополня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важным в информационно-просветительской работе с родителями является оформление наглядных материалов для родителей. Уже который год выпускается внутренняя газета детского сада «Семицветик». Традиционно оформляются папки-передвижки. Постоянно обновляется информация на сайте детского сад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учреждении проводится большая работа по развитию умения педагогов вовлекать родителей в образовательный процесс. На консультациях, мини-лекциях, семинарах-практикумах, тренингах, встречах за «круглым столом», деловых играх они обучаются умению гибко планировать время общения с родителями и показывать значимость таких контактов для развития ребенка, развивают навыки публичного выступления, повышают свою психологическую компетентнос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спользование разнообразных форм работы с семьями воспитанников нашего детского сада дало положительные результаты: изменился характер взаимодействия педагогов с родителями, многие из них стали активными участниками всех дел детского сада и незаменимыми помощниками воспитателей. Всей своей работой сотрудники ДОУ доказывают родителям, что их вовлечение в педагогическую деятельность, заинтересованное участие в образовательном процессе важно не потому, что этого хочет воспитатель, а потому, что это необходимо для развития  их собственного ребе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кон РФ «Об образовании». -</w:t>
      </w:r>
      <w:r>
        <w:rPr/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consultant.ru/popular/ed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цепция дошкольного воспитания. -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bestpravo.ru/sssr/eh-gosudarstvo/z3k.htm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Courier New" w:ascii="Courier New" w:hAnsi="Courier New"/>
          <w:color w:val="000000"/>
          <w:sz w:val="18"/>
          <w:szCs w:val="18"/>
          <w:shd w:fill="FFFFDD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ирская Л. Работа с семьёй: необязательные инструкции: Методическое пособие для работников дошкольных образовательных учреждений. – М.: ЛИНКА-ПРЕСС, 2007. – 176 с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Courier New" w:ascii="Courier New" w:hAnsi="Courier New"/>
          <w:color w:val="000000"/>
          <w:sz w:val="18"/>
          <w:szCs w:val="18"/>
          <w:shd w:fill="FFFFDD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Солодянкина О. В. Сотрудничество дошкольного учреждения с семьёй: Практическое пособие. – М.: АРКТИ, 2006. – 80 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edu/" TargetMode="External"/><Relationship Id="rId3" Type="http://schemas.openxmlformats.org/officeDocument/2006/relationships/hyperlink" Target="http://www.bestpravo.ru/sssr/eh-gosudarstvo/z3k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3:51:00Z</dcterms:created>
  <dc:creator>1</dc:creator>
  <dc:description/>
  <cp:keywords/>
  <dc:language>en-US</dc:language>
  <cp:lastModifiedBy>1</cp:lastModifiedBy>
  <dcterms:modified xsi:type="dcterms:W3CDTF">2012-03-09T05:33:00Z</dcterms:modified>
  <cp:revision>9</cp:revision>
  <dc:subject/>
  <dc:title/>
</cp:coreProperties>
</file>