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ышение практической значимости исследований как результат экологического образования школьников.</w:t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чества окружающей среды – это угроза осуществлению биосферой своей  функции самоочищения, создание предпосылок для нарушения гармоничной связи живого организма со средой об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Природа не храм, а мастерская»,- утверждал герой знаменитого романа И. С. Тургенева «Отцы и дети». Именно так долгое время мы относились к окружающей среде, забывая, что нельзя существовать без чистой воды и чистого воздуха. Опасность происходящих в природе изменений  заставила нас задуматься над тем, что необходимо сделать для того, чтобы окружающий мир оставался благоприятным и безопасным для человека. Одним из основных условий существования современного общества является воспитание экологически грамотной личности. Современное содержание термина «экология» достаточно широко, оно выводится за рамки биологического знания и рассматривается как вся система отношений человека к природе, обществу, себе. Экологическое образование школьников в состоянии решать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отивирование школьников к изучению естественнонаучных дисциплин, способствующих формированию знаний о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учащихся чувства ответственности за состояние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эмоционально-чувственной сферы экологически образованной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экологической культуры учащихся включает в себя деятельность учителей, родителей и самих детей. Но, конечно, главную миссию экологического воспитания принимает на себя школа в лице её учителей. Наиболее благоприятными предметами для достижения этой цели являются предметы естественно - научного цикла: биология, химия, физика, географ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экологии в курсе химии дают возможность раскрыть особую роль этой науки в борьбе с экологическим невежеством, проявляющимся в укоренившемся  представлении о «виновности» химии в сложившейся экологической ситуации, привлечь школьников к исследовательской работе по изучению состояния природной среды, воспитать у них чувство личной ответственности за её сохранение. Знание химических процессов и экологическая грамотность в сумме позволяют получить информацию, необходимую для принятия решений о предотвращении поступления вредных веществ в контролируемые объекты, очистке этих объектов, их защите. Говорят, что «один в поле не воин». К экологии это не относится – здесь каждый из нас может внести свою лепту в дело охраны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рганизации деятельности учащихся, позволяющей максимально приближать обучение к жизни, является исследовательская работа.  Но без использования в жизни полученных результатов никакие выводы не имеют цены и не дают ожидаемых результатов. В экологическом образовании школьников это особенно важно, так как основным критерием сформированности экологической убеждённости является способность личности к конкретным конструктивным действиям в области охраны и улучшения природного окружения. Основа таких действий – умение анализировать экологические ситуации, принимать решения, проводить природозащитные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компонентами экологического образования учащихся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истема экологически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ологическое самосознание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особность видения экологически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кологическое мыш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ворческая самореализация в решении экологически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образование и воспитание через учебно-исследовательскую деятельность – взаимообусловленный процесс. С одной стороны, сама исследовательская деятельность базируется на компонентах экологической культуры, с другой -  в результате этой деятельности происходит повышение эффективности экологического образования и воспитания, повышается практическая значимость проведённых исследований. Если современная образовательная практика сможет привить нынешнему поколению чувство любви к природе, способность предупреждать негативные экологические последствия, то тем самым будут заложены основы для решения глобальных экологических проблем. Не нужно забывать, что формирование экологической культуры школьников осуществляется как в учебном процессе, так и во внеклассной работе по предметам. Однако, по-прежнему основной и главной формой организации экологического образования в школе остаётся урок. Педагоги естественнонаучного цикла отводят часть времени на изучение элементов экологического образования, ведь необходимость этого большинством педагогов не подвергается сомнению. Общая экологическая направленность  современного учебно-воспитательного процесса вызвана целым рядом причин, главная из которых – возможность экологических катастроф в современном мире. Происходит постепенное переосмысление обстановки в мире: термин «экологическое мышление»  прочно завоевал позиции не только на высоких трибунах, но и среди обществ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ую экологическую ситуацию в России нельзя улучшить за несколько месяцев. Нужны годы упорного труда, большие вложения средств. Именно современным школьникам придётся в будущем заниматься этими проблемами, что делает процесс экологического воспитания учащихся на современном этапе развития общества особенно актуа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Андрианова А. А. Исследовательская деятельность учащихся как форма экологического образования и воспитания учащихся. Электр. версия: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earch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рнаутова Н. З. Исследовательская деятельность учащихся в процессе экологического образования// - М.: Первое сентября. Химия. № 12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аланова И. Н. Химия и охрана окружающей среды. Элективный курс. 11 класс.- Волгоград: Корифей.-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соцкая М. В. Биология и экология. 10-11 классы: проектная деятельность учащихся//Волгоград: Учитель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уева Т. Г. Экологическое воспитание школьников//Педагогический вестник ЕАО.-№2.-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Чередниченко И. П. Экология. - Волгоград: Учитель.-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7:00Z</dcterms:created>
  <dc:creator>Пользователь</dc:creator>
  <dc:description/>
  <cp:keywords/>
  <dc:language>en-US</dc:language>
  <cp:lastModifiedBy>Пользователь</cp:lastModifiedBy>
  <dcterms:modified xsi:type="dcterms:W3CDTF">2012-01-25T09:19:00Z</dcterms:modified>
  <cp:revision>7</cp:revision>
  <dc:subject/>
  <dc:title>Повышение практической значимости исследований как результат экологического образования школьников</dc:title>
</cp:coreProperties>
</file>