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964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ект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гою добра»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автора-участник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а Светлана Владимировна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номинации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и конкурс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равных отношений»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автора-участника (домашний и почтовый адрес, телефон, электронный адрес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a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0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38327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771 Красноярский край Тасеевский район с. Тасеево ул. Новый Квартал д.5 кв. 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разовательного учреждения и адрес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Тасеевская средняя общеобразовательная школа №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771 Красноярский край Тасеевский район с. Тасеево ул. Краснопартизанская 24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уководителя образовательного учреждени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шок Владимир Лукич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образовательного учреждения (адрес, телефон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3771 Красноярский край Тасеевский район с. Тасеево ул. Краснопартизанская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391 64) 21267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гче зажечь одну маленькую свечу, чем клясть темноту…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89г. ООН приняла текст Конвенции о правах ребенка, которая обладает силой закона. В ней закреплено право детей, имеющих отклонения в развитии, вести полноценную и достойную жизнь в условиях, которые позволяют им сохранить достоинство, чувство уверенности в себе и облегчают их активное участие в жизни общества (ст. 23); право неполноценного ребенка на особую заботу и помощь, которая должна предоставляться по возможности бесплатно с учетом финансовых ресурсов родителей или других лиц, обеспечивающих заботу о ребенке, с целью обеспечения неполноценному ребенку эффективного доступа к услугам в области образования, профессиональной подготовки, медицинского обслуживания, восстановления здоровья, подготовки к трудовой деятельности и доступа к средствам отдыха, что должно способствовать по возможности наиболее полному вовлечению ребенка в социальную жизнь и развитию его личности, включая культурное и духовное развит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направлен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филактику детей-инвалидов защиту прав данной социальной группы, с целью социальной адаптации детей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ая информация идеи проекта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стоящее время дети-инвалиды в нашем обществе являются наиболее уязвимой группой населения с позиций социальных прав и свобод: они не подлежат обучению в обычных школах, чем лишаются необходимого им общения. Только в нашем районе 12 детей инвалидов обучающихся на дому, 7 детей не обучаемых. 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сказать, что все дети открыты к творчеству и являются способными к нему. К сожалению, в жизнь многих детей вмешиваются события или обстоятельства, подвергающие личность этих детей серьёзным испытаниям. И в первую очередь все перенесённые ребёнком травмы и стрессы отражаются на его естественной способности быть живым, непосредственным и творческим. Мы предлагае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для детей, обучающихся на дому, площадки, на которых сам ребенок будет являться активным участником, раскроется и найдёт свое направление, которое поможет ему в дальнейшей социализации, или дополнительный заработо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ект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общения инициативной группы волонтеров, путем проведения мастер-классов на образовательных и игровых площадках, с детьми инвалидами и выявления среди них творческих и одаренных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ект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инициативную группу, для общения с детьми-инвалид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стер-классы и обучить детей-инвалид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-инвалидам освоить Интернет, обучить дистанционному получению знаний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яца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еализации проект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тап. Сентябрь-октябр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олонтеры подготовят список детей-инвалидов, обучающихся на дому совместно с сотрудниками СЦЗН. Проведут день открытых дверей в школе, где будут организованы площадки (кукольного театра, ДПИ, физического, химического и музыкального кружка, веселой физкультуры, дистанционного образования и рисования). Познакомятся с этими детьми, их родителями, выявят проблемы через анкетирование, в чем нужна помощь, предложат свою помощь в получении дополнительного образ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П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флористика, лепка из соленого теста, соломка, поделки из природного материала, лоскутное шитье, оригами, рисунки и т.д.)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ная деятельность, дистанционное обучение с выходом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шивка, вязание на спицах, крюч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талантливых детей (вокал, литературное чтение, игра на гитаре, баяне), для выдвижения их на различные конкурс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ются с каждым ребенком – инвалидом, каким дополнительным образованием он хотел бы обучиться, закрепляют за ним ребенка, который имеет отличные навыки и умения по работе в данной област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дети, закончившие ДХШ, дети, имеющие различные победы на конкурсах ДПИ, дети, посещающие ДО «Флористика», дети, которые имеют победы в проектной деятельности, опыт написания и реализации грантовых проектов, дети, победители дистанционных олимпиад, заочного дистанционного обучения в других учебных образовательных и профессиональных учреждениях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тап. Октябрь-ноябр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ие партнеров к реализации акции. Возможно, для особо одаренных детей в области дистанционного образования найдется партнер, который подарит ноутбук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детьми инвалидами по выбранному направлению по проекту «Дорогою добра» для достижения положительного результат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тап. Декабр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я. Подведение итогов. Рефлексия. Презентация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посещая 7 детей инвалидов на дому обучат различным видам декоративно-прикладного творч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аботы по данному проекту 7 детей научатся основам декоративно-прикладного творчества и выполнят работы, в стил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и и натюрморты, выполненные гуашью, карандашами, и т.д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на разные темы из кусочков цветной бумаг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из пластилина, из бросовых материалов, из фрагментов репродукций и т.д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бус и бисе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из семян растений и д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ут проведены выставки детских. 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 эффективности проект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труда детей-инвалидов, их внутреннее душевное состояние. Благодарственные отзывы от родителей и детей - инвалидов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ые и имеющиеся ресурс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еобходимые ресурсы для проведения данного проекта у нас есть. Дети нашей школы закончили и посещают художественную школу по направления «Живопись» и ДПИ. Учатся в музыкальной школе и могут обучить азам игры на гитаре и баяне, разучивать песни. Так же имеются помещения для проведения таких занятий. В актовом зале школы располагается кукольный театр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 партнер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БОУ ТСШ №1, МБУ ТМЦ, МБУ ЦВР, ДХШ, МБУ ЦСЗН, ЧП А. Белоусов, администрация Тасеевского района, Совет ветеранов, ЧП Буев С.А., ЧП Баев О.А., ЧП Болтунов В., МБУ ЦРБ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льнейшее развитие прое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у акцию можно продолжать периодически, особенно, если нужна помощь ребенку. Акцию можно продолжать в данном направлении и периодически проводить благотворительные концерты. Так дети – инвалиды получат определенный навык работы в выбранном им направлении, либо овладеют другим понравившимся направлением. Можно увеличить спектр образовательных направлений (домашний кукольный театр, пошив кукол участников театра, создание клуба вязальщиц – написать проект и купить эл. вязальную машинку, с показом вязаных моделей). Дети-инвалиды в дальнейшем приобретут профессиональный опыт и дополнительный заработок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приложений к проект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дня открытых дверей по проекту «Дорогою добра»</w:t>
      </w:r>
    </w:p>
    <w:p>
      <w:pPr>
        <w:pStyle w:val="Style17"/>
        <w:jc w:val="both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нравственного здоровья детей с ОВЗ для интеграции в среду нормально развивающихся сверстников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игировать негативные эмоциональные состояни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ть навыкам сотрудничеств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ть самооценку воспитанников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дружеские взаимоотно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ую нашу встречу, мы начинаем именно этими словами. И все вы знаете, что означают они не только приветствие, но и пожелание здоровья тому, кому обращ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я другим – желаем и себе. Для начала я предлагаю вам вспомнить сказку Валентина Катаева «Цветик-семицветик». Кто помнит волшебные слова? </w:t>
      </w:r>
      <w:r>
        <w:rPr>
          <w:rFonts w:cs="Times New Roman" w:ascii="Times New Roman" w:hAnsi="Times New Roman"/>
          <w:i/>
          <w:sz w:val="28"/>
          <w:szCs w:val="28"/>
        </w:rPr>
        <w:t>(Лети, лети лепесток, через запад на восток, через север, через юг, возвращайся, сделав круг. Облетев вокруг земли, быть по-моему в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лепестков было у волшебного цветка? </w:t>
      </w:r>
      <w:r>
        <w:rPr>
          <w:rFonts w:cs="Times New Roman" w:ascii="Times New Roman" w:hAnsi="Times New Roman"/>
          <w:i/>
          <w:sz w:val="28"/>
          <w:szCs w:val="28"/>
        </w:rPr>
        <w:t>(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вот и мы с вами совершим сейчас путешествие по 7 площадкам, где вас ждут удивительные, замечательные ребята – руководители этих площад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Сейчас каждый из вас получит от наших детей-волонтеров по цветику–семицветику, где на каждом лепестке будут написаны названия площад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ам понравилась площадка, то вы отдаете лепесток цветка с названием этой площад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будете активны на площадке, то вам дадут тоже лепесток от цвет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е активные участники площадок получат благодарственные пись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Ребята, отгадайте </w:t>
      </w:r>
      <w:r>
        <w:rPr>
          <w:rStyle w:val="StrongEmphasis"/>
          <w:sz w:val="28"/>
          <w:szCs w:val="28"/>
        </w:rPr>
        <w:t>загадку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что за дом, сколько светлых комнат в нем!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т паркетные полы, а там стулья и столы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нижки, глобусы, тетрадки, для неряшек промокашки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ски, ложки, поварешки и отличная еда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яч, шары, скакалки – все, для веселой зарядк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чше дома не найдешь, очень этот дом хорош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гадали, что за дом, ребята? Правильно, это школа. Здесь мы живем одной дружной семьёй, вместе достигаем цели. У нас есть такой ритуал:</w:t>
      </w:r>
    </w:p>
    <w:p>
      <w:pPr>
        <w:pStyle w:val="Style17"/>
        <w:jc w:val="both"/>
        <w:rPr/>
      </w:pPr>
      <w:r>
        <w:rPr>
          <w:i/>
          <w:sz w:val="28"/>
          <w:szCs w:val="28"/>
        </w:rPr>
        <w:t xml:space="preserve">(Дети выполняют </w:t>
      </w:r>
      <w:r>
        <w:rPr>
          <w:rStyle w:val="StrongEmphasis"/>
          <w:i/>
          <w:sz w:val="28"/>
          <w:szCs w:val="28"/>
        </w:rPr>
        <w:t xml:space="preserve">ритуал: </w:t>
      </w:r>
      <w:r>
        <w:rPr>
          <w:i/>
          <w:sz w:val="28"/>
          <w:szCs w:val="28"/>
        </w:rPr>
        <w:t>встают в круг, руки кладут на плечи друг другу, произносят текст).</w:t>
      </w:r>
    </w:p>
    <w:p>
      <w:pPr>
        <w:pStyle w:val="Style17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Только смелый и упорный доберется к цели бодро</w:t>
      </w:r>
    </w:p>
    <w:p>
      <w:pPr>
        <w:pStyle w:val="Style17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А еще в дороге нужно знать секреты прочной дружбы.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дин за всех и все за од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, ребята, настроимся на «добрый лад», проведем минутку вхождения в день, </w:t>
      </w:r>
      <w:r>
        <w:rPr>
          <w:rStyle w:val="StrongEmphasis"/>
          <w:sz w:val="28"/>
          <w:szCs w:val="28"/>
        </w:rPr>
        <w:t>релаксацию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стал день. Я улыбнулась вам, и вы улыбнулись друг другу. Подумайте – как хорошо, что мы сегодня здесь вместе. Мы спокойны и добры, приветливы и ласковы. Что мы пожелаем сегодня нашему соседу слева?... А соседу справа?… Себе?... А что вы хотите пожелать мне? (Ответы детей). Вздохните глубоко и со вздохом забудьте вчерашние обиды, злобу, беспокойства. Выдохните из себя свежесть и красоту белого снега, тепло солнечных лучей, чистоту рек. Я желаю вам хорошего настроения! Бережного отношения друг к другу! Улыбнулись друг другу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Очень хорошо! Молодцы! И первыми открывают свою площадку ребята из кукольного театра «Теремок». Они покажут вам мастер-класс, в котором вы сами можете принять активное учас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Красивые и полезные вещи из природных </w:t>
      </w:r>
      <w:r>
        <w:rPr>
          <w:b/>
          <w:bCs/>
          <w:sz w:val="28"/>
          <w:szCs w:val="28"/>
        </w:rPr>
        <w:t>материалов</w:t>
      </w:r>
      <w:r>
        <w:rPr>
          <w:sz w:val="28"/>
          <w:szCs w:val="28"/>
        </w:rPr>
        <w:t xml:space="preserve"> можно изготовить </w:t>
      </w:r>
      <w:r>
        <w:rPr>
          <w:b/>
          <w:bCs/>
          <w:sz w:val="28"/>
          <w:szCs w:val="28"/>
        </w:rPr>
        <w:t>своим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ками</w:t>
      </w:r>
      <w:r>
        <w:rPr>
          <w:sz w:val="28"/>
          <w:szCs w:val="28"/>
        </w:rPr>
        <w:t>. Сейчас мы с вами побываем на такой площадке, где из простых материалов получаются красивые изделия, и вы сами сможете принять участие в изготовлении этих изделий. Это площадка Д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ика нужна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ика важна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нее не сделать нам ни шаг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из березы получить бума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мобильный телефон превратить в магнитофон?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получить незатухающий косте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сделать умный полотер?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увидеть микроми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создать нам новый мир?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это и многое другое вы узнаете побывав на площадке урока физик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Что химия – волшеб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нают все на с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Ждут много от хими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 взрослые, и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о, чтоб волшебниками с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ужно очень много знать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йчас мы с вами пройдем на площадку урока химии.</w:t>
      </w:r>
    </w:p>
    <w:p>
      <w:pPr>
        <w:pStyle w:val="Style18"/>
        <w:spacing w:before="0" w:after="0"/>
        <w:ind w:right="-8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8"/>
        <w:spacing w:before="0" w:after="0"/>
        <w:ind w:right="-87" w:firstLine="283"/>
        <w:rPr>
          <w:sz w:val="28"/>
          <w:szCs w:val="28"/>
        </w:rPr>
      </w:pPr>
      <w:r>
        <w:rPr>
          <w:sz w:val="28"/>
          <w:szCs w:val="28"/>
        </w:rPr>
        <w:t>Что такое но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right="-87" w:firstLine="283"/>
        <w:rPr>
          <w:sz w:val="28"/>
          <w:szCs w:val="28"/>
        </w:rPr>
      </w:pPr>
      <w:r>
        <w:rPr>
          <w:sz w:val="28"/>
          <w:szCs w:val="28"/>
        </w:rPr>
        <w:t>Это семь птенцов.</w:t>
      </w:r>
    </w:p>
    <w:p>
      <w:pPr>
        <w:pStyle w:val="Style18"/>
        <w:spacing w:before="0" w:after="0"/>
        <w:ind w:right="-87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2</w:t>
      </w:r>
    </w:p>
    <w:p>
      <w:pPr>
        <w:pStyle w:val="Style18"/>
        <w:spacing w:before="0" w:after="0"/>
        <w:ind w:right="-87" w:firstLine="283"/>
        <w:rPr>
          <w:sz w:val="28"/>
          <w:szCs w:val="28"/>
        </w:rPr>
      </w:pPr>
      <w:r>
        <w:rPr>
          <w:sz w:val="28"/>
          <w:szCs w:val="28"/>
        </w:rPr>
        <w:t>Что такое но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right="-87" w:firstLine="283"/>
        <w:rPr>
          <w:sz w:val="28"/>
          <w:szCs w:val="28"/>
        </w:rPr>
      </w:pPr>
      <w:r>
        <w:rPr>
          <w:sz w:val="28"/>
          <w:szCs w:val="28"/>
        </w:rPr>
        <w:t>Это трель скворцов,</w:t>
      </w:r>
    </w:p>
    <w:p>
      <w:pPr>
        <w:pStyle w:val="Style18"/>
        <w:spacing w:before="0" w:after="0"/>
        <w:ind w:right="-87" w:firstLine="283"/>
        <w:rPr>
          <w:sz w:val="28"/>
          <w:szCs w:val="28"/>
        </w:rPr>
      </w:pPr>
      <w:r>
        <w:rPr>
          <w:sz w:val="28"/>
          <w:szCs w:val="28"/>
        </w:rPr>
        <w:t>Это до рассвета соловьи в садах…</w:t>
      </w:r>
    </w:p>
    <w:p>
      <w:pPr>
        <w:pStyle w:val="Style18"/>
        <w:spacing w:before="0" w:after="0"/>
        <w:ind w:right="-87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2</w:t>
      </w:r>
    </w:p>
    <w:p>
      <w:pPr>
        <w:pStyle w:val="Style18"/>
        <w:spacing w:before="0" w:after="0"/>
        <w:ind w:right="-87" w:firstLine="283"/>
        <w:rPr>
          <w:sz w:val="28"/>
          <w:szCs w:val="28"/>
        </w:rPr>
      </w:pPr>
      <w:r>
        <w:rPr>
          <w:sz w:val="28"/>
          <w:szCs w:val="28"/>
        </w:rPr>
        <w:t>Ничего нет в мире</w:t>
      </w:r>
    </w:p>
    <w:p>
      <w:pPr>
        <w:pStyle w:val="Style18"/>
        <w:spacing w:before="0" w:after="0"/>
        <w:ind w:right="-87" w:firstLine="283"/>
        <w:rPr>
          <w:sz w:val="28"/>
          <w:szCs w:val="28"/>
        </w:rPr>
      </w:pPr>
      <w:r>
        <w:rPr>
          <w:sz w:val="28"/>
          <w:szCs w:val="28"/>
        </w:rPr>
        <w:t>Музыки чудесней,</w:t>
      </w:r>
    </w:p>
    <w:p>
      <w:pPr>
        <w:pStyle w:val="Style18"/>
        <w:spacing w:before="0" w:after="0"/>
        <w:ind w:right="-87" w:firstLine="283"/>
        <w:rPr>
          <w:sz w:val="28"/>
          <w:szCs w:val="28"/>
        </w:rPr>
      </w:pPr>
      <w:r>
        <w:rPr>
          <w:sz w:val="28"/>
          <w:szCs w:val="28"/>
        </w:rPr>
        <w:t>Потому что музыка у нас в сердца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с вами на площадку урока музыки, где исполним вместе песню и желающие могут попробовать поиграть на музыкальном инструменте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гиб гитары желтой ты обнимаешь нежно,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на осколком эха пронзит тугую высь.</w:t>
      </w:r>
    </w:p>
    <w:p>
      <w:pPr>
        <w:pStyle w:val="Style17"/>
        <w:spacing w:before="0" w:after="0"/>
        <w:rPr/>
      </w:pPr>
      <w:r>
        <w:rPr>
          <w:i/>
          <w:sz w:val="28"/>
          <w:szCs w:val="28"/>
        </w:rPr>
        <w:t>Качнется купол неба – большой и звездноснежный,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дорово, что все мы здесь сегодня собрались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тблеск от заката, костер меж сосен пляшет,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что грустишь, бродяга? А,ну-ка улыбнись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то-то очень близкий тебе тихонько скажет: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дорово, что все мы здесь сегодня собрались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 же с болью в горле мы тех сегодня вспомним,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ьи имена как раны на сердце запеклись,--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чтами из и песнями мы каждый вдох наполним,</w:t>
      </w:r>
    </w:p>
    <w:p>
      <w:pPr>
        <w:pStyle w:val="Style17"/>
        <w:spacing w:before="0" w:after="0"/>
        <w:rPr>
          <w:rStyle w:val="StrongEmphasis"/>
          <w:i/>
          <w:i/>
          <w:sz w:val="28"/>
          <w:szCs w:val="28"/>
        </w:rPr>
      </w:pPr>
      <w:r>
        <w:rPr>
          <w:i/>
          <w:sz w:val="28"/>
          <w:szCs w:val="28"/>
        </w:rPr>
        <w:t>Как здорово, что все мы здесь сегодня собрались!</w:t>
      </w:r>
    </w:p>
    <w:p>
      <w:pPr>
        <w:pStyle w:val="Normal"/>
        <w:spacing w:lineRule="atLeast" w:line="240" w:before="0" w:after="0"/>
        <w:ind w:right="75" w:hanging="0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доровья, не для смеха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подняли в пять утра,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добились мы успеха,-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сказали доктора.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</w:p>
    <w:p>
      <w:pPr>
        <w:pStyle w:val="Normal"/>
        <w:spacing w:lineRule="atLeast" w:line="240" w:before="0" w:after="0"/>
        <w:ind w:left="75" w:right="75" w:first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ем тренировку –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трусцой доступен всем,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уменья и сноровки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з опыта совс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Normal"/>
        <w:spacing w:lineRule="atLeast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к площадке веселая физкультура.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75" w:right="75" w:first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их упражнений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уже не одолеть,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икробы, без сомнений, </w:t>
      </w:r>
    </w:p>
    <w:p>
      <w:pPr>
        <w:pStyle w:val="Normal"/>
        <w:spacing w:lineRule="atLeast" w:line="240" w:before="0" w:after="0"/>
        <w:ind w:left="75" w:right="7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ставят нас болеть. 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тика — серьёзная наук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неё сегодня — никуд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«Windows» — непростая штук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знать — немало надобно труд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тянулись по Земле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илометры лини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ространились по стране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ьютерные сет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летелись электромагнитные волн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ду континентам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ключились международные клиент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Интернета пользователи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Ваш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адреса распознают сервер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омпьютеров семь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ю скачать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жем ты и 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ование – дело такое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фантазии не удержать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рисуй улыбку чистую без туши,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важдении зыбком никого не слушай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увидят люди радугу в раскраске, </w:t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Позабытой всеми …не для взрослых …сказки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рались все дети в круг я твой друг – и ты мой друг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ко за руки возьмемся, и друг другу улыбнемс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2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мы отдохну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для вас мы приготовили небольшой концер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о время концерта пройдет анкетирование родителей, обработка результатов, выявление, чем дети-инвалиды хотят заниматься на дому, распределение волонтеров по детям-инвалидам, для дальнейшего их обучения на дому по выбранному направлению, договоренность с родителями детей-инвалидов о времени посещения ребенка на дому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73660" distR="114935" simplePos="0" locked="0" layoutInCell="0" allowOverlap="1" relativeHeight="2">
                <wp:simplePos x="0" y="0"/>
                <wp:positionH relativeFrom="column">
                  <wp:posOffset>-946785</wp:posOffset>
                </wp:positionH>
                <wp:positionV relativeFrom="paragraph">
                  <wp:posOffset>26035</wp:posOffset>
                </wp:positionV>
                <wp:extent cx="7515225" cy="9831705"/>
                <wp:effectExtent l="0" t="5715" r="39370" b="482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5360" cy="9831600"/>
                          <a:chOff x="0" y="0"/>
                          <a:chExt cx="7515360" cy="9831600"/>
                        </a:xfrm>
                      </wpg:grpSpPr>
                      <wps:wsp>
                        <wps:cNvSpPr/>
                        <wps:spPr>
                          <a:xfrm rot="8917200">
                            <a:off x="5173920" y="3762720"/>
                            <a:ext cx="745560" cy="63385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6400" y="3797280"/>
                            <a:ext cx="2374920" cy="2872080"/>
                          </a:xfrm>
                        </wpg:grpSpPr>
                        <wps:wsp>
                          <wps:cNvSpPr/>
                          <wps:spPr>
                            <a:xfrm rot="9165000">
                              <a:off x="501480" y="173880"/>
                              <a:ext cx="1371600" cy="252396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902520"/>
                              <a:ext cx="1038240" cy="84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КУКОЛЬНЫЙ ТЕАТР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i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«ТЕРЕМОК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32880" cy="493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3960" y="2523960"/>
                              <a:ext cx="1800360" cy="170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0360" cy="170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360" y="571680"/>
                                <a:ext cx="143820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ЛОЩАД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71640" y="0"/>
                              <a:ext cx="1371600" cy="252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252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320" y="756360"/>
                                <a:ext cx="1038240" cy="46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ТЕРЕСНАЯ ХИМ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71200" y="506160"/>
                              <a:ext cx="2703960" cy="2796480"/>
                            </a:xfrm>
                          </wpg:grpSpPr>
                          <wps:wsp>
                            <wps:cNvSpPr/>
                            <wps:spPr>
                              <a:xfrm rot="2505000">
                                <a:off x="666000" y="136080"/>
                                <a:ext cx="1371600" cy="252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8600" y="1003320"/>
                                <a:ext cx="1179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ЛОРИСТИКА ДП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7960"/>
                              <a:ext cx="2639160" cy="1596960"/>
                            </a:xfrm>
                          </wpg:grpSpPr>
                          <wps:wsp>
                            <wps:cNvSpPr/>
                            <wps:spPr>
                              <a:xfrm rot="16515000">
                                <a:off x="633600" y="-463320"/>
                                <a:ext cx="1371600" cy="252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65f9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6640" y="427320"/>
                                <a:ext cx="103824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ЮНЫЙ ХУДОЖНИ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065840" y="2629080"/>
                              <a:ext cx="2867040" cy="2304360"/>
                            </a:xfrm>
                          </wpg:grpSpPr>
                          <wps:wsp>
                            <wps:cNvSpPr/>
                            <wps:spPr>
                              <a:xfrm rot="6889200">
                                <a:off x="747360" y="-109440"/>
                                <a:ext cx="1371600" cy="252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600" y="680040"/>
                                <a:ext cx="103824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СТАНЦИОННОЕ ОБРАЗОВАН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03080" y="316080"/>
                              <a:ext cx="2633400" cy="2833920"/>
                            </a:xfrm>
                          </wpg:grpSpPr>
                          <wps:wsp>
                            <wps:cNvSpPr/>
                            <wps:spPr>
                              <a:xfrm rot="19323600">
                                <a:off x="630720" y="154800"/>
                                <a:ext cx="1371600" cy="252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5960" y="964800"/>
                                <a:ext cx="10382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НИМАТЕЛЬНАЯ ФИЗИК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4200" y="3568680"/>
                            <a:ext cx="2871000" cy="2349360"/>
                          </a:xfrm>
                        </wpg:grpSpPr>
                        <wps:wsp>
                          <wps:cNvSpPr/>
                          <wps:spPr>
                            <a:xfrm rot="14618400">
                              <a:off x="749160" y="-87120"/>
                              <a:ext cx="1371600" cy="2523960"/>
                            </a:xfrm>
                            <a:prstGeom prst="ellipse">
                              <a:avLst/>
                            </a:prstGeom>
                            <a:solidFill>
                              <a:srgbClr val="548dd4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7840" y="797760"/>
                              <a:ext cx="114300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ВЕСЁЛАЯ ФИЗКУЛЬТУ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65pt;margin-top:2.05pt;width:437.05pt;height:795.35pt" coordorigin="-493,41" coordsize="8741,15907">
                <v:rect id="shape_0" fillcolor="#9bbb59" stroked="t" o:allowincell="f" style="position:absolute;left:6657;top:5967;width:1173;height:9981;mso-wrap-style:none;v-text-anchor:middle;rotation:149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ect>
                <v:group id="shape_0" style="position:absolute;left:4253;top:6295;width:2160;height:3975">
                  <v:oval id="shape_0" fillcolor="#ffc000" stroked="t" o:allowincell="f" style="position:absolute;left:4254;top:6294;width:2159;height:3974;mso-wrap-style:none;v-text-anchor:middle;rotation:153">
                    <v:fill o:detectmouseclick="t" type="solid" color2="#003fff"/>
                    <v:stroke color="#f2f2f2" weight="38160" joinstyle="miter" endcap="flat"/>
                    <v:shadow on="t" obscured="f" color="#622423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403;top:7442;width:1634;height:1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КУКОЛЬНЫЙ ТЕАТР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i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«ТЕРЕМОК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493;top:41;width:8741;height:7942">
                  <v:group id="shape_0" style="position:absolute;left:2484;top:4016;width:2835;height:2685">
                    <v:oval id="shape_0" fillcolor="yellow" stroked="t" o:allowincell="f" style="position:absolute;left:2484;top:4016;width:2834;height:2684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2768;top:4916;width:2264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ЛОЩАД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74;top:41;width:2160;height:3975">
                    <v:oval id="shape_0" fillcolor="#00b050" stroked="t" o:allowincell="f" style="position:absolute;left:2874;top:41;width:2159;height:3974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008;top:1232;width:1634;height:7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НТЕРЕСНАЯ ХИМ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182;top:1053;width:2161;height:3975">
                    <v:oval id="shape_0" fillcolor="red" stroked="t" o:allowincell="f" style="position:absolute;left:5182;top:1052;width:2159;height:3974;mso-wrap-style:none;v-text-anchor:middle;rotation:42">
                      <v:fill o:detectmouseclick="t" type="solid" color2="aqua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485;top:2418;width:1857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ФЛОРИСТИКА ДП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493;top:3228;width:2160;height:3975">
                    <v:oval id="shape_0" fillcolor="#365f91" stroked="t" o:allowincell="f" style="position:absolute;left:-494;top:3229;width:2159;height:3974;mso-wrap-style:none;v-text-anchor:middle;rotation:275">
                      <v:fill o:detectmouseclick="t" type="solid" color2="#c9a06e"/>
                      <v:stroke color="#f2f2f2" weight="38160" joinstyle="miter" endcap="flat"/>
                      <v:shadow on="t" obscured="f" color="#3f3151"/>
                      <w10:wrap type="none"/>
                    </v:oval>
                    <v:shape id="shape_0" fillcolor="white" stroked="t" o:allowincell="f" style="position:absolute;left:-315;top:4632;width:1634;height:7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ЮНЫЙ ХУДОЖНИ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088;top:4008;width:2160;height:3975">
                    <v:oval id="shape_0" fillcolor="#e36c0a" stroked="t" o:allowincell="f" style="position:absolute;left:6089;top:4009;width:2159;height:3974;mso-wrap-style:none;v-text-anchor:middle;rotation:115">
                      <v:fill o:detectmouseclick="t" type="solid" color2="#1c93f5"/>
                      <v:stroke color="#f2f2f2" weight="38160" joinstyle="miter" endcap="flat"/>
                      <v:shadow on="t" obscured="f" color="#974706"/>
                      <w10:wrap type="none"/>
                    </v:oval>
                    <v:shape id="shape_0" fillcolor="white" stroked="t" o:allowincell="f" style="position:absolute;left:6278;top:5252;width:1634;height:1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ИСТАНЦИОННОЕ ОБРАЗОВ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10;top:782;width:2160;height:3975">
                    <v:oval id="shape_0" fillcolor="#5f497a" stroked="t" o:allowincell="f" style="position:absolute;left:609;top:782;width:2159;height:3974;mso-wrap-style:none;v-text-anchor:middle;rotation:322">
                      <v:fill o:detectmouseclick="t" type="solid" color2="#a0b685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728;top:2058;width:1634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ЗАНИМАТЕЛЬНАЯ ФИЗИ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93;top:5522;width:2175;height:3975">
                  <v:oval id="shape_0" fillcolor="#548dd4" stroked="t" o:allowincell="f" style="position:absolute;left:593;top:5524;width:2159;height:3974;mso-wrap-style:none;v-text-anchor:middle;rotation:244">
                    <v:fill o:detectmouseclick="t" type="solid" color2="#ab722b"/>
                    <v:stroke color="#f2f2f2" weight="38160" joinstyle="miter" endcap="flat"/>
                    <v:shadow on="t" obscured="f" color="#243f60"/>
                    <w10:wrap type="none"/>
                  </v:oval>
                  <v:shape id="shape_0" fillcolor="white" stroked="t" o:allowincell="f" style="position:absolute;left:969;top:6917;width:179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ВЕСЁЛАЯ ФИЗКУЛЬТУ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мещение на сайте и в СМИ)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орога добра»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гче зажечь одну маленькую свечу, чем клясть темноту…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октября 2011г. в МБОУ «Тасеевской школе №1» прошла акция «Дорогою добра»,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направленная на защиту прав детей-инвалидов, с целью социальной адаптации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волонтеры: Елена Рябова, Анастасия Котова совместно с работниками ЦСПСиД Светланой Валерьевной Мясоедовой и Еленой Ивановной Буйновой подготовили список детей-инвалидов, обучающихся на дому. Разработали площадки, которыми руководили сами ребя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у открыли ведущие: Маша Максимова и Алена Лаврентьева, со слова «Здравствуйте», ведь л</w:t>
      </w:r>
      <w:r>
        <w:rPr>
          <w:rFonts w:cs="Times New Roman" w:ascii="Times New Roman" w:hAnsi="Times New Roman"/>
          <w:sz w:val="28"/>
          <w:szCs w:val="28"/>
        </w:rPr>
        <w:t xml:space="preserve">юбую нашу встречу, мы начинаем именно этими словами. И все вы знаете, что означают они не только приветствие, но и пожелание здоровья тому, кому обращены. Желая другим - желаем и себе. Для начала вспомнили сказку Валентина Катаева «Цветик-семицветик», который был путеводителем детей на площадках. Тем детям, которым понравилось, они отдавали лепесток цветка с названием этой площадки. А самые активные дети, получали тоже лепесток от цвет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и открыли площадку ребята, посещающие кукольный театр: Светлана Мясоедова и Виктория Михасева. Они провели мастер-класс по сказке «Теремок», в которой участвовали сами г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й была площадка дополнительного объединения «Флористика». Там ребят тепло встретили настоящие рукодельницы своего дела: Елизавета Борисенко, Татьяна Лобанова, Татьяна Беднякова. Девочки с увлечением рассказали о работе своей площадки. Что только не умеют эти юные хозяюшки! От чистой души они подготовили и подарили сувениры ребя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и были совершенно волшебные площадки: физики и химии. Ребята могли наблюдать чудесные превращения и они даже сами смогли получить электрический ток. Площадки проводили Д.А. Шиман и С.В. Александрови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льше на площадке музыки, в теплой, дружеской атмосфере, вместе с И.П. Шиловым, мы спели песню «Как здорово, что все мы здесь сегодня собрались». </w:t>
      </w:r>
    </w:p>
    <w:p>
      <w:pPr>
        <w:pStyle w:val="Normal"/>
        <w:spacing w:lineRule="atLeast" w:line="240" w:before="0" w:after="0"/>
        <w:ind w:left="75"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, площадка физминутка. </w:t>
      </w:r>
    </w:p>
    <w:p>
      <w:pPr>
        <w:pStyle w:val="Normal"/>
        <w:spacing w:lineRule="atLeast" w:line="240" w:before="0" w:after="0"/>
        <w:ind w:left="75" w:right="7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ля здоровья, не для смеха </w:t>
      </w:r>
    </w:p>
    <w:p>
      <w:pPr>
        <w:pStyle w:val="Normal"/>
        <w:spacing w:lineRule="atLeast" w:line="240" w:before="0" w:after="0"/>
        <w:ind w:left="75" w:right="7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ли мы вас сюда, </w:t>
      </w:r>
    </w:p>
    <w:p>
      <w:pPr>
        <w:pStyle w:val="Normal"/>
        <w:spacing w:lineRule="atLeast" w:line="240" w:before="0" w:after="0"/>
        <w:ind w:left="75" w:right="7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 добились вы успеха,- </w:t>
      </w:r>
    </w:p>
    <w:p>
      <w:pPr>
        <w:pStyle w:val="Normal"/>
        <w:spacing w:lineRule="atLeast" w:line="240" w:before="0" w:after="0"/>
        <w:ind w:left="75"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сказали доктора». </w:t>
      </w:r>
    </w:p>
    <w:p>
      <w:pPr>
        <w:pStyle w:val="Normal"/>
        <w:spacing w:lineRule="atLeast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активно принимали участие в спортивно развлекательных играх. Вместе с 10 Б классом и его классным руководителем Н.А. Шиянковой.</w:t>
      </w:r>
    </w:p>
    <w:p>
      <w:pPr>
        <w:pStyle w:val="Normal"/>
        <w:spacing w:lineRule="atLeast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мы подошли к завершающей площадке «Юный художник». Ребята могли попробовать свои силы в разных видах искусства. С огромным увлечением и энтузиазмом, ребята трепетно выполняли задания своих руководителей площадки из ДО «Кедр» и 10 Б класса. Большинство ребят выбрали площадки: «Юный художник», «Флористика» и «Веселой физминутки» для дальнейшего обучения, которая будет проходить на базе нашей школы в течение следующей четверти. </w:t>
      </w:r>
    </w:p>
    <w:p>
      <w:pPr>
        <w:pStyle w:val="Normal"/>
        <w:spacing w:lineRule="atLeast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ли свою акцию ярким выступлением ребят: Данила Борисова, Алины Лебедевой, Юлии Подельцовой и танцевального коллектива девочек 8 Б класса. После столь насыщенных событий, дети посетили кафе, где им были предложены чай и сладости.</w:t>
      </w:r>
    </w:p>
    <w:p>
      <w:pPr>
        <w:pStyle w:val="Normal"/>
        <w:spacing w:lineRule="atLeast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и ребята оставили много положительных отзывов: «Благодарим, за такое прекрасное мероприятие. Все было придумано интересно. Мы отдохнули и общение принесло радость. Приятно, что педагоги обращались тактично и доброжелательно. Было очень уютно. Спасибо, что не забываете наших детей! Большое спасибо!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rFonts w:ascii="Book Antiqua" w:hAnsi="Book Antiqua" w:cs="Book Antiqua"/>
      <w:color w:val="0000FF"/>
      <w:kern w:val="2"/>
      <w:sz w:val="144"/>
      <w:szCs w:val="144"/>
      <w:lang w:val="ru-RU" w:bidi="ar-SA"/>
    </w:rPr>
  </w:style>
  <w:style w:type="character" w:styleId="Style16">
    <w:name w:val="Основной текст Знак"/>
    <w:basedOn w:val="Style14"/>
    <w:qFormat/>
    <w:rPr>
      <w:rFonts w:ascii="Franklin Gothic Book" w:hAnsi="Franklin Gothic Book" w:cs="Franklin Gothic Book"/>
      <w:color w:val="0000FF"/>
      <w:kern w:val="2"/>
      <w:sz w:val="60"/>
      <w:szCs w:val="60"/>
      <w:lang w:val="ru-RU" w:bidi="ar-SA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Book Antiqua" w:hAnsi="Book Antiqua" w:eastAsia="Times New Roman" w:cs="Book Antiqua"/>
      <w:color w:val="0000FF"/>
      <w:kern w:val="2"/>
      <w:sz w:val="144"/>
      <w:szCs w:val="144"/>
      <w:lang w:val="ru-RU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FF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ab200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31:00Z</dcterms:created>
  <dc:creator>User_2</dc:creator>
  <dc:description/>
  <cp:keywords/>
  <dc:language>en-US</dc:language>
  <cp:lastModifiedBy>organizator</cp:lastModifiedBy>
  <dcterms:modified xsi:type="dcterms:W3CDTF">2012-03-12T07:54:00Z</dcterms:modified>
  <cp:revision>15</cp:revision>
  <dc:subject/>
  <dc:title/>
</cp:coreProperties>
</file>