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autoSpaceDE w:val="false"/>
        <w:ind w:firstLine="360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autoSpaceDE w:val="false"/>
        <w:ind w:firstLine="360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autoSpaceDE w:val="false"/>
        <w:ind w:firstLine="360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ind w:right="0" w:hanging="0"/>
        <w:rPr>
          <w:shadow/>
          <w:sz w:val="24"/>
          <w:szCs w:val="24"/>
        </w:rPr>
      </w:pPr>
      <w:r>
        <w:rPr>
          <w:shadow/>
          <w:sz w:val="24"/>
          <w:szCs w:val="24"/>
        </w:rPr>
        <w:t>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b/>
          <w:b/>
          <w:caps/>
          <w:shadow/>
          <w:sz w:val="24"/>
          <w:szCs w:val="24"/>
          <w:u w:val="single"/>
        </w:rPr>
      </w:pPr>
      <w:r>
        <w:rPr>
          <w:b/>
          <w:caps/>
          <w:shadow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.04 «Основы конструирова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я одеж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201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</w:t>
      </w:r>
      <w:r>
        <w:rPr>
          <w:bCs/>
          <w:iCs/>
        </w:rPr>
        <w:t xml:space="preserve">профессиям начального  профессионального образования (далее – НПО)    </w:t>
      </w:r>
      <w:r>
        <w:rPr>
          <w:b/>
          <w:bCs/>
          <w:i/>
          <w:iCs/>
          <w:u w:val="single"/>
        </w:rPr>
        <w:t>262019.03</w:t>
      </w:r>
      <w:r>
        <w:rPr/>
        <w:t xml:space="preserve">   </w:t>
      </w:r>
      <w:r>
        <w:rPr>
          <w:b/>
          <w:bCs/>
          <w:i/>
          <w:iCs/>
          <w:u w:val="single"/>
        </w:rPr>
        <w:t>Портной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vertAlign w:val="superscript"/>
        </w:rPr>
      </w:pPr>
      <w:r>
        <w:rPr/>
        <w:t xml:space="preserve">          </w:t>
      </w:r>
      <w:r>
        <w:rPr/>
        <w:tab/>
        <w:t xml:space="preserve">                                         </w:t>
      </w:r>
      <w:r>
        <w:rPr>
          <w:vertAlign w:val="superscript"/>
        </w:rPr>
        <w:t>код</w:t>
      </w:r>
      <w:r>
        <w:rPr/>
        <w:tab/>
        <w:t xml:space="preserve">      </w:t>
      </w:r>
      <w:r>
        <w:rPr>
          <w:vertAlign w:val="superscript"/>
        </w:rPr>
        <w:t>наименование специальности (професси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Государственное образовательное учреждение среднего профессионального образования Свердловской области «Ирбитский поли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Сеченова Наталия Владимировна, заведующая отделением «Металлообработка и строительные работы», преподаватель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vertAlign w:val="superscript"/>
        </w:rPr>
        <w:t xml:space="preserve">Ф.И.О., ученая степень, звание, должность,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6052">
            <w:r>
              <w:rPr>
                <w:rStyle w:val="IndexLink"/>
                <w:lang w:val="en-US" w:eastAsia="en-US"/>
              </w:rPr>
              <w:t>1. ПАСПОРТ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2266053">
            <w:r>
              <w:rPr>
                <w:rStyle w:val="IndexLink"/>
                <w:lang w:val="en-US" w:eastAsia="en-US"/>
              </w:rPr>
              <w:t>2. СТРУКТУРА И  СОДЕРЖАНИЕ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2266054">
            <w:r>
              <w:rPr>
                <w:rStyle w:val="IndexLink"/>
                <w:lang w:val="en-US" w:eastAsia="en-US"/>
              </w:rPr>
              <w:t>3. УСЛОВИЯ РЕАЛИЗАЦИИ УЧЕБНОЙ ДИСЦИПЛИН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2266055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284"/>
        <w:rPr>
          <w:rFonts w:ascii="Calibri;Arial" w:hAnsi="Calibri;Arial" w:cs="Calibri;Arial"/>
          <w:sz w:val="24"/>
          <w:szCs w:val="22"/>
          <w:lang w:val="en-US" w:eastAsia="en-US"/>
        </w:rPr>
      </w:pPr>
      <w:r>
        <w:rPr>
          <w:rFonts w:cs="Calibri;Arial" w:ascii="Calibri;Arial" w:hAnsi="Calibri;Arial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ind w:firstLine="284"/>
        <w:rPr>
          <w:sz w:val="24"/>
        </w:rPr>
      </w:pPr>
      <w:bookmarkStart w:id="0" w:name="__RefHeading___Toc292266052"/>
      <w:bookmarkEnd w:id="0"/>
      <w:r>
        <w:rPr>
          <w:sz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П.04 Основы конструирования и моделирования од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Программа учебной дисциплины является частью  основной профессиональной образовательной программы в соответствии с ФГОС по профессиям НПО 262019.03 «Портно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 </w:t>
      </w: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и: 16909 «Портно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учебной дисциплины обучающий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ределять типы телос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нимать м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пределять прибавки при разработке конструкции изделия по участ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ределять баланс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роить базовую конструкцию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ить необходимые расче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ектировать отдельные детали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роить изделия различных силуэ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роить основу рук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елать расчет и построение вор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роить чертежи основ поясных изделий (юбка, брю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делировать (изменять, переносить конструктивные линии) изде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i/>
          <w:i/>
        </w:rPr>
      </w:pPr>
      <w:r>
        <w:rPr>
          <w:i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мерные признаки для проектирования 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ы измерения фигуры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структивные прибавки, баланс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ы построения чертежа основы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ы конструирования деталей на базовой осно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ы конструирования разных силуэтных форм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ы конструирования основы рук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ы конструирования вор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ы конструирования юб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ы конструирования брю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ие сведения о моделировании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i/>
          <w:u w:val="single"/>
        </w:rPr>
        <w:t>82</w:t>
      </w:r>
      <w:r>
        <w:rPr/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i/>
          <w:u w:val="single"/>
        </w:rPr>
        <w:t>42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</w:t>
      </w:r>
      <w:r>
        <w:rPr>
          <w:i/>
          <w:u w:val="single"/>
        </w:rPr>
        <w:t xml:space="preserve">40 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284"/>
        <w:rPr>
          <w:sz w:val="24"/>
        </w:rPr>
      </w:pPr>
      <w:bookmarkStart w:id="1" w:name="__RefHeading___Toc292266053"/>
      <w:bookmarkEnd w:id="1"/>
      <w:r>
        <w:rPr>
          <w:sz w:val="24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95"/>
      </w:tblGrid>
      <w:tr>
        <w:trPr>
          <w:trHeight w:val="477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Количество часов</w:t>
            </w:r>
          </w:p>
        </w:tc>
      </w:tr>
      <w:tr>
        <w:trPr>
          <w:trHeight w:val="296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2</w:t>
            </w:r>
          </w:p>
        </w:tc>
      </w:tr>
      <w:tr>
        <w:trPr>
          <w:trHeight w:val="348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о-практические работ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 xml:space="preserve">Домашняя рабо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ind w:left="0" w:hanging="0"/>
              <w:rPr/>
            </w:pPr>
            <w:r>
              <w:rPr>
                <w:bCs/>
              </w:rPr>
              <w:t>Завершение лабораторной работы «Снятие размерных признаков тела человек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>Завершение лабораторных работ по теме 1.2. Проектирование базовых конструкций женской плечевой одежды; Построение чертежа основы конструкции втачного двухшовного рук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>Завершение лабораторных работ по теме 1.3. Проектирование базовых конструкций поясной одеж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>Завершение лабораторных работ по теме 2.1 Виды конструктивного моделир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>Выполнение конструктивного моделирования деталей одежды: перевод вытачек переда и спин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>Выполнение конструктивного моделирования деталей одежды: варианты расширения деталей изделия (параллельный, конический, сложны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 xml:space="preserve">Завершение лабораторных работ по теме 2.2. Проектирование базовых конструкций изделий различного силуэ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>Выполнение конструктивного моделирования чертежа основы с первичным изменением силуэтной формы (трапецевидный, приталенный, полуприлегающи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  <w:tab w:val="left" w:pos="340" w:leader="none"/>
                <w:tab w:val="left" w:pos="4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iCs/>
                <w:color w:val="FF0000"/>
              </w:rPr>
            </w:pPr>
            <w:r>
              <w:rPr>
                <w:bCs/>
              </w:rPr>
              <w:t>Завершение лабораторных работ по теме 2.3. Проектирование модельной конструкции на базовой основе; Проектирование модельной конструкции на базовой основе различного ассортимента:  поясной одежды (юбка, брюки), плечевой одежды разного покро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  <w:t xml:space="preserve">2.2. Примерный тематический план и содержание учебной дисциплины </w:t>
      </w:r>
      <w:r>
        <w:rPr>
          <w:b/>
          <w:i/>
          <w:u w:val="single"/>
        </w:rPr>
        <w:t>ОП.04 Основы конструирования и моделирования одежды</w:t>
      </w:r>
    </w:p>
    <w:p>
      <w:pPr>
        <w:pStyle w:val="Normal"/>
        <w:rPr/>
      </w:pPr>
      <w:r>
        <w:rPr>
          <w:b/>
          <w:i/>
          <w:vertAlign w:val="superscript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</w:t>
      </w:r>
      <w:r>
        <w:rPr/>
        <w:t>Наименование дисциплины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416"/>
        <w:gridCol w:w="9568"/>
        <w:gridCol w:w="1812"/>
        <w:gridCol w:w="1566"/>
      </w:tblGrid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Выполнение конструкций швейных изделий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 Теоретические основы конструирования швейных изделий</w:t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в конструировании одежды (одежда, моделирование одежды, конструкция одежды, чертеж, конструктивные элементы, конструктивные точки  и линии,  форма одежды, и др.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тропометрические характеристики человека (конструктивные пояса и линии, антропометрические точки, форма тела, типы телосложения, осанк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мерные признаки тела человека. Правила и техника измерения фигу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иды прибавок (технические, декоративно-конструктивные), их распределение по участкам конструкции. Баланс изделия (передне-задний, боковой, опорный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истемы конструирования одежды (муляжная и расчетно-графическая). Методы конструирования одеж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метод канвы, расчетно-мерочный, расчетно-пропорциональный, расчетно-аналитическ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Размерная характеристика тела человек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(домашняя)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Завершение лабораторной работы «Снятие размерных признаков тела челове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 Проектирование базовых конструкций женского плечевого изделия</w:t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ходные данные для построения основы конструкции женского плечевого издел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базисной сет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строение чертежа основы  конструкции спинки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чертежа основы конструкции полоч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чертежа основы конструкции втачного рукава (одношовный, двухшовны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руирование воротников типовых покроев: отложной воротник с застежкой доверху, воротник-стойка, стояче-отложной воротник, отложной воротник для изделий с лацканами, плосколежащие ворот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базисной сетки основы конструкции женского плечевого издел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чертежа основы конструкции спин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чертежа основы конструкции п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чертежа основы конструкции втачного одношовного рука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чертежа конструкции воротников типовых покроев (отложной воротник с застежкой доверху, воротник-стойка, стояче-отложной воротник, отложной воротник для изделий с лацканами, плосколежащие воротник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ершение лабораторных работ по теме 1.2. Проектирование базовых конструкций женской плечевой одеж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чертежа основы конструкции втачного двухшовного рука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36"/>
        <w:gridCol w:w="100"/>
        <w:gridCol w:w="10"/>
        <w:gridCol w:w="9526"/>
        <w:gridCol w:w="1806"/>
        <w:gridCol w:w="1561"/>
      </w:tblGrid>
      <w:tr>
        <w:trPr>
          <w:trHeight w:val="2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  Проектирование базовых конструкций поясных изделий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Конструирование прямых классических юбок. Исходные данные. Расчет базисной сетки, баланса, расчет раствора вытачек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руирование конических юбок (колокол, полусолнце, солнце). Исходные данные. Расчет построения чертеж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руирование клиньевых юбок (годе, четырехклинка, шестиклинка). Конструирование юбок в складку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руирование чертежа конструкции женских брю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чертежей конструкции поясной одежд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ямая юб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коническая юбка, клиньевая юб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брюк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ершение лабораторных работ по теме 1.3. Проектирование базовых конструкций поясной одежд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. 2 Проектирование модельных конструкций женской одежды 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 2.1.  Виды конструктивного моде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конструктивного моделирования деталей одежды: перевод вытачек на полочке и спинк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конструктивного моделирования деталей одежды: варианты расширения деталей изделия (параллельный, конический, комбинированны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нструктивного моделирования деталей одежды: перевод вытачек переда и спин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конструктивного моделирования деталей одежды: варианты расширения деталей изделия (параллельный, конический, сложный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вершение лабораторных работ по теме 2.1 Виды конструктивного моделиров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конструктивного моделирования деталей одежды: перевод вытачек переда и спин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нструктивного моделирования деталей одежды: варианты расширения деталей изделия (параллельный, конический, сложны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2.   Проектирование базовых конструкций изделий различ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уэ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руктивное моделирование изделий различного силуэта (трапецевидного, полуприлегающего силуэта с центральными рельефами на полочке и спинке и полочке, приталенного силуэт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нструктивного моделирования чертежа основы с первичным изменением силуэтной формы (трапецевидный, приталенный, полуприлегающ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Завершение лабораторных работ по теме 2.2. Проектирование базовых конструкций изделий различ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илуэ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нструктивного моделирования чертежа основы с первичным изменением силуэтной формы (трапецевидный, приталенный, полуприлегающи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. Проектирование модельной конструкции на базовой основе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модели. Подбор соответствующей базовой конструкции. Уточнение базовой конструкции и перенос на нее модельных особенност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ектирование модельной конструкции на базовой основе различного ассортим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ясной одежды (юбка, брю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ечевой одежды разного покро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ершение лабораторных работ по теме 2.3. Проектирование модельной конструкции на базовой осно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ектирование модельной конструкции на базовой основе различного ассортим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ясной одежды (юбка, брю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ечевой одежды разного покро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 xml:space="preserve">Итоговая аттестация в форме  </w:t>
            </w:r>
            <w:r>
              <w:rPr>
                <w:iCs/>
              </w:rPr>
              <w:t>ЗАЧ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8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i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ind w:firstLine="284"/>
        <w:rPr>
          <w:sz w:val="24"/>
        </w:rPr>
      </w:pPr>
      <w:bookmarkStart w:id="2" w:name="__RefHeading___Toc292266054"/>
      <w:bookmarkEnd w:id="2"/>
      <w:r>
        <w:rPr>
          <w:sz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ализация учебной дисциплины требует наличия учебного кабинета «Основы художественного проектир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чеб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</w:t>
      </w:r>
      <w:r>
        <w:rPr>
          <w:rStyle w:val="FontStyle56"/>
          <w:sz w:val="24"/>
          <w:szCs w:val="24"/>
        </w:rPr>
        <w:t xml:space="preserve"> комплект учебно-методической документации (электронные презентации, электронные учебники)</w:t>
      </w:r>
    </w:p>
    <w:p>
      <w:pPr>
        <w:pStyle w:val="Style61"/>
        <w:widowControl/>
        <w:tabs>
          <w:tab w:val="clear" w:pos="708"/>
          <w:tab w:val="left" w:pos="803" w:leader="none"/>
        </w:tabs>
        <w:spacing w:lineRule="auto" w:line="240"/>
        <w:ind w:hanging="0"/>
        <w:rPr/>
      </w:pPr>
      <w:r>
        <w:rPr>
          <w:rStyle w:val="FontStyle56"/>
          <w:sz w:val="24"/>
          <w:szCs w:val="24"/>
        </w:rPr>
        <w:t>- комплект наглядных пособий (манекен, плакаты, чертежи 1:4,</w:t>
      </w:r>
      <w:r>
        <w:rPr>
          <w:bCs/>
        </w:rPr>
        <w:t xml:space="preserve"> журналы мод</w:t>
      </w:r>
      <w:r>
        <w:rPr>
          <w:rStyle w:val="FontStyle56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56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мерный перечень плакатов:</w:t>
      </w:r>
    </w:p>
    <w:p>
      <w:pPr>
        <w:pStyle w:val="Normal"/>
        <w:numPr>
          <w:ilvl w:val="0"/>
          <w:numId w:val="8"/>
        </w:numPr>
        <w:rPr/>
      </w:pPr>
      <w:r>
        <w:rPr/>
        <w:t>Классификация одежды по назначению</w:t>
      </w:r>
    </w:p>
    <w:p>
      <w:pPr>
        <w:pStyle w:val="Normal"/>
        <w:numPr>
          <w:ilvl w:val="0"/>
          <w:numId w:val="8"/>
        </w:numPr>
        <w:rPr/>
      </w:pPr>
      <w:r>
        <w:rPr/>
        <w:t>Характеристика фигуры по конструктивным поясам (1)</w:t>
      </w:r>
    </w:p>
    <w:p>
      <w:pPr>
        <w:pStyle w:val="Normal"/>
        <w:numPr>
          <w:ilvl w:val="0"/>
          <w:numId w:val="8"/>
        </w:numPr>
        <w:rPr/>
      </w:pPr>
      <w:r>
        <w:rPr/>
        <w:t>Характеристика фигуры по конструктивным поясам (2)</w:t>
      </w:r>
    </w:p>
    <w:p>
      <w:pPr>
        <w:pStyle w:val="Normal"/>
        <w:numPr>
          <w:ilvl w:val="0"/>
          <w:numId w:val="8"/>
        </w:numPr>
        <w:rPr/>
      </w:pPr>
      <w:r>
        <w:rPr/>
        <w:t>Антропометрические точки фигуры</w:t>
      </w:r>
    </w:p>
    <w:p>
      <w:pPr>
        <w:pStyle w:val="Normal"/>
        <w:numPr>
          <w:ilvl w:val="0"/>
          <w:numId w:val="8"/>
        </w:numPr>
        <w:rPr/>
      </w:pPr>
      <w:r>
        <w:rPr/>
        <w:t>Характеристика систем и методов конструирования</w:t>
      </w:r>
    </w:p>
    <w:p>
      <w:pPr>
        <w:pStyle w:val="Normal"/>
        <w:numPr>
          <w:ilvl w:val="0"/>
          <w:numId w:val="8"/>
        </w:numPr>
        <w:rPr/>
      </w:pPr>
      <w:r>
        <w:rPr/>
        <w:t>Схема измерений типовых фигур</w:t>
      </w:r>
    </w:p>
    <w:p>
      <w:pPr>
        <w:pStyle w:val="Normal"/>
        <w:numPr>
          <w:ilvl w:val="0"/>
          <w:numId w:val="8"/>
        </w:numPr>
        <w:rPr/>
      </w:pPr>
      <w:r>
        <w:rPr/>
        <w:t>Чертеж конструкции прямой юбки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клиньевых и конических юбок</w:t>
      </w:r>
    </w:p>
    <w:p>
      <w:pPr>
        <w:pStyle w:val="Normal"/>
        <w:numPr>
          <w:ilvl w:val="0"/>
          <w:numId w:val="8"/>
        </w:numPr>
        <w:rPr/>
      </w:pPr>
      <w:r>
        <w:rPr/>
        <w:t>Чертеж конструкции юбки-брюк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женских брюк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женских брюк. Построение сетки чертежа брюк. Оформление переднего среза.</w:t>
      </w:r>
      <w:r>
        <w:rPr>
          <w:rStyle w:val="Appleconvertedspace"/>
        </w:rPr>
        <w:t> </w:t>
      </w:r>
      <w:r>
        <w:rPr/>
        <w:br/>
        <w:t>Построение шагового среза брюк и линии низа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женских брюк. Построение линии талии. Построение бокового среза брюк.</w:t>
      </w:r>
      <w:r>
        <w:rPr>
          <w:rStyle w:val="Appleconvertedspace"/>
        </w:rPr>
        <w:t> </w:t>
      </w:r>
      <w:r>
        <w:rPr/>
        <w:br/>
        <w:t>Построение передней половинки брюк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женских брюк. Построение среднего среза брюк. Построение шагового среза брюк и линии низа.</w:t>
      </w:r>
      <w:r>
        <w:rPr>
          <w:rStyle w:val="Appleconvertedspace"/>
        </w:rPr>
        <w:t> </w:t>
      </w:r>
      <w:r>
        <w:rPr/>
        <w:br/>
        <w:t>Построение линии талии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женских брюк. Построение бокового среза задней половинки брюк.</w:t>
      </w:r>
      <w:r>
        <w:rPr>
          <w:rStyle w:val="Appleconvertedspace"/>
        </w:rPr>
        <w:t> </w:t>
      </w:r>
      <w:r>
        <w:rPr/>
        <w:br/>
        <w:t>Построение задней половинки брюк</w:t>
      </w:r>
    </w:p>
    <w:p>
      <w:pPr>
        <w:pStyle w:val="Normal"/>
        <w:numPr>
          <w:ilvl w:val="0"/>
          <w:numId w:val="8"/>
        </w:numPr>
        <w:rPr/>
      </w:pPr>
      <w:r>
        <w:rPr/>
        <w:t>Чертеж конструкции средней линии спинки</w:t>
      </w:r>
    </w:p>
    <w:p>
      <w:pPr>
        <w:pStyle w:val="Normal"/>
        <w:numPr>
          <w:ilvl w:val="0"/>
          <w:numId w:val="8"/>
        </w:numPr>
        <w:rPr/>
      </w:pPr>
      <w:r>
        <w:rPr/>
        <w:t>Чертеж конструкции основы плечевого изделия; кармана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рямого силуэта. Чертеж основы конструкции плечевого изделия. Построение боковых швов прямого силуэта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рямого силуэта. Чертеж прямого силуэта умеренного объема с боковой вытачкой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рямого силуэта. Чертеж прямого силуэта среднего объема. Чертеж прямого силуэта умеренного объема</w:t>
      </w:r>
    </w:p>
    <w:p>
      <w:pPr>
        <w:pStyle w:val="Normal"/>
        <w:numPr>
          <w:ilvl w:val="0"/>
          <w:numId w:val="8"/>
        </w:numPr>
        <w:rPr/>
      </w:pPr>
      <w:r>
        <w:rPr/>
        <w:t>Чертеж конструкции изделия полуприлегающего силуэта с отрезным бочком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олуприлегающего силуэта. Построение боковых швов полочки и спинки. Построение шва отрезного бочка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риталенного силуэта. Чертеж приталенного силуэта с вытачками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риталенного силуэта. Построение боковых швов полочки и спинки. Построение вытачек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риталенного силуэта. Чертеж конструкции приталенного силуэта с рельефами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риталенного силуэта. Оформление правой стороны рельефа на полочке и левой стороны рельефа на спинке</w:t>
      </w:r>
    </w:p>
    <w:p>
      <w:pPr>
        <w:pStyle w:val="Normal"/>
        <w:numPr>
          <w:ilvl w:val="0"/>
          <w:numId w:val="8"/>
        </w:numPr>
        <w:rPr/>
      </w:pPr>
      <w:r>
        <w:rPr/>
        <w:t>Чертежи конструкций приталенного силуэта. Оформление правой стороны рельефа на спинке и левой на полочке</w:t>
      </w:r>
    </w:p>
    <w:p>
      <w:pPr>
        <w:pStyle w:val="Normal"/>
        <w:numPr>
          <w:ilvl w:val="0"/>
          <w:numId w:val="8"/>
        </w:numPr>
        <w:rPr/>
      </w:pPr>
      <w:r>
        <w:rPr/>
        <w:t>Чертежи втачного рукава. Чертеж одношовного рукава. Чертеж рукава с верхним швом</w:t>
      </w:r>
    </w:p>
    <w:p>
      <w:pPr>
        <w:pStyle w:val="Normal"/>
        <w:numPr>
          <w:ilvl w:val="0"/>
          <w:numId w:val="8"/>
        </w:numPr>
        <w:rPr/>
      </w:pPr>
      <w:r>
        <w:rPr/>
        <w:t>Чертежи втачного рукава. Построение втачного рукава с верхней и нижней частями со шлицей</w:t>
      </w:r>
    </w:p>
    <w:p>
      <w:pPr>
        <w:pStyle w:val="Normal"/>
        <w:numPr>
          <w:ilvl w:val="0"/>
          <w:numId w:val="8"/>
        </w:numPr>
        <w:rPr/>
      </w:pPr>
      <w:r>
        <w:rPr/>
        <w:t>Чертежи втачного рукава. Построение основы втачного рукава. Построение втачного рукава с верхней и нижней частями</w:t>
      </w:r>
    </w:p>
    <w:p>
      <w:pPr>
        <w:pStyle w:val="Normal"/>
        <w:numPr>
          <w:ilvl w:val="0"/>
          <w:numId w:val="8"/>
        </w:numPr>
        <w:rPr/>
      </w:pPr>
      <w:r>
        <w:rPr/>
        <w:t>Чертежи воротников, капюшонов, края борта. Построение капюшонов</w:t>
      </w:r>
    </w:p>
    <w:p>
      <w:pPr>
        <w:pStyle w:val="Normal"/>
        <w:numPr>
          <w:ilvl w:val="0"/>
          <w:numId w:val="8"/>
        </w:numPr>
        <w:rPr/>
      </w:pPr>
      <w:r>
        <w:rPr/>
        <w:t>Чертежи воротников, капюшонов, края борта. Построение воротников цельнокроеных, плосколежащих и отрезной стойки</w:t>
      </w:r>
    </w:p>
    <w:p>
      <w:pPr>
        <w:pStyle w:val="Normal"/>
        <w:numPr>
          <w:ilvl w:val="0"/>
          <w:numId w:val="8"/>
        </w:numPr>
        <w:rPr/>
      </w:pPr>
      <w:r>
        <w:rPr/>
        <w:t>Чертежи воротников, капюшонов, края борта. Построение воротников типа «шаль» и «апаш»</w:t>
      </w:r>
    </w:p>
    <w:p>
      <w:pPr>
        <w:pStyle w:val="Normal"/>
        <w:numPr>
          <w:ilvl w:val="0"/>
          <w:numId w:val="8"/>
        </w:numPr>
        <w:rPr/>
      </w:pPr>
      <w:r>
        <w:rPr/>
        <w:t>Чертежи воротников, капюшонов, края борта. Построение воротников с застежкой до лацкана</w:t>
      </w:r>
    </w:p>
    <w:p>
      <w:pPr>
        <w:pStyle w:val="Normal"/>
        <w:numPr>
          <w:ilvl w:val="0"/>
          <w:numId w:val="8"/>
        </w:numPr>
        <w:rPr/>
      </w:pPr>
      <w:r>
        <w:rPr/>
        <w:t>Чертежи воротников, капюшонов, края борта. Построение воротников с застежкой до верха</w:t>
      </w:r>
    </w:p>
    <w:p>
      <w:pPr>
        <w:pStyle w:val="Normal"/>
        <w:numPr>
          <w:ilvl w:val="0"/>
          <w:numId w:val="8"/>
        </w:numPr>
        <w:rPr/>
      </w:pPr>
      <w:r>
        <w:rPr/>
        <w:t>Чертежи воротников, капюшонов, края борта. Оформление края борта в изделиях с застежкой до верха</w:t>
      </w:r>
    </w:p>
    <w:p>
      <w:pPr>
        <w:pStyle w:val="Normal"/>
        <w:numPr>
          <w:ilvl w:val="0"/>
          <w:numId w:val="8"/>
        </w:numPr>
        <w:rPr/>
      </w:pPr>
      <w:r>
        <w:rPr/>
        <w:t>Чертежи воротников, капюшонов, края борта. Оформление края борта в изделиях с застежкой до лацкана</w:t>
      </w:r>
    </w:p>
    <w:p>
      <w:pPr>
        <w:pStyle w:val="Normal"/>
        <w:numPr>
          <w:ilvl w:val="0"/>
          <w:numId w:val="8"/>
        </w:numPr>
        <w:rPr/>
      </w:pPr>
      <w:r>
        <w:rPr/>
        <w:t>Чертежи детской одежды. Чертеж основы детской одежды</w:t>
      </w:r>
    </w:p>
    <w:p>
      <w:pPr>
        <w:pStyle w:val="Normal"/>
        <w:numPr>
          <w:ilvl w:val="0"/>
          <w:numId w:val="8"/>
        </w:numPr>
        <w:rPr/>
      </w:pPr>
      <w:r>
        <w:rPr/>
        <w:t>Чертежи детской одежды. Чертеж рукава и воротника детской одежды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е моделирование одежды. Способы перевода нагрудной вытачки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е моделирование одежды. Проектирование кокеток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е моделирование одежды. Проектирование рельефов. Конструкции с продольными рельефами, проходящими через центр выпуклости. Рельеф от линии проймы, проходящий через центр выпуклости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е моделирование одежды. Проектирование рельефов. Рельефы, смещенные относительно центра выпуклости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е моделирование одежды. Коническое и параллельное расширение деталей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е моделирование одежды. Коническое расширение деталей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е моделирование одежды. Способы перевода нагрудной вытачки. Оформление сторон вытачки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е моделирование одежды. Проектирование подрезов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/>
        <w:t>Техническое моделирование одежды. Проектирование драпировок</w:t>
      </w:r>
      <w:r>
        <w:rPr>
          <w:rFonts w:cs="Tahoma" w:ascii="Tahoma" w:hAnsi="Tahoma"/>
        </w:rPr>
        <w:br/>
      </w:r>
      <w:r>
        <w:rPr>
          <w:rFonts w:cs="Tahoma" w:ascii="Tahoma" w:hAnsi="Tahoma"/>
          <w:color w:val="333333"/>
        </w:rPr>
        <w:b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ерсональный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Кочесова, Л.В. Конструирование женской  одежды / Л.В. Кочесова. – М.: Изд. Центр « Академия»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 xml:space="preserve">Крючкова, Г.А. Конструирование женской и мужской одежды/Г.А. Крючкова.-М.: Издательский центр «Академия», 200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rPr/>
      </w:pPr>
      <w:r>
        <w:rPr>
          <w:bCs/>
        </w:rPr>
        <w:t>Радченко И. А. Конструирование и моделирование одежды на нетиповые фигуры/ И. А. Радченко – М.: Издательский центр «Академия»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rPr/>
      </w:pPr>
      <w:r>
        <w:rPr>
          <w:bCs/>
        </w:rPr>
        <w:t>Радченко И. А., Косинец  И. Б. Справочник закройщика/</w:t>
      </w:r>
      <w:r>
        <w:rPr/>
        <w:t xml:space="preserve"> </w:t>
      </w:r>
      <w:r>
        <w:rPr>
          <w:bCs/>
        </w:rPr>
        <w:t>И. А. Радченко, И. Б. Косинец. – М.: Издательский центр «Академия»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 xml:space="preserve">Иконникова, Г.А. Конструирование и технология поясных изделий/ Г.А. Иконникова, О.А. Сенаторова. .- М.: Издательский центр «Академия», 2006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Радченко, И.А. Основы конструирование женской  одежды. В 2 ч. ч. 1. / И.А. Радченко.  – М.: Изд. Центр « Академия»,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bCs/>
        </w:rPr>
        <w:t>Радченко, И.А. Основы конструирование женской  одежды. В 2 ч. ч. 2. / И.А. Радченко.  – М.: Изд. Центр « Академия»,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>
          <w:bCs/>
        </w:rPr>
      </w:pPr>
      <w:r>
        <w:rPr>
          <w:bCs/>
        </w:rPr>
        <w:t>Радченко, И.А. Основы конструирование женской  одежды. Рабочая тетрадь. / И.А. Радченко.  – М.: Изд. Центр « Академия»,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rPr/>
      </w:pPr>
      <w:r>
        <w:rPr>
          <w:bCs/>
        </w:rPr>
        <w:t>Сакулин, Б.С. Конструирование женской и мужской одежды/Б.С. Сакулин, Э.К. Амирова, О.В. Саккулина, А.Т. Труханова.- М.: ИРПО; Издательский центр «Академия»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Интернет – ресурс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hyperlink r:id="rId2">
        <w:r>
          <w:rPr>
            <w:rStyle w:val="InternetLink"/>
          </w:rPr>
          <w:t>http://www.osinka.ru/Sewing/Modelling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hyperlink r:id="rId3">
        <w:r>
          <w:rPr>
            <w:rStyle w:val="InternetLink"/>
          </w:rPr>
          <w:t>http://porrivan.ru/proizvodstvo-odezhdy/konstruirovanie-odezhdy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hyperlink r:id="rId4">
        <w:r>
          <w:rPr>
            <w:rStyle w:val="InternetLink"/>
          </w:rPr>
          <w:t>http://www.handly.ru/odejda/modelirovanie_i_konstruirovanie_jenskoy_odejdy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hyperlink r:id="rId5">
        <w:r>
          <w:rPr>
            <w:rStyle w:val="InternetLink"/>
          </w:rPr>
          <w:t>http://www.prosv.ru/ebooks/chernyakova/6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hyperlink r:id="rId6">
        <w:r>
          <w:rPr>
            <w:rStyle w:val="InternetLink"/>
          </w:rPr>
          <w:t>http://www.twirpx.com/file/164186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hyperlink r:id="rId7">
        <w:r>
          <w:rPr>
            <w:rStyle w:val="InternetLink"/>
          </w:rPr>
          <w:t>http://kroyshit.narod.ru/024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hyperlink r:id="rId8">
        <w:r>
          <w:rPr>
            <w:rStyle w:val="InternetLink"/>
          </w:rPr>
          <w:t>http://club.season.ru/index.php?act=idx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ind w:firstLine="284"/>
        <w:rPr/>
      </w:pPr>
      <w:bookmarkStart w:id="3" w:name="__RefHeading___Toc292266055"/>
      <w:bookmarkEnd w:id="3"/>
      <w:r>
        <w:rPr>
          <w:sz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практических работ, тестов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/>
            </w:pPr>
            <w:r>
              <w:rPr>
                <w:bCs/>
              </w:rPr>
              <w:t>определять типы телосло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</w:rPr>
            </w:pPr>
            <w:r>
              <w:rPr>
                <w:bCs/>
              </w:rPr>
              <w:t>снимать мерки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</w:rPr>
            </w:pPr>
            <w:r>
              <w:rPr>
                <w:bCs/>
              </w:rPr>
              <w:t>распределять прибавки при разработке конструкции изделия по участк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</w:rPr>
            </w:pPr>
            <w:r>
              <w:rPr>
                <w:bCs/>
              </w:rPr>
              <w:t>определять баланс издел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/>
            </w:pPr>
            <w:r>
              <w:rPr>
                <w:bCs/>
              </w:rPr>
              <w:t>строить базовую конструкцию издел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</w:rPr>
            </w:pPr>
            <w:r>
              <w:rPr>
                <w:bCs/>
              </w:rPr>
              <w:t>производить необходимые расчеты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ектировать отдельные детали изделия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</w:rPr>
            </w:pPr>
            <w:r>
              <w:rPr>
                <w:bCs/>
              </w:rPr>
              <w:t>строить изделия различных силуэтов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</w:rPr>
            </w:pPr>
            <w:r>
              <w:rPr>
                <w:bCs/>
              </w:rPr>
              <w:t>строить основу рукава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/>
            </w:pPr>
            <w:r>
              <w:rPr>
                <w:bCs/>
              </w:rPr>
              <w:t>делать расчет и построение воротников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/>
            </w:pPr>
            <w:r>
              <w:rPr>
                <w:bCs/>
              </w:rPr>
              <w:t>строить чертежи основ поясных изделий (юбка, брюки)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rPr>
                <w:bCs/>
              </w:rPr>
            </w:pPr>
            <w:r>
              <w:rPr>
                <w:bCs/>
              </w:rPr>
              <w:t>моделировать (изменять, переносить конструктивные линии) издел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Размерные характеристики тела человека» Наблюдение и экспертная оценка результатов ЛП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абораторные работы «Построение базисной сетки основы конструкции женского плечевого изделия», «Построение </w:t>
            </w:r>
            <w:r>
              <w:rPr>
                <w:bCs/>
              </w:rPr>
              <w:t xml:space="preserve">чертежа основы конструкции спинки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остроение чертежа основы конструкции полочки».</w:t>
            </w:r>
          </w:p>
          <w:p>
            <w:pPr>
              <w:pStyle w:val="Normal"/>
              <w:rPr/>
            </w:pPr>
            <w:r>
              <w:rPr/>
              <w:t>Наблюдение и экспертная оценка результатов Л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Лабораторная работа «</w:t>
            </w:r>
            <w:r>
              <w:rPr>
                <w:bCs/>
              </w:rPr>
              <w:t>Построение чертежа конструкции воротников типовых покроев (отложной воротник с застежкой доверху, воротник-стойка, стояче-отложной воротник, отложной воротник для изделий с лацканами, плосколежащие воротники)</w:t>
            </w:r>
            <w:r>
              <w:rPr/>
              <w:t>» Наблюдение и экспертная оценка результатов ЛП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 «Выполнение конструктивного моделирования чертежа основы с первичным изменением силуэтной формы (трапецевидный, приталенный, полуприлегающий)» Наблюдение и экспертная оценка результатов ЛП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абораторные работы </w:t>
            </w:r>
            <w:r>
              <w:rPr>
                <w:bCs/>
              </w:rPr>
              <w:t>«Построение чертежа основы конструкции втачного одношовного рукава</w:t>
            </w:r>
            <w:r>
              <w:rPr/>
              <w:t>» Наблюдение и экспертная оценка результатов Л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 «</w:t>
            </w:r>
            <w:r>
              <w:rPr>
                <w:bCs/>
              </w:rPr>
              <w:t>Построение чертежа конструкции воротников типовых покроев (отложной воротник с застежкой доверху, воротник-стойка, стояче-отложной воротник, отложной воротник для изделий с лацканами, плосколежащие воротники)</w:t>
            </w:r>
            <w:r>
              <w:rPr/>
              <w:t>» Наблюдение и экспертная оценка результатов ЛП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абораторные работы «</w:t>
            </w:r>
            <w:r>
              <w:rPr>
                <w:bCs/>
              </w:rPr>
              <w:t>Разработка чертежей конструкции поясной одежды: прямая юбка; коническая юбка, клиньевая юбка; брюки».</w:t>
            </w:r>
            <w:r>
              <w:rPr/>
              <w:t xml:space="preserve"> Наблюдение и экспертная оценка результатов ЛП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абораторные работы «</w:t>
            </w:r>
            <w:r>
              <w:rPr>
                <w:bCs/>
              </w:rPr>
              <w:t>Выполнение конструктивного моделирования деталей одежды: перевод вытачек переда и спинки», «Выполнение конструктивного моделирования деталей одежды: варианты расширения деталей изделия (параллельный, конический, сложный)</w:t>
            </w:r>
            <w:r>
              <w:rPr/>
              <w:t>» Наблюдение и экспертная оценка результатов ЛПР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размерные признаки для проектирования одеж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методы измерения фигуры человека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конструктивные прибавки, баланс издел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методы построения чертежа основы изделия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принципы конструирования деталей на базовой основе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принципы конструирования разных силуэтных форм изделия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принципы конструирования основы рукава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принципы конструирования воротников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принципы конструирования юбо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принципы конструирования брюк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" w:hanging="0"/>
              <w:jc w:val="both"/>
              <w:rPr/>
            </w:pPr>
            <w:r>
              <w:rPr/>
              <w:t>общие сведения о моделировании одежд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стный опрос, тест «Размерные призна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стный опрос, тест по теме «Построение базисной сетки основы конструкции женского плечевого издел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Устный опрос, тест по теме </w:t>
            </w:r>
            <w:r>
              <w:rPr/>
              <w:t>«</w:t>
            </w:r>
            <w:r>
              <w:rPr>
                <w:bCs/>
              </w:rPr>
              <w:t>Проектирование модельной конструкции на базовой основе различного ассортимента: Поясной одежды (юбка, брюки), плечевой одежды разного покроя</w:t>
            </w:r>
            <w:r>
              <w:rPr/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стный опрос, тест по теме</w:t>
            </w:r>
            <w:r>
              <w:rPr/>
              <w:t xml:space="preserve"> «Выполнение конструктивного моделирования чертежа основы с первичным изменением силуэтной формы (трапецевидный, приталенный, полуприлегающий)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стный опрос, тест по теме</w:t>
            </w:r>
            <w:r>
              <w:rPr/>
              <w:t xml:space="preserve"> </w:t>
            </w:r>
            <w:r>
              <w:rPr>
                <w:bCs/>
              </w:rPr>
              <w:t>«Построение чертежа основы конструкции втачного одношовного рукава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стный опрос, тест по теме</w:t>
            </w:r>
            <w:r>
              <w:rPr/>
              <w:t xml:space="preserve"> «</w:t>
            </w:r>
            <w:r>
              <w:rPr>
                <w:bCs/>
              </w:rPr>
              <w:t>Построение чертежа конструкции воротников типовых покроев (отложной воротник с застежкой доверху, воротник-стойка, стояче-отложной воротник, отложной воротник для изделий с лацканами, плосколежащие воротники)</w:t>
            </w:r>
            <w:r>
              <w:rPr/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стный опрос, тест по теме</w:t>
            </w:r>
            <w:r>
              <w:rPr/>
              <w:t xml:space="preserve"> «</w:t>
            </w:r>
            <w:r>
              <w:rPr>
                <w:bCs/>
              </w:rPr>
              <w:t>Разработка чертежей конструкции поясной одежды: прямая юбка; коническая юбка, клиньевая юбка; брю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тест по теме</w:t>
            </w:r>
            <w:r>
              <w:rPr/>
              <w:t xml:space="preserve"> «</w:t>
            </w:r>
            <w:r>
              <w:rPr>
                <w:bCs/>
              </w:rPr>
              <w:t>Проектирование модельной конструкции на базовой основе различного ассортимента: Поясной одежды (юбка, брюки), плечевой одежды разного покроя</w:t>
            </w:r>
            <w:r>
              <w:rPr/>
              <w:t>», «Выполнение конструктивного моделирования чертежа основы с первичным изменением силуэтной формы (трапецевидный, приталенный, полуприлегающий)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284"/>
      <w:jc w:val="center"/>
      <w:outlineLvl w:val="0"/>
    </w:pPr>
    <w:rPr>
      <w:b/>
      <w:caps/>
      <w:sz w:val="32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qFormat/>
    <w:rPr>
      <w:rFonts w:eastAsia="Times New Roman"/>
      <w:b/>
      <w:caps/>
      <w:sz w:val="32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rFonts w:eastAsia="Times New Roman" w:cs="Times New Roman"/>
      <w:sz w:val="20"/>
      <w:szCs w:val="20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eastAsia="Times New Roman" w:cs="Times New Roman"/>
      <w:szCs w:val="24"/>
    </w:rPr>
  </w:style>
  <w:style w:type="character" w:styleId="5">
    <w:name w:val=" Знак Знак5"/>
    <w:qFormat/>
    <w:rPr>
      <w:rFonts w:eastAsia="Times New Roman" w:cs="Times New Roman"/>
      <w:szCs w:val="24"/>
    </w:rPr>
  </w:style>
  <w:style w:type="character" w:styleId="4">
    <w:name w:val=" Знак Знак4"/>
    <w:qFormat/>
    <w:rPr>
      <w:rFonts w:eastAsia="Times New Roman" w:cs="Times New Roman"/>
      <w:sz w:val="20"/>
      <w:szCs w:val="20"/>
    </w:rPr>
  </w:style>
  <w:style w:type="character" w:styleId="3">
    <w:name w:val=" Знак Знак3"/>
    <w:qFormat/>
    <w:rPr>
      <w:rFonts w:eastAsia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eastAsia="Times New Roman" w:cs="Times New Roman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Times New Roman" w:cs="Times New Roman"/>
      <w:b/>
      <w:sz w:val="22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-52" w:firstLine="72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hanging="349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ka.ru/Sewing/Modelling/" TargetMode="External"/><Relationship Id="rId3" Type="http://schemas.openxmlformats.org/officeDocument/2006/relationships/hyperlink" Target="http://porrivan.ru/proizvodstvo-odezhdy/konstruirovanie-odezhdy.html" TargetMode="External"/><Relationship Id="rId4" Type="http://schemas.openxmlformats.org/officeDocument/2006/relationships/hyperlink" Target="http://www.handly.ru/odejda/modelirovanie_i_konstruirovanie_jenskoy_odejdy/" TargetMode="External"/><Relationship Id="rId5" Type="http://schemas.openxmlformats.org/officeDocument/2006/relationships/hyperlink" Target="http://www.prosv.ru/ebooks/chernyakova/6.html" TargetMode="External"/><Relationship Id="rId6" Type="http://schemas.openxmlformats.org/officeDocument/2006/relationships/hyperlink" Target="http://www.twirpx.com/file/164186/" TargetMode="External"/><Relationship Id="rId7" Type="http://schemas.openxmlformats.org/officeDocument/2006/relationships/hyperlink" Target="http://kroyshit.narod.ru/024.htm" TargetMode="External"/><Relationship Id="rId8" Type="http://schemas.openxmlformats.org/officeDocument/2006/relationships/hyperlink" Target="http://club.season.ru/index.php?act=id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32:00Z</dcterms:created>
  <dc:creator>Наталия</dc:creator>
  <dc:description/>
  <cp:keywords/>
  <dc:language>en-US</dc:language>
  <cp:lastModifiedBy>7</cp:lastModifiedBy>
  <cp:lastPrinted>2011-04-27T08:42:00Z</cp:lastPrinted>
  <dcterms:modified xsi:type="dcterms:W3CDTF">2011-05-20T06:50:00Z</dcterms:modified>
  <cp:revision>39</cp:revision>
  <dc:subject/>
  <dc:title/>
</cp:coreProperties>
</file>