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очная работа по окружающему миру А.А. Плешаков 3 клас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уберечься от дыма нужно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) дышать через мокрое полотенц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Б) спрятаться в шкаф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) спрятаться под кров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чувствуешь запах газа нельзя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) открывать окн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Б) включать электроприборы, зажигать спички, свет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) бегать по комнат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ты пешеход то соблюдай правила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) ходить только по тротуарам, переходить дорогу в положенном мест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Б)ходить по тротуарам и быстро перебегать дорогу;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)ждать транспорт на остановке близко к проезжей ч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Если ты пассажир, то должен соблюдать прав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) садится в автомобиль со стороны проезжей част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Б)разговаривать с водителем только во время движе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) не высовывать в окно руку и тем более гол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указательные знаки имеют форму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) круга синего цвет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Б) треугольника с красной каймо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) прямоугольника синего ц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вис-это обслуживание. Знаки сервиса подсказывают водителю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)о приближении к опасному участку дорог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Б) где можно поесть и отдохнуть, где находится автозаправочная, станция, больниц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) что запрещено дел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ты застрял в лифте нужно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А) нажать кнопку « Вызов»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Б) плакать и кричат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) попытаться выбраться из кабины самостоятель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безопасно гулять в одиночку и наступлением темноты потому, что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) будет скучно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) не будет видно дорог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) может подстерегать преступн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уберечься от ударов молний нельзя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) прятаться под высокие деревья, особенно отдельно стоящи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Б) прятаться в зарослях кустарник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) покидать открытое мест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довитые грибы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) белен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Б) бледная поганк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) дурм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защитить себя от загрязнённого воздуха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) не стойте возле автомобиля с работающим двигателем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Б) стойте возле людей, которые курят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) ходите по главным улицам города с большим движением транспорт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глядят запрещающие знаки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) знак в виде красного треугольник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Б) знак в виде красного круг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) знак в виде синего круг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0:26:00Z</dcterms:created>
  <dc:creator>VCC</dc:creator>
  <dc:description/>
  <cp:keywords/>
  <dc:language>en-US</dc:language>
  <cp:lastModifiedBy>Admin</cp:lastModifiedBy>
  <cp:lastPrinted>2010-02-09T00:15:00Z</cp:lastPrinted>
  <dcterms:modified xsi:type="dcterms:W3CDTF">2012-02-17T15:58:00Z</dcterms:modified>
  <cp:revision>3</cp:revision>
  <dc:subject/>
  <dc:title>Проверочная работа ( урок 46)</dc:title>
</cp:coreProperties>
</file>