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очный тест    (3 класс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2-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 представить в виде произведения двух множителей число 54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7    7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6    9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    7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йдите число, которое делится на 6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6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2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акое число надо вставить в « окошко», чтобы равенство стало верным: 63: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Какое выражение равно 9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8:3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6:6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1: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Найдите пару чисел, произведение которых равно 49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6 и 7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7и  7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5и 9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 сколько надо разделить 56, чтобы получить 8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8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 Произведение чисел 4 и 7 увеличьте на  19.Выберите правильный отв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акое число надо поставить в « окошко», чтобы равенство стало верным:       :8&gt; 7 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72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авните выражение: 30-9:3……(30-9):3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&lt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&gt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16:00Z</dcterms:created>
  <dc:creator>VCC</dc:creator>
  <dc:description/>
  <cp:keywords/>
  <dc:language>en-US</dc:language>
  <cp:lastModifiedBy>VCC</cp:lastModifiedBy>
  <cp:lastPrinted>2010-09-14T14:04:00Z</cp:lastPrinted>
  <dcterms:modified xsi:type="dcterms:W3CDTF">2010-09-14T10:06:00Z</dcterms:modified>
  <cp:revision>2</cp:revision>
  <dc:subject/>
  <dc:title>Проверочный тест    (3 класс)</dc:title>
</cp:coreProperties>
</file>