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iCs/>
          <w:sz w:val="28"/>
          <w:szCs w:val="28"/>
        </w:rPr>
      </w:pPr>
      <w:r>
        <w:rPr>
          <w:rFonts w:cs="Arial Narrow" w:ascii="Arial Narrow" w:hAnsi="Arial Narrow"/>
          <w:b/>
          <w:i/>
          <w:i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i/>
          <w:iCs/>
          <w:sz w:val="36"/>
          <w:szCs w:val="36"/>
        </w:rPr>
        <w:t xml:space="preserve">О состоянии 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i/>
          <w:iCs/>
          <w:sz w:val="36"/>
          <w:szCs w:val="36"/>
        </w:rPr>
        <w:t xml:space="preserve">и результатах деятельности  </w:t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iCs/>
          <w:sz w:val="36"/>
          <w:szCs w:val="36"/>
        </w:rPr>
      </w:pPr>
      <w:r>
        <w:rPr>
          <w:rFonts w:cs="Arial Narrow" w:ascii="Arial Narrow" w:hAnsi="Arial Narrow"/>
          <w:b/>
          <w:i/>
          <w:iCs/>
          <w:sz w:val="36"/>
          <w:szCs w:val="36"/>
        </w:rPr>
        <w:t xml:space="preserve">Табар-Черкийской средней общеобразовательной школы </w:t>
      </w:r>
    </w:p>
    <w:p>
      <w:pPr>
        <w:pStyle w:val="Normal"/>
        <w:ind w:firstLine="425"/>
        <w:jc w:val="center"/>
        <w:rPr>
          <w:rFonts w:ascii="Arial Narrow" w:hAnsi="Arial Narrow" w:cs="Arial Narrow"/>
          <w:b/>
          <w:b/>
          <w:i/>
          <w:i/>
          <w:iCs/>
          <w:sz w:val="36"/>
          <w:szCs w:val="36"/>
        </w:rPr>
      </w:pPr>
      <w:r>
        <w:rPr>
          <w:rFonts w:cs="Arial Narrow" w:ascii="Arial Narrow" w:hAnsi="Arial Narrow"/>
          <w:b/>
          <w:i/>
          <w:iCs/>
          <w:sz w:val="36"/>
          <w:szCs w:val="36"/>
        </w:rPr>
      </w:r>
    </w:p>
    <w:p>
      <w:pPr>
        <w:pStyle w:val="Normal"/>
        <w:ind w:firstLine="425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425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ind w:firstLine="425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ind w:firstLine="425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ind w:firstLine="425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ind w:firstLine="425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Публичный отчет  директора Табар-Черкийской средней общеобразовательной школы 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Ребровской Ирины Александровны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425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ind w:firstLine="425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ind w:firstLine="425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ind w:firstLine="425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ind w:firstLine="425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ind w:firstLine="425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ind w:firstLine="425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ind w:firstLine="425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ind w:firstLine="425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ind w:firstLine="425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ind w:firstLine="425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ind w:firstLine="425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ind w:firstLine="425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ind w:firstLine="425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ind w:firstLine="425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ind w:firstLine="425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ind w:firstLine="425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ind w:firstLine="425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2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i/>
          <w:i/>
          <w:iCs/>
          <w:sz w:val="36"/>
          <w:szCs w:val="36"/>
        </w:rPr>
      </w:pPr>
      <w:r>
        <w:rPr>
          <w:b/>
          <w:i/>
          <w:iCs/>
          <w:sz w:val="28"/>
          <w:szCs w:val="28"/>
        </w:rPr>
        <w:t xml:space="preserve">                                   </w:t>
      </w:r>
      <w:r>
        <w:rPr>
          <w:b/>
          <w:i/>
          <w:iCs/>
          <w:sz w:val="36"/>
          <w:szCs w:val="36"/>
        </w:rPr>
        <w:t>Табар-Черки, 2010 год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>Добрый день,  дорогие гости, родители, ребята и коллег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Мы рады приветствовать вас в стенах нашей школ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Сельская школа – что ждет её в будущем?  На селе школа не только хранилище знаний и культуры, она, какой бы ни был у нее внешний вид, остается островом надежды, веры, любви и мудрости. В прямом смысле – вторым домом и для детей и для педагогов. Для школьников, особенно тех, у кого проблемы в семье, а их сейчас большинство, или детей, оставшихся без   матери или отца, учителя становятся самыми родными людьми, воспитателями и наставниками, готовыми разделить с детьми все их радости и невзгоды. Учителя начальных классов и классные руководители для сельских мальчишек и девчонок словно звезды, освещающие начало их жизненного пути. От него, насколько ярким будет этот свет, во многом зависит судьба каждого ребенка,  его гражданские и нравственные идеал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Табар-Черкийская средняя  общеобразовательная школа расположена в 8 км. от районного центра п.г.т..Апастово. Первая школа грамоты была открыта при церковном приходе 1912 г. Затем она стала трехлеткой, потом – церковно-приходской, где обучались дети зажиточных крестьян села. С 1912 по 1997 год школа была расположена в селе Тюбяк –Чир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 1997 году было построено новое здание школы с просторными учебными кабинетами, спортзалом, современным учебным оборудованием. Начался новый этап в истории развития школы.  В школьный комплект входят: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учебный корпус – современное одноэтажное здание, включающее в себя 12 учебных кабинетов, столовую на 42 посадочных места, спортивный зал, комбинированную мастерскую, библиотеку;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газовая котельная;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подвал, тир, погреб.</w:t>
      </w:r>
    </w:p>
    <w:p>
      <w:pPr>
        <w:pStyle w:val="21"/>
        <w:ind w:left="0" w:firstLine="425"/>
        <w:rPr/>
      </w:pPr>
      <w:r>
        <w:rPr>
          <w:szCs w:val="28"/>
        </w:rPr>
        <w:t xml:space="preserve">      </w:t>
      </w:r>
      <w:r>
        <w:rPr>
          <w:szCs w:val="28"/>
        </w:rPr>
        <w:t>Школа имеет лицензию на право преподавания, прошла аттестацию и аккредитацию в 2008 г. На основании проведенной аттестационной экспертизы комиссия сделала вывод, что школа успешно обеспечивает соответствие содержания, уровня и качества подготовки выпускников требованиям государственных образовательных стандартов на всех ступенях обучения, работает в режиме развития.</w:t>
      </w:r>
    </w:p>
    <w:p>
      <w:pPr>
        <w:pStyle w:val="Normal"/>
        <w:ind w:firstLine="425"/>
        <w:jc w:val="both"/>
        <w:rPr/>
      </w:pP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Школа</w:t>
      </w:r>
      <w:r>
        <w:rPr>
          <w:sz w:val="28"/>
          <w:szCs w:val="28"/>
        </w:rPr>
        <w:t xml:space="preserve"> состоит из трех звеньев: начального (1–4-е классы), основного (5–9-е классы), среднего (10–11-е классы). Обучение ведется в 11 классах. </w:t>
      </w:r>
    </w:p>
    <w:p>
      <w:pPr>
        <w:pStyle w:val="TextBodyIndent"/>
        <w:ind w:left="0" w:hanging="0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Школа располагается  по соседству с Апастовской средней школой. Поэтому в условиях жесткой конкуренции педагогический коллектив старается строить свою деятельность таким образом, чтобы удовлетворять образовательные запросы детей и их родителей. </w:t>
      </w:r>
    </w:p>
    <w:p>
      <w:pPr>
        <w:pStyle w:val="TextBodyIndent"/>
        <w:ind w:left="0" w:firstLine="701"/>
        <w:rPr>
          <w:szCs w:val="28"/>
        </w:rPr>
      </w:pPr>
      <w:r>
        <w:rPr>
          <w:szCs w:val="28"/>
        </w:rPr>
        <w:t xml:space="preserve">В школу принимаются дети с 6  лет по заявлению родителей вне зависимости от их проживания. </w:t>
      </w:r>
    </w:p>
    <w:p>
      <w:pPr>
        <w:pStyle w:val="31"/>
        <w:ind w:hanging="0"/>
        <w:rPr/>
      </w:pPr>
      <w:r>
        <w:rPr>
          <w:szCs w:val="28"/>
        </w:rPr>
        <w:t xml:space="preserve">      </w:t>
      </w:r>
      <w:r>
        <w:rPr>
          <w:szCs w:val="28"/>
        </w:rPr>
        <w:t>Возрастающий из года в год авторитет школы, устойчивая востребованность образовательных услуг родителями и учащимися позволяют сохранить количество классов-комплек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школе обучается 66 учащихся, в основном дети трех национальностей: чуваши, татары, русские. Из Табар-Черков – 48 учеников, из Тюбяк – Черков – 9 учащихся, из Починок – Енаево – 1 ученик, из Лесничества – 8 обучающихся.  Все дети имеют возможность заниматься в кружках в соответствии со своими интересами, склонностями.  Для этого  в школе организована работа  4 кружков, организованных  с учетом  интересов и склонностей воспитанников,   спортивных секций, предметных кружк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2000 году в школе был открыт краеведческий музей села, как продолжение работы начатой ещё в Тюбяк – Чирковской средней школе Патшиным Николаем Григорьевичем, экспонаты сдавали жители всех ближних деревень.</w:t>
      </w:r>
    </w:p>
    <w:p>
      <w:pPr>
        <w:pStyle w:val="Normal"/>
        <w:spacing w:lineRule="auto" w:line="228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Школа работает в одну смену с 8 часов 30 минут</w:t>
      </w:r>
    </w:p>
    <w:p>
      <w:pPr>
        <w:pStyle w:val="Normal"/>
        <w:spacing w:lineRule="auto" w:line="228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Учащиеся 1 класса обучаются по пятидневной неделе, 2–11-х классов – по шестидневной недел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Управление школой осуществляется в соответствии с законодательством Российской Федерации,  Республики Татарстан, Уставом общеобразовательного учреждения и строится на принципах единоначалия и самоуправления. Органами управления являются общее собрание трудового коллектива, педагогический совет.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На сегодняшний день педагогический коллектив школы состоит из 19 педагогов. Из них с высшим образованием - 19 человек  100 %, со средне-специальным --нет , заочников--не. Обслуживающий персонал 4 человека: уборщица, повар, сторож, оператор газового отопления. Педагогический коллектив в основном состоит из местных кадров   (Из Табар-Черков--13,  Тюбяк-Черков--3 человека, п.г.т. Апастово--3 человека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меют квалификационные категории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сшая квалификационная категория—3 учите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ая квалификационная категория—10  учите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торая квалификационная категория—5 учите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е имеют категории—1 учитель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Имеют стаж работ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  5 лет—1 учит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5 до 10 лет—3  учите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0 до 15 лет—4 учите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5 до 20 лет—3  учите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0 до 25 лет—5 учите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лее 25 лет—3 учител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редний педстаж--17 лет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озрастной состав учите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5 до 30 лет—2 учите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30 до 40 лет—12 учите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40 до 45 лет—2  учите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45 до 50 лет—2  учител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олее 50 лет—1 учитель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едний возраст  учителей--37 лет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шли курсовую подготов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005-2006 учебный год—6 челове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006-2007 учебный год—4 человек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007-2008 учебный год— 4 человек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08-2009 учебный год—5 человек</w:t>
      </w:r>
    </w:p>
    <w:p>
      <w:pPr>
        <w:pStyle w:val="Normal"/>
        <w:rPr/>
      </w:pPr>
      <w:r>
        <w:rPr>
          <w:sz w:val="28"/>
          <w:szCs w:val="28"/>
        </w:rPr>
        <w:t xml:space="preserve">В том числе по  компьютерным технологиям—2 человека 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град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четный работник образования РФ—1 учител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четная грамота МО РТ—5 учителе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четная грамота отдела образования—7 учителе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четная грамота Администрации Апастовского района—5 учителей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 выпускников школы в ВУЗы  поступили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005-2006 учебный год--1 выпускник--9 %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006-2007 учебный год--6  выпускников --54  %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007-2008 учебный год-- 5 выпускников-- 45 %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едагогический коллектив стабильный.   Некоторые изменения в педагогическом коллективе происходили только из-за ухода некоторых учителей в декретный отпуск.                   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Учителя  завоевывают призовые места на районных конкурсах профессионального мастерства: в 2006, 2007 годах  преподаватель ОБЖ  Юманов В.А.  занял 2 и 3 места, 2006 году учитель истории  Кубайкина С.В.  заняла 3 место, в 2007 году учитель русского языка Афанасьева Л.И. заняла 2 место. В этом году учитель изобразительного искусства Тихонова Ольга Владимировна была победителем районного конкурса «Учитель года--2009», была участником республиканского этапа конкурса.  Ольга Владимировна была еще участником  Первого Всероссийского фестиваля учительских клубов «Возьмемся за руки…», который прошел в городе Ульяновске, где она представляла Республику Татарстан.                                            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оспитательная система и  работа Табар-Черкийской средней школы   сложились на основе  принципов: </w:t>
      </w:r>
      <w:r>
        <w:rPr>
          <w:i/>
          <w:sz w:val="28"/>
          <w:szCs w:val="28"/>
        </w:rPr>
        <w:t>гуманизма,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индивидуализации воспитания, сотрудничества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 xml:space="preserve"> мотивации</w:t>
      </w:r>
      <w:r>
        <w:rPr>
          <w:sz w:val="28"/>
          <w:szCs w:val="28"/>
        </w:rPr>
        <w:t>.</w:t>
      </w:r>
    </w:p>
    <w:p>
      <w:pPr>
        <w:pStyle w:val="Normal"/>
        <w:ind w:left="360" w:firstLine="34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ше кредо: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Делать только то, во что мы верим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Делать только то, что доставляет нам удовлетворение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Мы всегда открыты для добрых дел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Радоваться даже маленьким успехам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Всегда говорить «спасибо» тем людям, которые нам помогают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Всегда верить в то, что наши усилия не напрас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Основная цель воспитательной системы  и работы – создание максимально благоприятных условий для раскрытия и развития способностей каждой отдельной личности, с учетом национальной культуры, народных традиций и потребностей современного общества.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Все задачи реализуются через систему воспитательных программ, определяющих направления воспитательной работы: </w:t>
      </w:r>
      <w:r>
        <w:rPr>
          <w:b/>
          <w:i/>
          <w:sz w:val="28"/>
          <w:szCs w:val="28"/>
        </w:rPr>
        <w:t>«Образование и здоровье», «Одаренные дети», Программа взаимодействия семьи школы и другие.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Управление воспитательной программой осуществляется заместителем директора по воспитательной работе и заместителем директора по учебно-воспитательной работе при содействии  учителей-предметников, классных руководителей, библиотекаря. Работа с педагогическим коллективом  направлена н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руководство и помощь педагогам (классным руководителям, родителям и общественности) в планировании, организации и оценке эффективности воспитательного процесс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омощь в повышении «воспитательной» квалификац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создание условий для реализации способностей педагог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оординация воспитательной работы в школе и социуме, обобщение передового педагогического опыт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омощь работникам культуры в организации и проведении культурных мероприятий.</w:t>
      </w:r>
    </w:p>
    <w:p>
      <w:pPr>
        <w:pStyle w:val="Normal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pacing w:val="-1"/>
          <w:sz w:val="28"/>
          <w:szCs w:val="28"/>
        </w:rPr>
        <w:t>Воспитательная работа в школе ведется по следующим направлениям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45" w:leader="none"/>
        </w:tabs>
        <w:autoSpaceDE w:val="false"/>
        <w:spacing w:lineRule="exact" w:line="274" w:before="274" w:after="0"/>
        <w:ind w:left="5" w:hanging="0"/>
        <w:rPr>
          <w:spacing w:val="-23"/>
          <w:sz w:val="28"/>
          <w:szCs w:val="28"/>
        </w:rPr>
      </w:pPr>
      <w:r>
        <w:rPr>
          <w:spacing w:val="-1"/>
          <w:sz w:val="28"/>
          <w:szCs w:val="28"/>
        </w:rPr>
        <w:t>Воспитание гражданственности и патриотизм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Спортивно-оздоровительная. </w:t>
      </w:r>
    </w:p>
    <w:p>
      <w:pPr>
        <w:pStyle w:val="Normal"/>
        <w:rPr>
          <w:spacing w:val="-12"/>
          <w:sz w:val="28"/>
          <w:szCs w:val="28"/>
        </w:rPr>
      </w:pPr>
      <w:r>
        <w:rPr>
          <w:spacing w:val="-1"/>
          <w:sz w:val="28"/>
          <w:szCs w:val="28"/>
        </w:rPr>
        <w:t>3.Здоровый образ жизни.</w:t>
      </w:r>
    </w:p>
    <w:p>
      <w:pPr>
        <w:pStyle w:val="Normal"/>
        <w:rPr>
          <w:spacing w:val="-9"/>
          <w:sz w:val="28"/>
          <w:szCs w:val="28"/>
        </w:rPr>
      </w:pPr>
      <w:r>
        <w:rPr>
          <w:spacing w:val="-1"/>
          <w:sz w:val="28"/>
          <w:szCs w:val="28"/>
        </w:rPr>
        <w:t>4.Организация культурного досуга.</w:t>
      </w:r>
    </w:p>
    <w:p>
      <w:pPr>
        <w:pStyle w:val="Normal"/>
        <w:rPr>
          <w:spacing w:val="-13"/>
          <w:sz w:val="28"/>
          <w:szCs w:val="28"/>
        </w:rPr>
      </w:pPr>
      <w:r>
        <w:rPr>
          <w:spacing w:val="-1"/>
          <w:sz w:val="28"/>
          <w:szCs w:val="28"/>
        </w:rPr>
        <w:t>5.Профилактика правонарушений.</w:t>
      </w:r>
    </w:p>
    <w:p>
      <w:pPr>
        <w:pStyle w:val="Normal"/>
        <w:rPr>
          <w:spacing w:val="-13"/>
          <w:sz w:val="28"/>
          <w:szCs w:val="28"/>
        </w:rPr>
      </w:pPr>
      <w:r>
        <w:rPr>
          <w:spacing w:val="-1"/>
          <w:sz w:val="28"/>
          <w:szCs w:val="28"/>
        </w:rPr>
        <w:t>6.Детское самоуправл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7.Школа и семья.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б эффективности воспитательной работы педагогического коллектива   говорят  достижения наших воспитанников на различных муниципальных, республиканских, всероссийских конкурсах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- «Марш парков--2007, 2008» 1 места Афанасьева Екатерина, Тихонов Павел.(учитель Тихонова О.В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-Антинаркотические плакаты  1 места Хаабу Юлия, Игнатьева  Анна. (учитель Тихонова О.В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- соревнования по  различным видам спорта (легкая атлетика, лыжи) 2-3 места.(учитель Юманов В.А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-По чувашскому языку и литературе республиканская и межрегиональная олимпиады  1-2 места  Волкова Анастасия, Молодцова Марина  (2007, 2008, 2009 годы, учитель Волков В.И.).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 xml:space="preserve">      </w:t>
      </w:r>
      <w:r>
        <w:rPr>
          <w:rFonts w:cs="Arial Narrow" w:ascii="Arial Narrow" w:hAnsi="Arial Narrow"/>
          <w:b/>
          <w:sz w:val="28"/>
          <w:szCs w:val="28"/>
        </w:rPr>
        <w:t>Целенаправленная работа педагогического коллектива школы способствует тому,  что  за последние 4 года качество успеваемости повысилось на 3 %.</w:t>
      </w:r>
    </w:p>
    <w:tbl>
      <w:tblPr>
        <w:tblW w:w="918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720"/>
        <w:gridCol w:w="1080"/>
        <w:gridCol w:w="720"/>
        <w:gridCol w:w="1080"/>
        <w:gridCol w:w="720"/>
        <w:gridCol w:w="900"/>
        <w:gridCol w:w="720"/>
        <w:gridCol w:w="900"/>
      </w:tblGrid>
      <w:tr>
        <w:trPr>
          <w:trHeight w:val="39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ый год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4/05 уч  г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5/06  уч  г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6/07  уч г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/08  уч г.</w:t>
            </w:r>
          </w:p>
        </w:tc>
      </w:tr>
      <w:tr>
        <w:trPr/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п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п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п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реднем по школе в 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Количество победителей олимпиад не соответствует возможностям школы. </w:t>
      </w:r>
      <w:r>
        <w:rPr>
          <w:spacing w:val="-3"/>
          <w:sz w:val="28"/>
          <w:szCs w:val="28"/>
        </w:rPr>
        <w:t xml:space="preserve">Отсутствуют победители зональной олимпиады. Причиной такого положения является слабая </w:t>
      </w:r>
      <w:r>
        <w:rPr>
          <w:spacing w:val="-4"/>
          <w:sz w:val="28"/>
          <w:szCs w:val="28"/>
        </w:rPr>
        <w:t xml:space="preserve">работа педколлектива с  обучающимися, мотивированными на учебу. Подготовка учащихся школы </w:t>
      </w:r>
      <w:r>
        <w:rPr>
          <w:spacing w:val="-3"/>
          <w:sz w:val="28"/>
          <w:szCs w:val="28"/>
        </w:rPr>
        <w:t xml:space="preserve">по русскому языку и литературе, математике,  обществознанию, истории, биологии, химии на низком уровне. </w:t>
      </w:r>
    </w:p>
    <w:p>
      <w:pPr>
        <w:pStyle w:val="Normal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       </w:t>
      </w:r>
      <w:r>
        <w:rPr>
          <w:spacing w:val="-3"/>
          <w:sz w:val="28"/>
          <w:szCs w:val="28"/>
        </w:rPr>
        <w:t>Для увеличения призовых мест в олимпиадах запланированы следующие мероприятия:</w:t>
      </w:r>
    </w:p>
    <w:p>
      <w:pPr>
        <w:pStyle w:val="Normal"/>
        <w:rPr>
          <w:sz w:val="28"/>
          <w:szCs w:val="28"/>
        </w:rPr>
      </w:pPr>
      <w:r>
        <w:rPr>
          <w:spacing w:val="-3"/>
          <w:sz w:val="28"/>
          <w:szCs w:val="28"/>
        </w:rPr>
        <w:t>- работа с одаренными детьми,</w:t>
      </w:r>
    </w:p>
    <w:p>
      <w:pPr>
        <w:pStyle w:val="Normal"/>
        <w:rPr>
          <w:sz w:val="28"/>
          <w:szCs w:val="28"/>
        </w:rPr>
      </w:pPr>
      <w:r>
        <w:rPr>
          <w:spacing w:val="-3"/>
          <w:sz w:val="28"/>
          <w:szCs w:val="28"/>
        </w:rPr>
        <w:t>-усиление  процесса подготовки к олимпиаде,</w:t>
      </w:r>
    </w:p>
    <w:p>
      <w:pPr>
        <w:pStyle w:val="Normal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-повысить методический уровень преподавателей через курсы повышения </w:t>
      </w:r>
      <w:r>
        <w:rPr>
          <w:spacing w:val="-3"/>
          <w:sz w:val="28"/>
          <w:szCs w:val="28"/>
        </w:rPr>
        <w:t>квалификации учителей,</w:t>
      </w:r>
    </w:p>
    <w:p>
      <w:pPr>
        <w:pStyle w:val="Normal"/>
        <w:rPr>
          <w:sz w:val="28"/>
          <w:szCs w:val="28"/>
        </w:rPr>
      </w:pPr>
      <w:r>
        <w:rPr>
          <w:spacing w:val="-3"/>
          <w:sz w:val="28"/>
          <w:szCs w:val="28"/>
        </w:rPr>
        <w:t>-ответственной за  психолого-педагогическую работу Волковой М.Н.  разработать план коррекции тревожности и познавательных параметров обучающихся,</w:t>
      </w:r>
    </w:p>
    <w:p>
      <w:pPr>
        <w:pStyle w:val="Normal"/>
        <w:rPr/>
      </w:pPr>
      <w:r>
        <w:rPr>
          <w:spacing w:val="-4"/>
          <w:sz w:val="28"/>
          <w:szCs w:val="28"/>
        </w:rPr>
        <w:t xml:space="preserve">-методической службе изучить опыт работы с одаренными детьми других </w:t>
      </w:r>
      <w:r>
        <w:rPr>
          <w:spacing w:val="-3"/>
          <w:sz w:val="28"/>
          <w:szCs w:val="28"/>
        </w:rPr>
        <w:t>образовательных учреждений.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С 2005 года обучающиеся школы  сдают экзамены в форме ЕГЭ.  В 2005, 2006 годах в форме ЕГЭ  сдавали  выпускники экзамен по математике.  В 2007,2008 годах выпускники сдавали ЕГЭ  по математике и русскому язык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облема подготовки к ЕГЭ   выносится на заседания педсовета школы, родительские собрания. Организованы предметные кружки по подготовке к ЕГЭ. На предметных методических объединениях обсуждаются итоги результатов единого государственного экзамена, делаются соответствующие выводы. Планомерная работа по подготовке к ЕГЭ дает свои результаты: если в 2005 году успеваемость составила  40 % , а качество 7 % , то в последние годы  успеваемость составила 100-82 % , а качество--57-80 %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Школа и родители-- понятие неразделимое. Отрадно, что в последние годы внимание родителей к школе увеличилось. Они принимают   активное участие в различных  спортивных, интеллектуальных и развлекательных мероприятиях.   Особенно мы благодарны за помощь при проведении ярмарок.  Вырученные от продажи различных товаров  деньги  идут на укрепление материального благосостояния школы. Самыми активными являются родители Волковы Елизавета Семеновна и Валерий Иванович, Васильевы Виталий Платонович и Людмила Владимировна,  Никитины Сергей Иванович и Марина Петровна, Волковы Сергей Григорьевич и Светлана Михайловна,  Сусарин Анатолий Михайлович,  Ребровский Сергей Иванович,  Федотова Дарья Аргилевна и другие. </w:t>
      </w:r>
    </w:p>
    <w:p>
      <w:pPr>
        <w:pStyle w:val="31"/>
        <w:spacing w:lineRule="auto" w:line="228"/>
        <w:ind w:firstLine="425"/>
        <w:rPr/>
      </w:pPr>
      <w:r>
        <w:rPr>
          <w:spacing w:val="-6"/>
          <w:szCs w:val="28"/>
        </w:rPr>
        <w:t>Нет ничего ценнее здоровья. Зная это,   наш коллектив особое внимание в школе уделяет  сохранению и укреплению здоровья обучающихся.</w:t>
      </w:r>
    </w:p>
    <w:p>
      <w:pPr>
        <w:pStyle w:val="31"/>
        <w:spacing w:lineRule="auto" w:line="228"/>
        <w:ind w:firstLine="425"/>
        <w:rPr/>
      </w:pPr>
      <w:r>
        <w:rPr>
          <w:spacing w:val="-6"/>
          <w:szCs w:val="28"/>
        </w:rPr>
        <w:t>Целью деятельности педагогического коллектива по сохранению и развитию здоровья учащихся является создание здоровьесберегающих условий организации образовательного процесса:</w:t>
      </w:r>
    </w:p>
    <w:p>
      <w:pPr>
        <w:pStyle w:val="31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28"/>
        <w:rPr>
          <w:szCs w:val="28"/>
        </w:rPr>
      </w:pPr>
      <w:r>
        <w:rPr>
          <w:szCs w:val="28"/>
        </w:rPr>
        <w:t>внедрение здоровьесберегающих технологий;</w:t>
      </w:r>
    </w:p>
    <w:p>
      <w:pPr>
        <w:pStyle w:val="31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28"/>
        <w:rPr>
          <w:szCs w:val="28"/>
        </w:rPr>
      </w:pPr>
      <w:r>
        <w:rPr>
          <w:szCs w:val="28"/>
        </w:rPr>
        <w:t>соблюдение режимных моментов в организации занятий (зарядка, физкультминутки);</w:t>
      </w:r>
    </w:p>
    <w:p>
      <w:pPr>
        <w:pStyle w:val="31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28"/>
        <w:rPr/>
      </w:pPr>
      <w:r>
        <w:rPr>
          <w:szCs w:val="28"/>
        </w:rPr>
        <w:t>развитие материально-технической базы с целью создания условий для сохранения здоровья учащихся;</w:t>
      </w:r>
    </w:p>
    <w:p>
      <w:pPr>
        <w:pStyle w:val="31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28"/>
        <w:rPr>
          <w:szCs w:val="28"/>
        </w:rPr>
      </w:pPr>
      <w:r>
        <w:rPr>
          <w:szCs w:val="28"/>
        </w:rPr>
        <w:t>мониторинг физического здоровья учащихся по итогам медицинского осмотра;</w:t>
      </w:r>
    </w:p>
    <w:p>
      <w:pPr>
        <w:pStyle w:val="31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28"/>
        <w:rPr>
          <w:spacing w:val="-4"/>
          <w:szCs w:val="28"/>
        </w:rPr>
      </w:pPr>
      <w:r>
        <w:rPr>
          <w:spacing w:val="-4"/>
          <w:szCs w:val="28"/>
        </w:rPr>
        <w:t>проведение общешкольных родительских собраний по актуализации ценностей здоровья;</w:t>
      </w:r>
    </w:p>
    <w:p>
      <w:pPr>
        <w:pStyle w:val="31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28"/>
        <w:rPr>
          <w:szCs w:val="28"/>
        </w:rPr>
      </w:pPr>
      <w:r>
        <w:rPr>
          <w:szCs w:val="28"/>
        </w:rPr>
        <w:t>проведение психологических тренингов для благоприятного морально-психологического климата среди участников образовательного процесса.</w:t>
      </w:r>
    </w:p>
    <w:p>
      <w:pPr>
        <w:pStyle w:val="31"/>
        <w:spacing w:lineRule="auto" w:line="228"/>
        <w:ind w:firstLine="425"/>
        <w:rPr>
          <w:szCs w:val="28"/>
        </w:rPr>
      </w:pPr>
      <w:r>
        <w:rPr>
          <w:szCs w:val="28"/>
        </w:rPr>
        <w:t xml:space="preserve">Проводимый ежегодный медицинский осмотр показывает, что в условиях максимальной включенности в образовательный процесс, состояние здоровья учащихся практически стабильно. </w:t>
      </w:r>
    </w:p>
    <w:p>
      <w:pPr>
        <w:pStyle w:val="Normal"/>
        <w:shd w:fill="FFFFFF" w:val="clear"/>
        <w:spacing w:lineRule="exact" w:line="278" w:before="269" w:after="0"/>
        <w:ind w:right="922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водятся  следующие мероприятия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411" w:leader="none"/>
        </w:tabs>
        <w:autoSpaceDE w:val="false"/>
        <w:spacing w:lineRule="exact" w:line="274" w:before="274" w:after="0"/>
        <w:ind w:left="1051" w:hanging="0"/>
        <w:rPr>
          <w:spacing w:val="-23"/>
          <w:sz w:val="28"/>
          <w:szCs w:val="28"/>
        </w:rPr>
      </w:pPr>
      <w:r>
        <w:rPr>
          <w:spacing w:val="-1"/>
          <w:sz w:val="28"/>
          <w:szCs w:val="28"/>
        </w:rPr>
        <w:t>Работа спортивных секций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411" w:leader="none"/>
        </w:tabs>
        <w:autoSpaceDE w:val="false"/>
        <w:spacing w:lineRule="exact" w:line="274"/>
        <w:ind w:left="1051" w:hanging="0"/>
        <w:rPr>
          <w:spacing w:val="-11"/>
          <w:sz w:val="28"/>
          <w:szCs w:val="28"/>
        </w:rPr>
      </w:pPr>
      <w:r>
        <w:rPr>
          <w:sz w:val="28"/>
          <w:szCs w:val="28"/>
        </w:rPr>
        <w:t>Различные спортивные мероприятия по плану школы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411" w:leader="none"/>
        </w:tabs>
        <w:autoSpaceDE w:val="false"/>
        <w:spacing w:lineRule="exact" w:line="274"/>
        <w:ind w:left="1051" w:hanging="0"/>
        <w:rPr>
          <w:spacing w:val="-13"/>
          <w:sz w:val="28"/>
          <w:szCs w:val="28"/>
        </w:rPr>
      </w:pPr>
      <w:r>
        <w:rPr>
          <w:spacing w:val="-1"/>
          <w:sz w:val="28"/>
          <w:szCs w:val="28"/>
        </w:rPr>
        <w:t>День здоровь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411" w:leader="none"/>
        </w:tabs>
        <w:autoSpaceDE w:val="false"/>
        <w:spacing w:lineRule="exact" w:line="274"/>
        <w:ind w:left="1051" w:hanging="0"/>
        <w:rPr>
          <w:spacing w:val="-13"/>
          <w:sz w:val="28"/>
          <w:szCs w:val="28"/>
        </w:rPr>
      </w:pPr>
      <w:r>
        <w:rPr>
          <w:sz w:val="28"/>
          <w:szCs w:val="28"/>
        </w:rPr>
        <w:t>Классные беседы о режиме дня и значении оздоровительных мероприятий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411" w:leader="none"/>
        </w:tabs>
        <w:autoSpaceDE w:val="false"/>
        <w:spacing w:lineRule="exact" w:line="274"/>
        <w:ind w:left="1051" w:hanging="0"/>
        <w:rPr>
          <w:spacing w:val="-11"/>
          <w:sz w:val="28"/>
          <w:szCs w:val="28"/>
        </w:rPr>
      </w:pPr>
      <w:r>
        <w:rPr>
          <w:spacing w:val="-1"/>
          <w:sz w:val="28"/>
          <w:szCs w:val="28"/>
        </w:rPr>
        <w:t>Мероприятия по правилам дорожного движения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411" w:leader="none"/>
        </w:tabs>
        <w:autoSpaceDE w:val="false"/>
        <w:spacing w:lineRule="exact" w:line="274"/>
        <w:ind w:left="1051" w:hanging="0"/>
        <w:rPr>
          <w:sz w:val="28"/>
          <w:szCs w:val="28"/>
        </w:rPr>
      </w:pPr>
      <w:r>
        <w:rPr>
          <w:spacing w:val="-1"/>
          <w:sz w:val="28"/>
          <w:szCs w:val="28"/>
        </w:rPr>
        <w:t>Конкурс плакатов «Молодежь против наркотиков», тематические классные часы.</w:t>
      </w:r>
    </w:p>
    <w:p>
      <w:pPr>
        <w:pStyle w:val="Normal"/>
        <w:widowControl w:val="false"/>
        <w:shd w:fill="FFFFFF" w:val="clear"/>
        <w:tabs>
          <w:tab w:val="clear" w:pos="708"/>
          <w:tab w:val="left" w:pos="1411" w:leader="none"/>
        </w:tabs>
        <w:autoSpaceDE w:val="false"/>
        <w:spacing w:lineRule="exact" w:line="274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оводится целенаправленная работа по антитеррористической защищенности учащихся. Организован контрольно-пропускной режим,  2 раза в год проводятся учения по эвакуации при возникновении чрезвычайных ситуаций.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чти за  12  лет существования нового здания капитального ремонта в школе не проводилось – нет необходимости. Ежегодный косметический ремонт помогает сохранить в надлежащем виде здание школы. Весь ремонт проводится силами учителей, учащихся и родителей, которые по возможности помогают нам в финансовых вопросах.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портивная площадка школы была оборудована силами учителей и старшеклассников в 1997 году,  столбы, стойки были сделаны из  деревянных материалов. К сожалению, за 12 лет они уже  сгнили. Мы надеемся, что родительский комитет примет во внимание это  обстоятельство и поможет нам обновить спортплощадку, окажет содействие в приобретении железных столбов, чтобы наши обучающиеся имели возможность полноценно заниматься спортом. </w:t>
      </w:r>
    </w:p>
    <w:p>
      <w:pPr>
        <w:pStyle w:val="Normal"/>
        <w:rPr/>
      </w:pPr>
      <w:r>
        <w:rPr>
          <w:spacing w:val="6"/>
          <w:sz w:val="28"/>
          <w:szCs w:val="28"/>
        </w:rPr>
        <w:t xml:space="preserve">           </w:t>
      </w:r>
      <w:r>
        <w:rPr>
          <w:spacing w:val="6"/>
          <w:sz w:val="28"/>
          <w:szCs w:val="28"/>
        </w:rPr>
        <w:t>Для организации учебно-воспитательного процесса в школе имеется 12  предметных кабинетов,  кабинет информатики оборудован компьютерной и оргтехникой. Имеется выход в Интернет. В учебно-воспитательном процессе используются технические средства обучения:  телевизоры,  видеомагнитофон,  DVD,  музыкальный центр,  ксерокс,  принтеры, сканер. На хорошем уровне оснащенность спортивным оборудованием  и кабинета ОБЖ и ОВС.  Недостаточно оборудованы учебно-наглядными пособиями и лабораторным оборудованием кабинеты физики и химии.</w:t>
      </w:r>
    </w:p>
    <w:p>
      <w:pPr>
        <w:pStyle w:val="Normal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щими усилиями стараемся решать и нынешние проблемы. В настоящее время все образовательные учреждения стали юридическими  лицами.  Распорядителем финансовых средств  школы является директор. Очень важно для администрации школы знать о ежемесячном использовании средств, чтобы была возможность постатейно вносить корректив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сем известно, что как в городской, так в сельской школе дефицит бюджета. Эта проблема стоит и перед нами, и мы стараемся решить ее разными  способами, первый из них – рациональная экономия средств, выделенных  на содержание школы государством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Каков будет результат фактического использования бюджетных средств, предсказать очень сложно, но уже видно, что наша экономия будет скромнее, чем в прошлом финансовом году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  <w:t>У школы есть надежные партнеры – ООО «Табар»,  на территории которого расположена школа. Было    Тюбяк –Чирковское лесничество,  с которыми мы взаимовыгодно сотрудничали. К сожалению, сейчас все отношения прервались.  Есть спонсоры и среди выпускников школы.  Уже в течение многих лет огромную помощь  школе оказывает  Шамин Владимир Кузьмич. Родной школе он подарил 2 компьютера, музыкальный центр, теннисный стол,  оказал финансовую помощь. Надеемся, что  в дальнейшем  сеть спонсорской помощи увеличится.  Всё это  помогает укрепить материально-техническую базу школы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В школе существует обязательная пятая трудовая четверть. После окончания учебного года и итоговой аттестации выпускников все учителя и учащиеся, кроме первоклассников, работают на пришкольном участке и на полях СХП ООО «Табар». А осенью школа по мере сил участвует в уборке  выращенного урожая.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ab/>
        <w:t xml:space="preserve">Мы надеемся, что всегда найдутся наши земляки,  которые хотели бы заняться благотворительностью, общественной деятельностью или чем-то похожим; мы верим, что есть среди нас люди, которые просто готовы поделиться своими ресурсами, чтобы светлая идея  </w:t>
      </w:r>
      <w:r>
        <w:rPr>
          <w:b/>
          <w:sz w:val="28"/>
          <w:szCs w:val="28"/>
        </w:rPr>
        <w:t xml:space="preserve">сохранения школы в нашей родной деревне,  как хранилища культуры, традиций нашего народа   </w:t>
      </w:r>
      <w:r>
        <w:rPr>
          <w:sz w:val="28"/>
          <w:szCs w:val="28"/>
        </w:rPr>
        <w:t xml:space="preserve">волнует каждого здесь присутствующего. </w:t>
      </w:r>
      <w:r>
        <w:rPr>
          <w:b/>
          <w:sz w:val="28"/>
          <w:szCs w:val="28"/>
        </w:rPr>
        <w:t xml:space="preserve">И каждый из вас в данную минуту думает о том,  чтобы наши дети  росли здоровыми, грамотными, шагали в ногу со временем, и по возможности возвращались в родную деревню,  иначе может наступить то время, когда нас подменить будет некому, а </w:t>
      </w:r>
      <w:r>
        <w:rPr>
          <w:sz w:val="28"/>
          <w:szCs w:val="28"/>
        </w:rPr>
        <w:t xml:space="preserve"> приезжие  - это временно, это другой вопрос.</w:t>
      </w:r>
    </w:p>
    <w:p>
      <w:pPr>
        <w:pStyle w:val="Normal"/>
        <w:ind w:left="360" w:firstLine="348"/>
        <w:rPr>
          <w:sz w:val="28"/>
          <w:szCs w:val="28"/>
        </w:rPr>
      </w:pPr>
      <w:r>
        <w:rPr>
          <w:sz w:val="28"/>
          <w:szCs w:val="28"/>
        </w:rPr>
        <w:t xml:space="preserve">Не будет школы – умрет деревня. 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едагогический коллектив школы на основании анализа работы наметил основополагающее направление деятельности на ближайшее будуще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-создание воспитательно-образовательной среды, способствующей формированию конкурентоспособной лично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-развитие системы  предпрофильной подготовк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-работа школы по приоритетным направлениям развития образова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-дальнейшая информатизация образовательного процесса в школ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-совершенствование работы по военно-патриотическому воспитанию;</w:t>
      </w:r>
    </w:p>
    <w:p>
      <w:pPr>
        <w:pStyle w:val="Normal"/>
        <w:rPr/>
      </w:pPr>
      <w:r>
        <w:rPr>
          <w:sz w:val="28"/>
          <w:szCs w:val="28"/>
        </w:rPr>
        <w:t>--повышение значимости личных достижений учащихся в различных областях деятельно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-совершенствование мониторинга качества знан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-и самое важное на современном этапе развития--это расширение  сети спонсорской поддержки школ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Уважаемые друзья, мы надеемся в ваших лицах иметь союзников и партнеров, с которыми мы хотели бы работать над реализацией своих идей.</w:t>
      </w:r>
    </w:p>
    <w:p>
      <w:pPr>
        <w:pStyle w:val="Normal"/>
        <w:ind w:left="360" w:firstLine="348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Я желаю вам,  дорогие и уважаемые гости, здоровья, творческих успехов, семейного благополучия.   Чтобы в вашем доме всегда было тепло,  уютно, звучал добрый веселый смех  детей и внуков. Чтобы ваши  глаза  всегда светились от счастья  и излучали доброту и свет. </w:t>
      </w:r>
    </w:p>
    <w:p>
      <w:pPr>
        <w:pStyle w:val="Normal"/>
        <w:ind w:left="360" w:firstLine="34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кренне надеюсь, что сегодняшняя  встреча пополнила  нас жизненной  энергией и будет стартом к покорению новых вершин,  которые мы  собираемся  покоря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134" w:right="1134" w:gutter="0" w:header="0" w:top="1134" w:footer="72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220"/>
        </w:tabs>
        <w:ind w:left="22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  <w:b/>
      <w:u w:val="single"/>
    </w:rPr>
  </w:style>
  <w:style w:type="character" w:styleId="WW8Num9z0">
    <w:name w:val="WW8Num9z0"/>
    <w:qFormat/>
    <w:rPr>
      <w:rFonts w:ascii="Times New Roman" w:hAnsi="Times New Roman" w:cs="Times New Roman"/>
      <w:color w:val="000000"/>
    </w:rPr>
  </w:style>
  <w:style w:type="character" w:styleId="WW8Num10z0">
    <w:name w:val="WW8Num10z0"/>
    <w:qFormat/>
    <w:rPr>
      <w:rFonts w:ascii="Times New Roman" w:hAnsi="Times New Roman" w:cs="Times New Roman"/>
      <w:color w:val="000000"/>
    </w:rPr>
  </w:style>
  <w:style w:type="character" w:styleId="WW8Num11z0">
    <w:name w:val="WW8Num11z0"/>
    <w:qFormat/>
    <w:rPr>
      <w:rFonts w:ascii="Times New Roman" w:hAnsi="Times New Roman" w:cs="Times New Roman"/>
      <w:color w:val="000000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firstLine="1080"/>
      <w:jc w:val="both"/>
    </w:pPr>
    <w:rPr>
      <w:sz w:val="28"/>
    </w:rPr>
  </w:style>
  <w:style w:type="paragraph" w:styleId="21">
    <w:name w:val="Основной текст с отступом 21"/>
    <w:basedOn w:val="Normal"/>
    <w:qFormat/>
    <w:pPr>
      <w:ind w:left="360" w:firstLine="720"/>
      <w:jc w:val="both"/>
    </w:pPr>
    <w:rPr>
      <w:sz w:val="28"/>
    </w:rPr>
  </w:style>
  <w:style w:type="paragraph" w:styleId="31">
    <w:name w:val="Основной текст с отступом 31"/>
    <w:basedOn w:val="Normal"/>
    <w:qFormat/>
    <w:pPr>
      <w:ind w:firstLine="1080"/>
      <w:jc w:val="both"/>
    </w:pPr>
    <w:rPr>
      <w:sz w:val="28"/>
    </w:rPr>
  </w:style>
  <w:style w:type="paragraph" w:styleId="1">
    <w:name w:val="Текст примечания1"/>
    <w:basedOn w:val="Normal"/>
    <w:qFormat/>
    <w:pPr/>
    <w:rPr>
      <w:sz w:val="20"/>
      <w:szCs w:val="20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3T16:14:00Z</dcterms:created>
  <dc:creator>User</dc:creator>
  <dc:description/>
  <cp:keywords/>
  <dc:language>en-US</dc:language>
  <cp:lastModifiedBy>Admin</cp:lastModifiedBy>
  <cp:lastPrinted>2009-05-03T15:15:00Z</cp:lastPrinted>
  <dcterms:modified xsi:type="dcterms:W3CDTF">2010-06-04T07:52:00Z</dcterms:modified>
  <cp:revision>123</cp:revision>
  <dc:subject/>
  <dc:title>МУНИЦИПАЛЬНОЕ ОБЩЕОБРАЗОВАТЕЛЬНОЕ </dc:title>
</cp:coreProperties>
</file>