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оснащение и организация рабочего мес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ФГОС) по специальностям  профессии (профессиям) начального профессионального образования (Н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31"/>
        <w:widowControl w:val="false"/>
        <w:jc w:val="center"/>
        <w:rPr/>
      </w:pPr>
      <w:r>
        <w:rPr>
          <w:b/>
          <w:sz w:val="28"/>
          <w:szCs w:val="28"/>
          <w:u w:val="single"/>
        </w:rPr>
        <w:t>по профессии 260807.01 Повар, кондитер</w:t>
      </w:r>
    </w:p>
    <w:p>
      <w:pPr>
        <w:pStyle w:val="31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i/>
          <w:vertAlign w:val="superscript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 xml:space="preserve">Организация-разработчик:  </w:t>
      </w:r>
      <w:r>
        <w:rPr>
          <w:b/>
          <w:sz w:val="28"/>
          <w:szCs w:val="28"/>
          <w:u w:val="single"/>
        </w:rPr>
        <w:t>ГОУ НПО ПЛ № 56 М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шкина Светлана Геннадьевна, преподаватель специальных дисциплин,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оснащение и организация рабочего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в соответствии с ФГОС</w:t>
      </w:r>
    </w:p>
    <w:p>
      <w:pPr>
        <w:pStyle w:val="31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рофессиям НПО  </w:t>
      </w:r>
      <w:r>
        <w:rPr>
          <w:b/>
          <w:sz w:val="28"/>
          <w:szCs w:val="28"/>
        </w:rPr>
        <w:t>260807.01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индустрии питания различных форм собственности,  при наличии </w:t>
      </w:r>
      <w:r>
        <w:rPr>
          <w:bCs/>
          <w:sz w:val="28"/>
          <w:szCs w:val="28"/>
        </w:rPr>
        <w:t>основного общего образова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Опыт работы: не менее 3 месяце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м уровне на рабочем месте во время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ые места работы: кухня отеля, ресторана и других типов предприятий питания, специализированные цеха, имеющие функции кулинарного производства и изготовления полуфабрик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ые названия должностей: диетповар, старший повар, повар горячего цеха, повар холодного цеха, заготовочного цеха, многоцелевой работник по пит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Style15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рабочее место в соответствии с видами      изготовляемых блюд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дбирать необходимое технологическое оборудование и производственный инвентар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служивать основное технологическое оборудование и производственный инвентарь кулинарного и кондитерского производст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мелкий ремонт основного технологического оборудования кулинарного и кондитерского производст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тпуск готовой кулинарной продукции в соответствии с Правилами оказания услуг общественного питания;</w:t>
      </w:r>
    </w:p>
    <w:p>
      <w:pPr>
        <w:pStyle w:val="Style15"/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дисциплины обучающийся должен знать: </w:t>
      </w:r>
    </w:p>
    <w:p>
      <w:pPr>
        <w:pStyle w:val="Style15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сновных типов организации общественного пит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кулинарного и кондитерского производст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т сырья и готовых изделий на производств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5" w:leader="none"/>
          <w:tab w:val="left" w:pos="1276" w:leader="none"/>
        </w:tabs>
        <w:spacing w:lineRule="auto" w:line="228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назначение основных видов технологического     оборудования кулинарного и кондитерского производства: механического, теплового и холодильного оборудования;                    правила их безопасного исполь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5" w:leader="none"/>
          <w:tab w:val="left" w:pos="1276" w:leader="none"/>
        </w:tabs>
        <w:ind w:left="993" w:hanging="426"/>
        <w:jc w:val="both"/>
        <w:rPr/>
      </w:pPr>
      <w:r>
        <w:rPr>
          <w:sz w:val="28"/>
          <w:szCs w:val="28"/>
        </w:rPr>
        <w:t>виды раздачи и правила отпуска готовой кулинар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10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7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664"/>
      </w:tblGrid>
      <w:tr>
        <w:trPr>
          <w:trHeight w:val="56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49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4</w:t>
            </w:r>
          </w:p>
        </w:tc>
      </w:tr>
      <w:tr>
        <w:trPr>
          <w:trHeight w:val="386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</w:t>
            </w:r>
          </w:p>
        </w:tc>
      </w:tr>
      <w:tr>
        <w:trPr>
          <w:trHeight w:val="386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: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Дифференцированного зачёта                                                                  2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2.Экзамена                                                                                                       3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26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«</w:t>
      </w:r>
      <w:r>
        <w:rPr>
          <w:b/>
          <w:sz w:val="28"/>
          <w:szCs w:val="28"/>
          <w:u w:val="single"/>
        </w:rPr>
        <w:t>Техническое оснащение и организация рабочего мес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8"/>
        <w:gridCol w:w="45"/>
        <w:gridCol w:w="575"/>
        <w:gridCol w:w="9"/>
        <w:gridCol w:w="40"/>
        <w:gridCol w:w="8027"/>
        <w:gridCol w:w="1535"/>
        <w:gridCol w:w="6"/>
        <w:gridCol w:w="1470"/>
      </w:tblGrid>
      <w:tr>
        <w:trPr>
          <w:trHeight w:val="457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30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1003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изводства предприятий общественного 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9" w:hRule="atLeast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Характеристика предприятий общественного питания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 xml:space="preserve">Значение предприятий общественного питания для современного человека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3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типы предприятий общественного питания, их характеристика, особенности организации производства и реализации кулинарной продукции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уктура управления предприятием общественного питания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9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оанализировать особенности организации производства столовой училища, отвечая письменно на вопросы данные преподавателем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/>
              <w:t>Принципы организации кулинарного производств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Характеристика  кулинарного  технологического процесса на </w:t>
            </w:r>
            <w:r>
              <w:rPr/>
              <w:t>предприятиях   общественного питания. Заготовочные и доготовочные цеха.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3  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ое оснащение и организация рабочих мест в овощном цеху, подбор необходимого оборудования и инвентаря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6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хническое оснащение и организация рабочих мест в  птицегольевом цеху цеху, подбор необходимого оборудования и инвентаря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7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хническое оснащение и организация рабочих мест в рыбном и мясорыбном цеху, подбор необходимого оборудования и инвентаря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рганизация  работы  горячего  цеха. Оснащение оборудованием и нвентарём. 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Техническое оснащение и организация рабочих мест в суповом и соусном отделении горячего цеха. 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иды раздачи и правила отпуска готовой продукции. 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2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чёт сырья и готовой кулинарной продукции на производстве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2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хническое оснащение и организация рабочих мест в холодном  цеху, подбор необходимого оборудования и инвентаря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10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№ 1 «Организация кулинарного производства»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96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Эссе на те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  Организация работы  раздаточной  при самоослужива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2. Организация «Шведского стол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 Организация и оснащение рабочего места повара на раздаче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0" w:hRule="atLeast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/>
              <w:t>Принципы организации кондитерского производства</w:t>
            </w:r>
            <w:r>
              <w:rPr>
                <w:bCs/>
              </w:rPr>
              <w:t xml:space="preserve">. 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0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Характеристика  кондитерского  технологического процесса на </w:t>
            </w:r>
            <w:r>
              <w:rPr/>
              <w:t>предприятиях   общественного питания.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1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Техническое оснащение и организация рабочих мест для приготовления , дозировки, раскатки теста, приготовления полуфабрикатов из него. 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хническое оснащение и организация рабочих мест для расстойки, подготовки и выпечки кондитерски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хническое оснащение и организация рабочих мест для приготовления отделочных полуфабрик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хническое оснащение и организация рабочих мест для отделки кондитерских изделий, подбор оборудования и инвентар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Учёт сырья и готовой продукции на кондитерском  производ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№2</w:t>
            </w:r>
            <w:r>
              <w:rPr/>
              <w:t xml:space="preserve"> Принципы организации кондитерского производства</w:t>
            </w:r>
            <w:r>
              <w:rPr>
                <w:bCs/>
              </w:rPr>
              <w:t>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7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ение  письменного зад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ставить схему размещения оборудования  для организации рабочего места кондитера, выполняющего формовку тестовых полуфабрик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33" w:hRule="atLeast"/>
        </w:trPr>
        <w:tc>
          <w:tcPr>
            <w:tcW w:w="1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ифференцированный зачёт по разделу «</w:t>
            </w:r>
            <w:r>
              <w:rPr>
                <w:b/>
                <w:bCs/>
              </w:rPr>
              <w:t>Организация производства предприятий общественного пит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5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</w:t>
            </w:r>
            <w:r>
              <w:rPr>
                <w:bCs/>
                <w:i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предприятий общественного 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Тема 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бщие сведения об оборудовании предприятий общественного питания 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лассификация оборудования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сновные части  и детали машин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я  о передачах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о электроприводах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щие правила эксплуатации оборудования и основные требования техники безопасности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эссе на тем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ередачи движения в бытовой технике, которая нас окружает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шины для обработки овощей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артофелеочистительные машины: устройство, принцип действия, правила эксплуатации. 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вощерезательные машины: устройство, принцип действия, правила эксплуатации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отирочно-резательные машины: устройство, принцип действия, правила эксплуатации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8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точные линии для обработки овощей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работа № 3 «Общие сведения о машинах. Машины для обработки овощей»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6" w:hRule="atLeast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ставить технологическую схему  устройства картофелеочистительной машины.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шины для обработки мяса и рыбы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ясорубки: устройство, последовательность сборки, принцип действия, правила эксплуатации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</w:rPr>
              <w:t>2</w:t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аршемешалки: устройство, последовательность сборки, принцип действия,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ашины для рыхления мяса: устройство, последовательность сборки, принцип действия,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тлетоформовочные машины: устройство, последовательность сборки, принцип действия,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ыбоочиститель: устройство, последовательность сборки, принцип действия,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Контрольная работа №4 по теме «Машины для обработки мяса и рыбы»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Заполнить таблицу « Возможные неисправности мясорубки, их причины, методы устранения»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ашины для нарезки хлеба и гастрономических продуктов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</w:rPr>
              <w:t>3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Машины для нарезки хлеба: устройство, принцип действия, правила эксплуатации.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</w:rPr>
              <w:t xml:space="preserve">      </w:t>
            </w:r>
            <w:r>
              <w:rPr>
                <w:b/>
                <w:bCs/>
                <w:i/>
              </w:rPr>
              <w:t>1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</w:t>
            </w:r>
          </w:p>
        </w:tc>
      </w:tr>
      <w:tr>
        <w:trPr>
          <w:trHeight w:val="72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ашины для нарезки гастрономических продуктов: устройство, принцип действия, эксплуатация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Заполнение таблицы «Виды и причины неисправностей в работе хлеборезок и причины их устранения»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8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ашины для подготовки кондитерского сырь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7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еханизмы для измельчения твёрдых продуктов: устройство, принцип действия, эксплуатация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</w:rPr>
              <w:t xml:space="preserve">       </w:t>
            </w:r>
            <w:r>
              <w:rPr>
                <w:b/>
                <w:bCs/>
                <w:i/>
              </w:rPr>
              <w:t>2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осеивательные машины, их виды, устройство, принцип действия, эксплуатация.  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ставить технологические  схемы устройства машин для просеивания му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7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шины для приготовления и обработки теста и полуфабрикатов из него.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стомесильные машины, их виды, устройство, эксплуатация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/>
                <w:bCs/>
                <w:i/>
              </w:rPr>
              <w:t>3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Тестораскаточные машины: устройство, принцип действия, правила эксплуатации. 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збивальные  машины и механизмы: устройство, принцип действия, сменные рабочие органы их назначение, правила крепления 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работа № 5 «Машины для кондитерского производства»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Законспектировать правила эксплуатации машин для приготовления 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щие сведения о тепловом оборудовании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о теплообмене. Виды топлива, используемого в тепловом оборудовании общественного питания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о процессе горения. Мероприятия по экономии топлива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лассификация теплового оборудования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ссе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 Характеристика газообразного топлива, его преимущества и недоста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. Мероприятия по экономии электричества в процессе производства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ищеварочные котлы варочные аппар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6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лассификация и устройство пищеварочных котлов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</w:rPr>
              <w:t xml:space="preserve">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Электрические пищеварочные котлы: устройство, принцип действия, правила эксплуатации. 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Газовые   пищеварочные котлы: особенности  устройства,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аровые пищеварочные котлы: особенности устройства и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1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ароварочные аппараты: их виды, назначение, устройство и эксплуатац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1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феварки электрические: их виды, назначение, устройство и эксплуатация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1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Контрольная работа № 6 «Пищеварочные котлы варочные аппараты»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1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Заполнить таблицу «Сходство и различия в устройстве котлов с электрическим, газовым и паровым обогрев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ппараты  для жарки и выпе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8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ковороды электрические: их виды, устройство, правила эксплуатации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 xml:space="preserve">2   </w:t>
            </w:r>
          </w:p>
        </w:tc>
      </w:tr>
      <w:tr>
        <w:trPr>
          <w:trHeight w:val="287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ритюрницы: назначение, устройство, эксплуатация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7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Жарочные и пекарные шкафы: устройство,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дитерская печь КЭП-40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ысокочастотные шкафы: устройство, принцип действия,  правила эксплуатаци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нтрольная работа № 6 «Аппараты  для жарки и выпеч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ссе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.Сковороды электрические с косвенным обогре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. Преимущества КЭП-400 перед обычными пекарными шкаф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8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грейное оборудование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6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ипятильники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значение, устройство, эксплуатация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одонагреватели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орудование для раздачи пищ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армиты для первых и вторых блюд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инии самообслужи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ссе на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Холодильное оборудование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Назначение холодильного оборудования. Способы получения холода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</w:rPr>
              <w:t xml:space="preserve">         </w:t>
            </w: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Холодильные компрессионные машины: устройство, принцип действия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Холодильные шкафы и холодильные камеры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Холодильные прилавки, витрины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ссе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Холодильные агенты, их преимущества и недоста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1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ифференцированный зачёт по разделу « Оборудование предприятий общественного пит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1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Экзаме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3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1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</w:t>
            </w:r>
            <w:r>
              <w:rPr>
                <w:b/>
                <w:bCs/>
              </w:rPr>
              <w:t>10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15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спецтехнологии» и кулин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м физиологии питания и товароведению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Тепловое оборудование</w:t>
      </w:r>
      <w:r>
        <w:rPr>
          <w:bCs/>
          <w:sz w:val="28"/>
          <w:szCs w:val="28"/>
        </w:rPr>
        <w:t>:  плита электрическая, пекарный шкаф, --    водонагре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i/>
          <w:sz w:val="28"/>
          <w:szCs w:val="28"/>
        </w:rPr>
        <w:t>Механическое оборудование</w:t>
      </w:r>
      <w:r>
        <w:rPr>
          <w:bCs/>
          <w:sz w:val="28"/>
          <w:szCs w:val="28"/>
        </w:rPr>
        <w:t>: электромясорубка, миксер, измельчитель, овощерезательная ма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i/>
          <w:sz w:val="28"/>
          <w:szCs w:val="28"/>
        </w:rPr>
        <w:t>Холодильное оборудование</w:t>
      </w:r>
      <w:r>
        <w:rPr>
          <w:bCs/>
          <w:sz w:val="28"/>
          <w:szCs w:val="28"/>
        </w:rPr>
        <w:t>: шкаф холоди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.П. Золин    Технологическое оборудование предприятий общественного питания – Москва  Академия 2006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В.В.Усов  Организация производства и обслуживания на предприятиях общественного питания – учебник  Издательство: ПрофОбрИздат 2006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 контроль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16"/>
      </w:tblGrid>
      <w:tr>
        <w:trPr>
          <w:trHeight w:val="1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фессиональные компетенции: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2, ПК 2.1 – 2.5, ПК 3.1 – 3.4, ПК 4.1- 4.2,  ПК 5.1, – 5.4, ПК 6.1 – 6.4, ПК 7.1 – 7.3, ПК 8.1 -8.6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143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28"/>
              <w:ind w:left="0" w:hanging="0"/>
              <w:rPr/>
            </w:pPr>
            <w:r>
              <w:rPr/>
              <w:t>Знать характеристики основных типов организации общественного пит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нать принципы организации кулинарного и кондитерского производств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, контроль за выполнением самостоятельной работы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        </w:t>
            </w:r>
            <w:r>
              <w:rPr/>
              <w:t>контрольная работа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Знать учет сырья и готовых изделий на производств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ая работа, </w:t>
            </w: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нать устройство и назначение основных видов технологического     оборудования кулинарного и кондитерского производства: механического, теплового и холодильного оборудования;                    правила их безопасного использо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нтрольная работа, </w:t>
            </w:r>
            <w:r>
              <w:rPr/>
              <w:t>дифференцированный зачёт, контроль за выполнением самостоятельной работы, экзамен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  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/>
              <w:t>Знать виды раздачи и правила отпуска готовой кулинарн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Дифференцированный зачёт, контроль за выполнением самостоятельной работы, контрольная работа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Уметь организовывать рабочее место в соответствии с видами      изготовляемых блюд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Дифференцированный зачёт, контроль за выполнением самостоятельной работы, контрольная работа.</w:t>
              <w:br/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одбирать необходимое технологическое оборудование и производственный инвентар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, контроль за выполнением самостоятельной работы, контрольная работа.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обслуживать основное технологическое оборудование и производственный инвентарь кулинарного и кондитерского производств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, контроль за выполнением самостоятельной работы, контрольная работа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роизводить мелкий ремонт основного технологического оборудования кулинарного и кондитерского производств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, контроль за выполнением самостоятельной работы, контрольная работа, экзамен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28"/>
              <w:ind w:left="0" w:hanging="0"/>
              <w:rPr/>
            </w:pPr>
            <w:r>
              <w:rPr/>
              <w:t>Уметь проводить отпуск готовой кулинарной продукции в соответствии с Правилами оказания услуг общественного питания;</w:t>
            </w:r>
          </w:p>
          <w:p>
            <w:pPr>
              <w:pStyle w:val="Style15"/>
              <w:tabs>
                <w:tab w:val="clear" w:pos="708"/>
                <w:tab w:val="left" w:pos="245" w:leader="none"/>
                <w:tab w:val="left" w:pos="1276" w:leader="none"/>
              </w:tabs>
              <w:spacing w:lineRule="auto" w:line="228"/>
              <w:ind w:left="993" w:hanging="42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5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е компетенции: </w:t>
            </w:r>
            <w:r>
              <w:rPr>
                <w:b/>
              </w:rPr>
              <w:t>ОК-1 – ОК-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firstLine="70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/>
                <w:bCs/>
                <w:i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ое наблюдение и оценка результатов обучения, проявление демонстрации интереса к будущей профессии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2. 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ифференцированный зачёт,</w:t>
            </w:r>
          </w:p>
          <w:p>
            <w:pPr>
              <w:pStyle w:val="Normal"/>
              <w:ind w:left="-108" w:hanging="0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ифференцированный зачёт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.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6. Работать в команде, эффективно общаться с коллегами, руководством, клиентами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работой во время урока, оценка результатов обучения.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7.  Готовить к работе производственное помещение и поддерживать его санитарное состояние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ифференцированный зачёт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.</w:t>
            </w:r>
          </w:p>
        </w:tc>
      </w:tr>
      <w:tr>
        <w:trPr>
          <w:trHeight w:val="1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8. 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ое наблюдение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дифференцированный зачё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6:00Z</dcterms:created>
  <dc:creator>светлана</dc:creator>
  <dc:description/>
  <cp:keywords/>
  <dc:language>en-US</dc:language>
  <cp:lastModifiedBy>светлана</cp:lastModifiedBy>
  <dcterms:modified xsi:type="dcterms:W3CDTF">2012-03-12T06:49:00Z</dcterms:modified>
  <cp:revision>7</cp:revision>
  <dc:subject/>
  <dc:title/>
</cp:coreProperties>
</file>