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sz w:val="28"/>
          <w:szCs w:val="28"/>
        </w:rPr>
      </w:pPr>
      <w:r>
        <w:rPr>
          <w:sz w:val="28"/>
          <w:szCs w:val="28"/>
        </w:rPr>
        <w:t>Машкина С.Г., преподаватель ГОУ НПО «Профессиональный лицей №56 г. Чех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rFonts w:cs="Calibri"/>
          <w:i/>
          <w:caps/>
          <w:sz w:val="28"/>
          <w:szCs w:val="28"/>
        </w:rPr>
        <w:t xml:space="preserve">                                            </w:t>
      </w:r>
      <w:r>
        <w:rPr>
          <w:i/>
          <w:caps/>
          <w:sz w:val="28"/>
          <w:szCs w:val="28"/>
        </w:rPr>
        <w:t>2009</w:t>
      </w:r>
      <w:r>
        <w:rPr>
          <w:rFonts w:cs="Times New Roman" w:ascii="Times New Roman" w:hAnsi="Times New Roman"/>
          <w:caps/>
          <w:sz w:val="18"/>
          <w:szCs w:val="18"/>
        </w:rPr>
        <w:t>г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92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/>
      </w:pPr>
      <w:r>
        <w:rPr>
          <w:sz w:val="28"/>
          <w:szCs w:val="28"/>
        </w:rPr>
        <w:t>Примерн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ых государственных образовательных стандартов (далее – ФГОС) по профессиям начального профессионального образования (далее НПО) </w:t>
      </w:r>
      <w:r>
        <w:rPr>
          <w:b/>
          <w:sz w:val="28"/>
          <w:szCs w:val="28"/>
        </w:rPr>
        <w:t xml:space="preserve">260807.01 </w:t>
      </w:r>
      <w:r>
        <w:rPr>
          <w:sz w:val="28"/>
          <w:szCs w:val="28"/>
        </w:rPr>
        <w:t>Повар –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учебной дисциплины является частью профессиональной образовательной программы переподготовки работников по рабочей профессиям  повар - конди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</w:t>
      </w:r>
      <w:r>
        <w:rPr>
          <w:b/>
          <w:sz w:val="28"/>
          <w:szCs w:val="28"/>
        </w:rPr>
        <w:t xml:space="preserve">260807.01 </w:t>
      </w:r>
      <w:r>
        <w:rPr>
          <w:sz w:val="28"/>
          <w:szCs w:val="28"/>
        </w:rPr>
        <w:t>Повар –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rPr>
          <w:b/>
          <w:b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ывать рабочее место с соблюдением правил безопас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облюдать производственную санитарию и гигиен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именять знания и умения по охране труда на производств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правила пожарной безопас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бегать травмоопасных ситуаций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 основные законодательные положения по охране труда и производственной эколог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онные и технические мероприятия по повышению безопасности работ, предотвращению производственного травматизма и заболеван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технику безопасности при организации рабочих мес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электробезопасность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08" w:firstLine="1"/>
        <w:rPr/>
      </w:pPr>
      <w:r>
        <w:rPr>
          <w:sz w:val="28"/>
          <w:szCs w:val="28"/>
        </w:rPr>
        <w:t>- технические требования к оборудованию и инвентарю предприятий общественного пит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08" w:firstLine="1"/>
        <w:rPr/>
      </w:pPr>
      <w:r>
        <w:rPr>
          <w:sz w:val="28"/>
          <w:szCs w:val="28"/>
        </w:rPr>
        <w:t>- правила безопасности при эксплуатации механического, теплового и холодильного оборудован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708" w:firstLine="1"/>
        <w:rPr>
          <w:sz w:val="28"/>
          <w:szCs w:val="28"/>
        </w:rPr>
      </w:pPr>
      <w:r>
        <w:rPr>
          <w:sz w:val="28"/>
          <w:szCs w:val="28"/>
        </w:rPr>
        <w:t>- правила безопасности при хранении, погрузке, выгрузке и перевозке , пищевых продуктов и кулинарной продук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жарную безопас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тветственность за нарушение правил охраны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sz w:val="28"/>
          <w:szCs w:val="28"/>
        </w:rPr>
        <w:t>максимальной учебной нагрузки обучающегося 45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4" w:hanging="17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обязательной аудиторной учебной нагрузки обучающегося 34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1"/>
        <w:jc w:val="left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  самостоятельной работы обучающегося 11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992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9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107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ind w:left="46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аттестация</w:t>
            </w:r>
            <w:r>
              <w:rPr>
                <w:i/>
                <w:sz w:val="28"/>
                <w:szCs w:val="28"/>
              </w:rPr>
              <w:t xml:space="preserve"> в экзаме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Примерный тематический план и содержание учебной дисциплины 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</w:rPr>
              <w:t>Проблемы обеспечения безопасности труда в общественном питан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4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Законодательные положения по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(8+2с/р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firstLine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Основные законодательные положения по охране труд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новные документы, регламентирующие охрану тру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4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рганизация охраны труда на производств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8"/>
              </w:rPr>
            </w:pPr>
            <w:r>
              <w:rPr>
                <w:bCs/>
              </w:rPr>
              <w:t>Обязанности работодателя и работника за состоянии условий и охраны тру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8"/>
              </w:rPr>
            </w:pPr>
            <w:r>
              <w:rPr>
                <w:bCs/>
              </w:rPr>
              <w:t>Надзор и контроль  по охране тру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4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ма 1.2. Производственный травматиз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чины производственного травматизма и профзаблевани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асследование и учёт несчастных случаев на производств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ероприятия по предупреждению травматизма. Обучение работников безопасности труд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5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u w:val="single"/>
              </w:rPr>
              <w:t xml:space="preserve">Самостоятельная работа: </w:t>
            </w:r>
            <w:r>
              <w:rPr>
                <w:bCs/>
                <w:u w:val="single"/>
              </w:rPr>
              <w:t>выполнение домашних заданий (эссе) по разделу 1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Примерная тематика внеаудиторной самостоятельной работы</w:t>
            </w:r>
          </w:p>
          <w:p>
            <w:pPr>
              <w:pStyle w:val="Normal"/>
              <w:ind w:left="21" w:hanging="0"/>
              <w:jc w:val="center"/>
              <w:rPr>
                <w:bCs/>
              </w:rPr>
            </w:pPr>
            <w:r>
              <w:rPr>
                <w:bCs/>
              </w:rPr>
              <w:t>1.Продолжительность рабочего времени, установленного законодательством о тру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ind w:firstLine="21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.Общественный контроль за соблюдением законных прав и интересов работни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551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A6A6A6"/>
              </w:rPr>
            </w:pPr>
            <w:r>
              <w:rPr>
                <w:bCs/>
                <w:color w:val="A6A6A6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(тестирование) по теме «Законодательные положения по охране труд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Производственная санитар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(6+4с/р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/>
            </w:pPr>
            <w:r>
              <w:rPr/>
              <w:t>Тема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ind w:hanging="0"/>
              <w:jc w:val="center"/>
              <w:rPr>
                <w:b/>
                <w:b/>
              </w:rPr>
            </w:pPr>
            <w:r>
              <w:rPr/>
              <w:t>Вредные производственные фактор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и характеристики вредных производственных факторо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игиенические критерии оценки условий труд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Санитарно – гигиенические условия и физиологические особенности труда</w:t>
            </w:r>
            <w:r>
              <w:rPr/>
              <w:t>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>Тема 2.2. Производственное освещ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ие сведения о освещении и его видах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2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вила и нормы освещ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0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u w:val="single"/>
              </w:rPr>
              <w:t>Самостоятельная работа: выполнение домашних заданий по разделу 2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pacing w:before="0" w:after="0"/>
              <w:ind w:left="21" w:hanging="0"/>
              <w:jc w:val="center"/>
              <w:rPr/>
            </w:pPr>
            <w:r>
              <w:rPr>
                <w:bCs/>
              </w:rPr>
              <w:t>1.Шум и вибрация и их влияние на здоровье человека</w:t>
            </w:r>
          </w:p>
          <w:p>
            <w:pPr>
              <w:pStyle w:val="Normal"/>
              <w:spacing w:before="0" w:after="0"/>
              <w:ind w:left="21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.Электромагнитные излучения (ЭМИ)  на прозводств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(тестирование) по теме « </w:t>
            </w:r>
            <w:r>
              <w:rPr/>
              <w:t>Производственная санитари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ка безопасност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(11+4с/р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/>
            </w:pPr>
            <w:r>
              <w:rPr/>
              <w:t>3.1. Требования техники безопасности, санитарной и пожарной безопасности к устройству и содержанию предприяти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"/>
              <w:jc w:val="center"/>
              <w:rPr>
                <w:bCs/>
              </w:rPr>
            </w:pPr>
            <w:r>
              <w:rPr>
                <w:bCs/>
              </w:rPr>
              <w:t>Устройство предприятий общественного питания, содержание территории и помещени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pacing w:before="0" w:after="0"/>
              <w:ind w:firstLine="21"/>
              <w:jc w:val="center"/>
              <w:rPr>
                <w:bCs/>
              </w:rPr>
            </w:pPr>
            <w:r>
              <w:rPr>
                <w:bCs/>
              </w:rPr>
              <w:t>Организация технологических процессов и рабочих мест в соответствии с правилами техники безопасност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7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/>
            </w:pPr>
            <w:r>
              <w:rPr/>
              <w:t>3.2 Электробезопасность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пасность поражения и действие электрического тока на человек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щие требования к электроустановкам для обеспечения безопасной эксплуатаци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хнические способы и средства защиты от поражения электрическим ток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вая помощь при поражении электрическим током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/>
            </w:pPr>
            <w:r>
              <w:rPr/>
              <w:t>3.3 Техника безопасности при эксплуатации технологического оборудован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Техника безопасности при эксплуатации механического оборудован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Техника безопасности при эксплуатации теплового оборудова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Техника безопасности при эксплуатации холодильного оборудова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Техника безопасности при эксплуатации подъёмно – транспортного оборудова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u w:val="single"/>
              </w:rPr>
              <w:t>Самостоятельная работа: выполнение домашних заданий по разделу 1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1.Примерная тематика внеаудиторной самостоятельной работы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.Техника безопасности при эксплуатации электрических плит</w:t>
            </w:r>
          </w:p>
          <w:p>
            <w:pPr>
              <w:pStyle w:val="Normal"/>
              <w:ind w:left="709" w:hanging="0"/>
              <w:jc w:val="center"/>
              <w:rPr/>
            </w:pPr>
            <w:r>
              <w:rPr/>
              <w:t>3Техника безопасности при эксплуатации оборудования холодного цеха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>4.Техника безопасности при эксплуатации теплового оборудования с     газовым обогревом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12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(тестирование) по теме «</w:t>
            </w:r>
            <w:r>
              <w:rPr/>
              <w:t>Техника безопасност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(8+2с/р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rPr/>
            </w:pPr>
            <w:r>
              <w:rPr/>
              <w:t>4.1.Организация пожарной охран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163"/>
              <w:jc w:val="center"/>
              <w:rPr>
                <w:bCs/>
              </w:rPr>
            </w:pPr>
            <w:r>
              <w:rPr>
                <w:bCs/>
              </w:rPr>
              <w:t>Организация пожарной охраны на предприятиях общественного питан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588"/>
              <w:jc w:val="left"/>
              <w:rPr>
                <w:bCs/>
              </w:rPr>
            </w:pPr>
            <w:r>
              <w:rPr>
                <w:bCs/>
              </w:rPr>
              <w:t>Пожароопасные свойства веществ и материал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588"/>
              <w:jc w:val="left"/>
              <w:rPr>
                <w:bCs/>
              </w:rPr>
            </w:pPr>
            <w:r>
              <w:rPr>
                <w:bCs/>
              </w:rPr>
              <w:t xml:space="preserve">Классификация объектов по степени пожарной опасности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6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rPr/>
            </w:pPr>
            <w:r>
              <w:rPr/>
              <w:t>4.2.Противопожарная профилактик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88"/>
              <w:jc w:val="center"/>
              <w:rPr>
                <w:bCs/>
              </w:rPr>
            </w:pPr>
            <w:r>
              <w:rPr>
                <w:bCs/>
              </w:rPr>
              <w:t>Противопожарная профилактик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firstLine="12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88"/>
              <w:jc w:val="center"/>
              <w:rPr>
                <w:bCs/>
              </w:rPr>
            </w:pPr>
            <w:r>
              <w:rPr>
                <w:bCs/>
              </w:rPr>
              <w:t xml:space="preserve">Пожарная безопасность на территории предприятия общественного </w:t>
            </w:r>
            <w:r>
              <w:rPr/>
              <w:t>питания и в цехах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жарная безопасность  при выполнении рабо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Действия в случае пожара. Средства тушения пожар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u w:val="single"/>
              </w:rPr>
              <w:t>Самостоятельная работа: выполнение домашних заданий по разделу 4</w:t>
            </w:r>
            <w:r>
              <w:rPr>
                <w:bCs/>
              </w:rPr>
              <w:t>.</w:t>
            </w:r>
          </w:p>
          <w:p>
            <w:pPr>
              <w:pStyle w:val="Normal"/>
              <w:ind w:firstLine="730"/>
              <w:jc w:val="left"/>
              <w:rPr>
                <w:bCs/>
              </w:rPr>
            </w:pPr>
            <w:r>
              <w:rPr>
                <w:bCs/>
              </w:rPr>
              <w:t>эссе на темы:</w:t>
            </w:r>
          </w:p>
          <w:p>
            <w:pPr>
              <w:pStyle w:val="Normal"/>
              <w:ind w:firstLine="730"/>
              <w:jc w:val="left"/>
              <w:rPr/>
            </w:pPr>
            <w:r>
              <w:rPr>
                <w:bCs/>
              </w:rPr>
              <w:t>1.Возможные источники пожара на предприятии общественного питания</w:t>
            </w:r>
          </w:p>
          <w:p>
            <w:pPr>
              <w:pStyle w:val="Normal"/>
              <w:ind w:firstLine="730"/>
              <w:jc w:val="left"/>
              <w:rPr>
                <w:bCs/>
              </w:rPr>
            </w:pPr>
            <w:r>
              <w:rPr>
                <w:bCs/>
              </w:rPr>
              <w:t xml:space="preserve">2.Действия в случае пожара  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(тестирование) по теме «Пожарная безопасность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snapToGrid w:val="false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Охрана труда» и кулин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>- комплект учебно-наглядных пособий «Охрана труд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ое оборудование:  плита электрическая, пекарный шкаф, водонагре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ое оборудование: электромясорубка, миксер, измельчитель, овощерезательная ма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Холодильное оборудование: шкаф холодиль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.Ф. Фатыхов, А.Н. Беленький  Охрана труда – Москва ОИЦ «Академия» 2000г – 30 ш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чее место с соблюдением правил безопас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оизводственную санитарию и гигие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умения по охране труда на 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бегать травмоопасных ситу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равила пожарной безопас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одательные положения по охране труда и производственной эк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5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и технические мероприятия по повышению безопасности работ, предотвращению производственного травматизма и заболев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и технические мероприятия по повышению безопасности работ, предотвращению производственного травматизма и заболев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у безопасности при организации рабочих ме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езопас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оборудованию и инвентарю предприятий общественного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эксплуатации механического, теплового и холодильного оборудова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>
          <w:trHeight w:val="156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эксплуатации механического, теплового и холодильного оборудова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3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хранении, погрузке, выгрузке и перевозке , пищевых продуктов и кулинарн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ую безопас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нарушение правил охраны тру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машнее задание, контрольная работ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jc w:val="lef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3:00Z</dcterms:created>
  <dc:creator>светлана</dc:creator>
  <dc:description/>
  <cp:keywords/>
  <dc:language>en-US</dc:language>
  <cp:lastModifiedBy>светлана</cp:lastModifiedBy>
  <dcterms:modified xsi:type="dcterms:W3CDTF">2012-03-12T06:16:00Z</dcterms:modified>
  <cp:revision>7</cp:revision>
  <dc:subject/>
  <dc:title/>
</cp:coreProperties>
</file>