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1.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атус документа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литературе для 5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Коровиной,7-е издание,М.Просвещение2006.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руктура документа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е представляет собой целостный документ , 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й  обеспечения.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щая характеристика предмета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                                                                                                   Согласно государственному образовательному стандарту, изучение литературы в основ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                                                                           -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                                                                                                                                                         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                                                                                         Цель изучения литературы может  быть достигнута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А ЛИТЕРАТУР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чтение и изучение художественных произведений, знакомство с биографическими сведениями об авторах произведений и историко – культурными фактами.                                                                                    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.                                                Художественная литература имеет огромнейшее значение в формировании духовно богатой личности с высокими нравственными идеалами и эстетическими  потребностями.                                                                                                                       Курс литературы в школе основан на принципах связи искусства с жизнью, единства формы и содержания, историзма, традиций классической литературы, а также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     На принципиально новой основе – подводятся итоги работы за предыдущие годы, расширяются сведения о биографии писателей, происходит знакомство с новыми темами, проблемами, углубляется работа по осмыслению прочитанного, активно привлекается критическая, мемуарная и справочная литература.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ая </w:t>
      </w:r>
      <w:r>
        <w:rPr>
          <w:rFonts w:cs="Times New Roman" w:ascii="Times New Roman" w:hAnsi="Times New Roman"/>
          <w:b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</w:rPr>
        <w:t xml:space="preserve"> изучения литературы в 5 классе – внимание к книг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ная идея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мифов к фольклору, от фольклора к древнерусской литературе от неё к русской литературе 19 и 20 веков.                                                 Соблюдена системная направленность : от освоения различных жанров фольклора в средних классах к проблеме « Фольклор и литература» в старших классах, от сказок, стихотворных и прозаических произведений А.С.Пушкина в средних классах к изучению творчества поэта в старших классах(вертикаль). Существует система ознакомления с литературой разных веков и в каждом из классов(горизонталь). Это и помогает подвести учащихся к пониманию творчества отдельного писателя и литературного процесса в целом, поэтики литературных направлений, течений.   Программа включает в себя произведения русской литературы, поднимающие вечные проблемы(добро и зло, жестокость и сострадание, великодушие и т.д)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каждом из курсов затронута одна из ведущих проблем : 5 класс- внимание к книге, 6 – художественное произведение и автор, 7 класс – особенности т руда писателя, его позиция, изображение человека как важнейшая проблема в литературе и т.д.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АЖНО: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смотреть весь процесс чтения ( восприятие, осмысление, анализ, интерпретация и оценка прочитанного) Только тогда школьники придут к самостоятельному чтению, смогут свободно и с интересом обсудить произведение, высказать свое аргументированное суждение о прочитанном стихотворении, рассказе, романе, пьесе. В решении этой важной задачи особую роль играю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ПРЕДМЕТНЫЕ С ВЯ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ращение к другим видам искусства, к традициям внутри литературы.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ЦИП КОНЦЕНТРИЗ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полагает последовательное возвращение к одним и тем же произведениям. При этом на каждом этапе изучения перед учащимися ставятся различные задачи: познакомиться с писателем и его лучшими произведениями, углубить первоначальное впечатление, раскрыть контекст, усложнить анализ, раскрыть образ автора.                                                                                                                                       Данная программа сохраняет преемственность с программой начальной школы, готовит школьников к восприятию линейного историко–литературного курса 10-11 классов. Подобный подход помогает учащимся осмыслить сложные произведения литературы каждого периода и осознать, что развитие литературы- это живое поступательное движение.                                                                                                                                          Одним из признаков правильного пони мания текста является выразительное чтение.               Поэтому формирование навыков чтения должно проводиться учителем в продуманной системе: от осмысления содержания и прочтения строфы к выразительному чтению стихотворения в целом, от упражнений на уроке, к  конкурсному чтению.                                                                                                                 Особое внимание стоит уделить совершенствованию речи учащихся, систематически проводя работу по составлению рецензии, написанию сочинения, исследовательской работы.                                                                                                                                     Уроки внеклассного чтения имеют целью не только расширение читательского кругозора, но и формирование у учащихся самостоятельности.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с учётом авторской программы В.Я. Коровиной, которая полностью соответствует Федеральному компоненту Государственного образовательного стандарта. Программа рассчитана на  68 учебных часа (2 часа в неделю)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32"/>
          <w:szCs w:val="32"/>
          <w:lang w:eastAsia="ru-RU"/>
        </w:rPr>
      </w:pPr>
      <w:r>
        <w:rPr>
          <w:rFonts w:eastAsia="Times New Roman" w:cs="Arial Narrow" w:ascii="Arial Narrow" w:hAnsi="Arial Narrow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eastAsia="Times New Roman" w:cs="Arial"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sz w:val="32"/>
          <w:szCs w:val="32"/>
        </w:rPr>
        <w:t>Раздел 2.Учебно-тематический план</w:t>
      </w:r>
    </w:p>
    <w:p>
      <w:pPr>
        <w:pStyle w:val="Normal"/>
        <w:shd w:fill="FFFFFF" w:val="clear"/>
        <w:jc w:val="center"/>
        <w:rPr>
          <w:rFonts w:ascii="Arial Narrow" w:hAnsi="Arial Narrow" w:eastAsia="Times New Roman" w:cs="Arial Narrow"/>
          <w:b/>
          <w:b/>
          <w:sz w:val="32"/>
          <w:szCs w:val="32"/>
          <w:lang w:eastAsia="ru-RU"/>
        </w:rPr>
      </w:pPr>
      <w:r>
        <w:rPr>
          <w:rFonts w:eastAsia="Times New Roman" w:cs="Arial Narrow" w:ascii="Arial Narrow" w:hAnsi="Arial Narrow"/>
          <w:b/>
          <w:sz w:val="32"/>
          <w:szCs w:val="32"/>
          <w:lang w:eastAsia="ru-RU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843"/>
        <w:gridCol w:w="174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сего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некл.ч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ифы и миф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У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Р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 литературы 19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 литературы 20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изведения о родине и родной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«Ради жизни на земле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Раздел 3.Содержание тем учебного курса</w:t>
      </w:r>
    </w:p>
    <w:p>
      <w:pPr>
        <w:pStyle w:val="Normal"/>
        <w:shd w:fill="FFFFFF" w:val="clear"/>
        <w:jc w:val="center"/>
        <w:rPr/>
      </w:pPr>
      <w:r>
        <w:rPr/>
        <w:t>1.Введение (1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46"/>
        <w:gridCol w:w="2412"/>
        <w:gridCol w:w="237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удожественное произведение и автор.Изображение характеров герое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 роли книги в жизни человека, своеобразие нового предмета «литература», структуру учебника-хрестомат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льзоваться учебнико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2.Мифология.Мифы. (3ч.)</w:t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46"/>
        <w:gridCol w:w="2412"/>
        <w:gridCol w:w="237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фы и мифолог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нятия «миф»    «мифология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по произведениям мифоло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фы Древней Греции.Подвиги Геракл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нятие «герой» в древнегреческой мифолог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крыть многозначность этого понят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виги Геракла.Миф «Яблоки Гесперид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к  отражены в мифах представления древних  о мироустройстве, о добре и зле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к складывается образ положительного героя</w:t>
            </w:r>
          </w:p>
        </w:tc>
      </w:tr>
    </w:tbl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 xml:space="preserve">                         </w:t>
      </w: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3.Устное народное творчество (4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казка как вид народной прозы .Легенда об Арион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анровые особенности сказки, схему построения волшебной сказ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сказывать сказку, оха-рактеризовать ге-роев сказ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лшебная сказка «Царевна –лягушка».Герои.Народные идеалы в сказке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обенности волшебной сказки, героев, отражение в ней народных идеал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тивировать отв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казка « Иван-царевич и чудо-юдо».Жанр сказ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анровые особенности вол-шебной сказ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идеть жанровые признаки волшебной сказки и пересказывать ее фрагмен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казка «Иван –царевич и чудо-юдо».Пересказ сказ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анровые особенности сказ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сказывать сказку,характеризовать героев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4.Древнерусская литература (2ч.)</w:t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щее представление о древнерусской литератур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стоятельства возникновения древнерусской литератур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тать древнерусские произвед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сское летописание. «Подвиг отрока-киевлянина и хитрость воеводы Претич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чины появления письменности у вос-точных славян 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тать произведение ДРЛ</w:t>
            </w:r>
          </w:p>
        </w:tc>
      </w:tr>
    </w:tbl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 xml:space="preserve">                                       </w:t>
      </w: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5. Из литературы  18 века (1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.В.Ломоносов.Юмористическое нравоучение «Случились два астронома в пиру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которые факты из биографии: детство, годы уч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разительно читать</w:t>
            </w:r>
          </w:p>
        </w:tc>
      </w:tr>
    </w:tbl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b/>
          <w:b/>
          <w:sz w:val="32"/>
          <w:szCs w:val="32"/>
          <w:lang w:val="en-US" w:eastAsia="ru-RU"/>
        </w:rPr>
      </w:pPr>
      <w:r>
        <w:rPr>
          <w:rFonts w:eastAsia="Arial Narrow" w:cs="Arial Narrow" w:ascii="Arial Narrow" w:hAnsi="Arial Narrow"/>
          <w:b/>
          <w:sz w:val="32"/>
          <w:szCs w:val="32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Arial Narrow" w:cs="Arial Narrow" w:ascii="Arial Narrow" w:hAnsi="Arial Narrow"/>
          <w:b/>
          <w:sz w:val="32"/>
          <w:szCs w:val="32"/>
          <w:lang w:val="en-US" w:eastAsia="ru-RU"/>
        </w:rPr>
        <w:t xml:space="preserve">                                           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6.Из литературы 19 века</w:t>
      </w:r>
    </w:p>
    <w:p>
      <w:pPr>
        <w:pStyle w:val="Normal"/>
        <w:spacing w:lineRule="auto" w:line="240" w:before="280" w:after="280"/>
        <w:jc w:val="center"/>
        <w:rPr/>
      </w:pPr>
      <w:r>
        <w:rPr/>
        <w:t>И.А.Крылов ( 2ч.+1 Вн.чт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>
          <w:trHeight w:val="77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рсальных учебных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действий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.А.Крылов.Жанр басни в творчестве Крылова.Басня «Свинья под дубом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оды и жанры литературы, особенности басни как литературного жанра, факты биографии Крылов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ределять идейно-смысловую нагрузку в баснях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сни Крылова.Анализ и исполн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Историю создания басни, ее содержание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разительно читать по ролям, наизус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н.чт</w:t>
            </w:r>
            <w:r>
              <w:rPr>
                <w:rFonts w:cs="Arial Narrow" w:ascii="Arial Narrow" w:hAnsi="Arial Narrow"/>
                <w:sz w:val="20"/>
                <w:szCs w:val="20"/>
              </w:rPr>
              <w:t>.Жанр басни и мировой  в литератур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держание басен Крылова и их моральный аспек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нимать иносказательный подтекст басен и их мораль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i/>
          <w:sz w:val="32"/>
          <w:szCs w:val="32"/>
          <w:lang w:eastAsia="ru-RU"/>
        </w:rPr>
        <w:t>В.А.Жуковский (2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.А.Жуковский.Детство иначало  литературного творчества.Жанр балла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ределение понятия  «баллада», биографию писател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с устаревшей лексикой балла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уковский-сказочник.Сказка «Спящая царевн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сторию создания сказки, отличие литературной сказки от народно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разительно читать и составлять план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А.С.Пушкин (5 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.С.Пушкин.Детство,юность,начало творческого пути.Поэма «Руслан и Людмила» (Пролог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акты биографии Пушкина, поэтичес-кие средства ху-дожественной вы-рази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ределять роль Пролога в поэме,  работать с художественным тексто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.С.Пушкин «Сказка омертавой царевне и о семи богатырях».Истоки рождения сюжета.Знакомство с содержанием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держание сказки, истоки рождения сюжета, систему образов сказ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исывать и характеризовать центральные образ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«Сказка о мертвой царевне и о семи богатырях».Основные образы сказ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опоставительную характеристику центральных герое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сказывать основной сюж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поставление «Сказки о мертвой царевне Ио семи богатырях» А.С.Пушкина с народной и  сказкой Жуковского «Спящая царевн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южеты сказок, их отличительные особен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одить сравнительный анализ по заданным параметра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ихи и проза.Ритм ,рифма, стоп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нят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личать стихотворную и прозаическую реч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М.Ю.Лермонтов (2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М.Ю. Лермонтов: детство и начало литературной деятельности, интерес к истории России.«Бородин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акты биографии поэта, условия, в которых формировался характер, первое представление о своеобразии ли-рики Лермонтов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ределять композицию произвед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.Ю.Лермонтов «Бородин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держание стихотворе-ния, сюжет, героев, их поступ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блюдать за развитием сюжета и поведением героев</w:t>
            </w:r>
          </w:p>
        </w:tc>
      </w:tr>
    </w:tbl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 xml:space="preserve">                                        </w:t>
      </w: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Антоний Погорельский(1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нтоний Погорельский «Черная курица,или подзеиные жители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держание и сюжет сказ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есказывать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Н.В.Гоголь (1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.В.Гоголь. «Заколдованное мест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оеобразие первого сборника Гоголя, героев и сюжет пове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характеризовать повествовательную манеру писателя, приводить примеры из текст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Н.А.Некрасов (3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.А.Некрасов.Рассказ о поэте.Начало литературной деятельности. «На Волге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ерты лич-ности поэта, на-шедшие отражение в стихотворен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ходить эпитеты и срав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«Есть женщины в русских селеньях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 образах русской женщины, воссозданных Некрасовы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разительно читать текс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.А.Некрасов «Крестьянские дети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держ-ние стихотвор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ределять тему и основную мысль художественного текста</w:t>
            </w:r>
          </w:p>
        </w:tc>
      </w:tr>
    </w:tbl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 xml:space="preserve">                                              </w:t>
      </w: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И.С.Тургенев (4ч.+2Р.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тво И.С.Тургенева,начало литературной деятельности.История создания рассказа «Муму».Знакомство с героям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Обстоятельства, объясняющие появление рассказа, историко-культурный  его контекст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Понимать роль портрета и пейзажа в рассказе, охарактеризовать литературного героя,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ерасим и его окруж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 отношении героя к Татьяне: его доброту, заботу, великодуш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поставлять пос-тупки героев, делать выводы, рассуждать, формулировать свои впечатления от рассказа, в том числе и в письменной форм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ерасим и Муму.Счастливый г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южет рассказ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 пересказывать текст и художественный отдельный эпизо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наз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менения произошедшие в главном геро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одить частичный анализ центральных эпизод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-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.Р</w:t>
            </w:r>
            <w:r>
              <w:rPr>
                <w:rFonts w:cs="Arial Narrow" w:ascii="Arial Narrow" w:hAnsi="Arial Narrow"/>
                <w:sz w:val="20"/>
                <w:szCs w:val="20"/>
              </w:rPr>
              <w:t>.Классное сочинение  «Почему Тургенев изменил финал реальной истории?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авила написания сочинения на основе литературного произведения,о творческом пути писателя, истории создания рассказ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с текстом художественного произведения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 xml:space="preserve">                                                </w:t>
      </w: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Л.Н.Толстой</w:t>
      </w:r>
      <w:r>
        <w:rPr/>
        <w:t xml:space="preserve"> (2ч.+1Р.р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.Н.Толстой рассказ «Кавказский пленник» как протест против национальной вражды.Жилин и горц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 творческом пути писателя, истории создания рассказ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с текстом художественного произвед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.Н.Толстой рассказ «Кавказский пленник».Жилин и Костыл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емы создания образ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бирать материал для сопоставительного анализ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Р.р.</w:t>
            </w:r>
            <w:r>
              <w:rPr>
                <w:rFonts w:cs="Arial Narrow" w:ascii="Arial Narrow" w:hAnsi="Arial Narrow"/>
                <w:sz w:val="20"/>
                <w:szCs w:val="20"/>
              </w:rPr>
              <w:t>Л.Н.Толстой рассказ «Кавказский пленник» .Как работать над сочинением «Жилин и Костылин:разные судьбы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оль пейзажных зарисовок в рассказе; тип речи рассужд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с языком художественного произведения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А.П.Чехов (2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Юмористический и сатирический талант А.П.Чехова.Рассказ «Хирургия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блематику рассказа: осмеяние глупости и невежества герое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тать по рол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казы Антоши Чехонт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одержание рассказ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сценировать, выразительно читать, иллюстрировать</w:t>
            </w:r>
          </w:p>
        </w:tc>
      </w:tr>
    </w:tbl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 xml:space="preserve">                    </w:t>
      </w: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Поэты 19 века о Родине и родной природе (1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учение анализу лирического произвед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тихотворения поэтов XIX века о природ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нализировать поэтический текст: выделять средства передачи настроения, сравнивать стихи раз-ных поэт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тоговый урок по русской литературе 19 века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(зачет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ксты изученных произвед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ределять автора по отрывку, ориентироваться в опорных теоретических  поня-тиях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7.Из литературы 20 века</w:t>
      </w:r>
    </w:p>
    <w:p>
      <w:pPr>
        <w:pStyle w:val="Normal"/>
        <w:spacing w:lineRule="auto" w:line="240" w:before="280" w:after="280"/>
        <w:jc w:val="center"/>
        <w:rPr/>
      </w:pPr>
      <w:r>
        <w:rPr/>
        <w:t>И.А.Бунин  (1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.А.Бунин «Косцы».Человек и природа в рассказ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держание рассказа, осо-бенности раскры-тия тем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ечать на вопросы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В.Г.Короленко (2ч.+1чР.р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.Г.Короленко «В дурном обществе».Вася и его отец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мпозицию повести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характеризовать героев повести, давать оценку их поступкам, определять и формулировать роль пейзажа, сравнен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изнь среди серых камней.Общение Васи с Валеком и Марус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ртретные характеристи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тать с комментариям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.Р</w:t>
            </w:r>
            <w:r>
              <w:rPr>
                <w:rFonts w:cs="Arial Narrow" w:ascii="Arial Narrow" w:hAnsi="Arial Narrow"/>
                <w:sz w:val="20"/>
                <w:szCs w:val="20"/>
              </w:rPr>
              <w:t>.Васина дорога к правде и добру.Обучение работе над сочинение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южет пове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с текстом художественного произведения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 Narrow" w:hAnsi="Arial Narrow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А.И.Куприн (2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.И.Куприн «Тапер».Талант и труд в рассказ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держание рассказ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с художественными деталям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.И.Куприн «Скворцы».Жизнь природы в рассказх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нализ особенностей рассказ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группой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Arial"/>
        </w:rPr>
      </w:pPr>
      <w:r>
        <w:rPr>
          <w:rFonts w:eastAsia="Arial Narrow" w:cs="Arial Narrow" w:ascii="Arial Narrow" w:hAnsi="Arial Narrow"/>
          <w:b/>
          <w:sz w:val="20"/>
          <w:szCs w:val="20"/>
          <w:lang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 xml:space="preserve">                                                                                </w:t>
      </w: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П.П.Бажов (1ч.+1ч.Вн.чт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.П.Бажов «Медной горы хозяйк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ности стиля Бажов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казы Бажо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н.чт.</w:t>
            </w:r>
            <w:r>
              <w:rPr>
                <w:rFonts w:cs="Arial Narrow" w:ascii="Arial Narrow" w:hAnsi="Arial Narrow"/>
                <w:sz w:val="20"/>
                <w:szCs w:val="20"/>
              </w:rPr>
              <w:t>П.П.Бажов «Малахитовая шкатулка».Судьба Танюш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ресказ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ть группой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С.Я.Маршак (2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.Я.Маршак  .Пьеса –сказка «Двенадцать месяцев».Положительные и отрицательные герои в сказке.Традиции народной сказ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ности драматической сказ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драматическое произведе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ожительные и отрицательные герои в пьес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работать с драматическим тексто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 по роля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А.Платонов (2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.Платонов «Никита».Комментированное чт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ссказ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ять и осмыслить особый мир платоновских героев, разъяснять приемы раскрытия характеров, своеобразие стилистики платонов-ской проз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.Платонов «Никита».Быль и фантастика,душевный мир главного геро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у гавного геро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очно комментировать текст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В.П.Астафьев (2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.П.Астафьев «Васюткино озеро».Автобиографичность произведения.Черты характера героя и его поведение в лес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еобразие творчества Астафьев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значение картин природы, характеризовать героя, объяснять смысл названия рассказ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,П.Астафьев «Васюткино озеро».Человек и природа в рассказ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раскрывается поведение и характер героя в худож. произведе-н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но рисовать портрет героя произведения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Саша Черный (1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казы о детях Саши Черного .Юмористическое содержание рассказ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ссказ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жато пересказывать текст и инсценировать его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Произведения о родине и родной природе (2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сские поэты 20 века о Родине и о родной природ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ть навыками анализа поэтического произведения;что такое юмор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настроение, которым проникнуто стихотворение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ихотворения Д.Кедрина и А.Прокофьева «Аленушк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проводить сопоставительный анализ стихотвор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стихотворные  тексты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 xml:space="preserve"> </w:t>
      </w: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«Ради жизни на земле…»(1ч.+1к.р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и и война.К.М.Симонов «Майор привез мальчишку на лафете» .А.Твардовский «Рассказ танкис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раскрытии темы войны в поэз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стих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ВЫЙ УРОК ПО РУССКОЙ ЛИТЕРАТУР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ойденных произвед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ть всеми видами анализ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  <w:t>Из зарубежной литературы (9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95"/>
        <w:gridCol w:w="2328"/>
        <w:gridCol w:w="2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Тема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Формирование унив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дей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ЗНАТЬ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альных учебных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ств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берт Льюис Стивенсон «Вересковый мед».Какие черты характера прославляются в балладах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тво Стивенсона, особенности его произвед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,анализировать балллады</w:t>
            </w:r>
          </w:p>
        </w:tc>
      </w:tr>
      <w:tr>
        <w:trPr>
          <w:trHeight w:val="101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ниель Дефо «Робинзон Крузо».Герой на острове .Устройство жизн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акты биографии и творчества,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поведение и характер героя, его душевные и нравственные качества, которые помогли выжить на острове; пересказывать эпи-зоды произвед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анс Христиан Андерсен «Снежная королева».Кай иГерда: что их связывает и в чем они противостоят друг друг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еобразие Андерсена-сказочника, жан-ровые и компози-ционные особен-ности сказ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ть навыком создания портретной и сравнительной характеристики героев, сравнивать сказки Андерсена, доказывать, приводить примеры, что ради любви герои сказок способны на подвиг, понимать и объяснять смысл слов из Евангелия, прочитанных бабушкой в конце сказки «Снежная королева»: «Если не будете как дети, не войдете в царствие небесное!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«В какой длинный путь она отправилась ради него…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«подтекст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н.чт</w:t>
            </w:r>
            <w:r>
              <w:rPr>
                <w:rFonts w:cs="Arial Narrow" w:ascii="Arial Narrow" w:hAnsi="Arial Narrow"/>
                <w:sz w:val="20"/>
                <w:szCs w:val="20"/>
              </w:rPr>
              <w:t>,Моя любимая сказка Андерсена.Литературная иг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сказ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ах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к Твен «Приключения Тома Сойер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представ-ление о личности и творческой дея-тельности М.Твен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словесный портрет героев, оценивать и анализировать поступки герое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ек Лондон «Сказание о Кише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графию Дж.Лондона, осо-бенность его про-извед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ить смысл названия рассказа, понимать и объяснять специфику жанра «сказание», характери-зовать образ геро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тоговый упрок по  литературе в 5 класс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к определять роды и жанры произведений; владеть теоретико-литературными понятиями из прог-раммы, которые помогают анализировать художественное произведение;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свою точку зрения по понравившимся произведениям</w:t>
            </w:r>
          </w:p>
        </w:tc>
      </w:tr>
    </w:tbl>
    <w:p>
      <w:pPr>
        <w:pStyle w:val="Normal"/>
        <w:rPr>
          <w:rFonts w:eastAsia="Times New Roman" w:cs="Arial"/>
        </w:rPr>
      </w:pPr>
      <w:r>
        <w:rPr>
          <w:rFonts w:eastAsia="Arial Narrow" w:cs="Arial Narrow" w:ascii="Arial Narrow" w:hAnsi="Arial Narrow"/>
          <w:b/>
          <w:sz w:val="32"/>
          <w:szCs w:val="32"/>
          <w:lang w:eastAsia="ru-RU"/>
        </w:rPr>
        <w:t xml:space="preserve">            </w:t>
      </w:r>
    </w:p>
    <w:p>
      <w:pPr>
        <w:pStyle w:val="Normal"/>
        <w:rPr>
          <w:rFonts w:ascii="Arial Narrow" w:hAnsi="Arial Narrow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 Narrow" w:hAnsi="Arial Narrow"/>
          <w:b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дел 4. Требования к уровню подготовки учащихся за курс       литературы 5 кла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литературы ученик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с книг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bookmarkStart w:id="0" w:name="ф"/>
      <w:bookmarkEnd w:id="0"/>
      <w:r>
        <w:rPr>
          <w:rFonts w:cs="Times New Roman" w:ascii="Times New Roman" w:hAnsi="Times New Roman"/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дел 5. Перечень учебно-методического обеспе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.Б.Беломестных,М.С.Корнеева «Поурочные разработки по литературе» М. «ВАКО» 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оровина В.Я.,Журавлев В.П.,Коровин В.И.  Литература 5 класс(Учебник-хрестоматия  в 2 частях). М.Просвещение  200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ровина В.Я., Журавлев В.П.,Коровин В.И. «Читаем,думаем,спорим…»(5 кл.) М.Просвещение 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оровина В.Я., Забарский И.С. «Литература 5 класс:методические советы». М.Просвещение. 200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Приложение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лендарно –тематическое планирова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роков литератур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 5 кла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00"/>
        <w:gridCol w:w="108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К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произведение и автор.Изображение характеров геро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Мифы и миф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3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ы и миф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ы Древней Греции.Подвиги Гера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ги Геракла.Миф «Яблоки Геспери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4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как вид народной прозы .Легенда об Ар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сказка «Царевна –лягушка».Герои.Народные идеалы в сказ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 Иван-царевич и чудо-юдо».Жанр ска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Иван –царевич и чудо-юдо».Пересказ ска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древнерусской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летописание. «Подвиг отрока-киевлянина и хитрость воеводы Претич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з литературы 18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Ломоносов.Юмористическое нравоучение «Случились два астронома в пир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з литературы 19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.А.Кры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3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.Жанр басни в творчестве Крылова.Басня «Свинья под дуб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Крылова.Анализ и испол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Жанр басни и мировой  в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.А.Жук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Жуковский.Детство иначало  литературного творчества.Жанр балла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ский-сказочник.Сказка «Спящая царев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.С.Пушк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5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Детство,юность,начало творческого пути.Поэма «Руслан и Людмила» (Проло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Сказка омертавой царевне и о семи богатырях».Истоки рождения сюжета.Знакомство с содержа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ка о мертвой царевне и о семи богатырях».Основные образы ска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«Сказки о мертвой царевне Ио семи богатырях» А.С.Пушкина с народной и  сказкой Жуковского «Спящая царев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проза.Ритм ,рифма, ст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М.Ю.Лермо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: детство и начало литературной деятельности, интерес к истории России.«Бородин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«Бородин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нтоний Погорель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й Погорельский «Черная курица,или подзеиные жител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Н.В.Го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. «Заколдованное мест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Н.А.Некр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3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Рассказ о поэте.Начало литературной деятельности. «На Волг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сть женщины в русских селень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Крестьянские де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.С.Турген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6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И.С.Тургенева,начало литературной деятельности.История создания рассказа «Муму».Знакомство с геро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 и его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 и Муму.Счастлив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аз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лассное сочинение  «Почему Тургенев изменил финал реальной истории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Л.Н.Толс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3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рассказ «Кавказский пленник» как протест против национальной вражды.Жилин и го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рассказ «Кавказский пленник».Жилин и Косты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рассказ «Кавказский пленник» .Как работать над сочинением «Жилин и Костылин:разные судьб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.П.Чех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й и сатирический талант А.П.Чехова.Рассказ «Хирург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Антоши Чехо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оэты 19 века о родине и родной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4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анализу лирического произ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4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ый урок по русской литературе 19 ве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ч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з литературы 20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И.А.Бун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4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Бунин «Косцы».Человек и природа в расска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.Г.Корол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3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Короленко «В дурном обществе».Вася и его от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среди серых камней.Общение Васи с Валеком и Мару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асина дорога к правде и добру.Обучение работе над сочин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.И.Купр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Куприн «Тапер».Талант и труд в расска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Куприн «Скворцы».Жизнь природы в рассказх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.П.Баж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Бажов «Медной горы хозяй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Бажов «Малахитовая шкатулка».Судьба Таню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.Я.Марш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Я.Маршак  .Пьеса –сказка «Двенадцать месяцев».Положительные и отрицательные герои в сказке.Традиции народной ска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герои в пье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А.Плат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атонов «Никита».Комментирован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атонов «Никита».Быль и фантастика,душевный мир главного гер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.П.Астаф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Астафьев «Васюткино озеро».Автобиографичность произведения.Черты характера героя и его поведение в ле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П.Астафьев «Васюткино озеро».Человек и природа в расска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аша Че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детях Саши Черного .Юмористическое содержание расск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роизведения о родине и родной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оэты 20 века о Родине и о родной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Д.Кедрина и А.Прокофьева «Алену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Ради жизни на земле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3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ойна.А.Твардовский «Рассказ танкиста».К.М.Симонов «Майор привез мальчишку на лафет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 ПО РУССКОЙ ЛИТ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з зарубежной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8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 Льюис Стивенсон «Вересковый мед».Какие черты характера прославляются в баллада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ель Дефо «Робинзон Крузо».Герой на острове .Устройство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с Христиан Андерсен «Снежная королева».Кай иГерда: что их связывает и в чем они противостоят друг дру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какой длинный путь она отправилась ради него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Моя любимая сказка Андерсена.Литературная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 Твен «Приключения Тома Сой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к Лондон «Сказание о Киш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прок по  литературе в 5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Приложение 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оизведения для заучивания наизу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словицы и поговорк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.В.А.Жуковский «Спящая царевна» (отрывок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И.А.Крылов. Басн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А.С.Пушкин. «У лукоморья…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.А.Некрасов «Есть женщины в русских селеньях…»,отрывок из стихотворения «Крестьянские дети» («Однажды в студеную зимнюю пору…»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6.Ф.И.Тютчев «Весенние воды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А.А.Фет. «Весенний дождь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.Ю.Лермонтов. «Бородино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 теме «Война и дети» 1-2 стихотворения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 теме  «О Родине и родной природе» 1-2 стихотворения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ложение 3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 для самостоятельного чт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ind w:left="14"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русской литературы 19 век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. С. Пушкин.  «Зимняя дорога.», « Кавказ.»</w:t>
      </w:r>
    </w:p>
    <w:p>
      <w:pPr>
        <w:pStyle w:val="Normal"/>
        <w:shd w:fill="FFFFFF" w:val="clear"/>
        <w:ind w:left="14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. Ю. Лермонтов. « Ветка Палестины»., «Пленный рыцарь», «Утес». Ашик-Кериб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. Григорович. Гуттаперчевый мальчик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Тургенев. Стихотворения в прозе, рассказы.</w:t>
      </w:r>
    </w:p>
    <w:p>
      <w:pPr>
        <w:pStyle w:val="Normal"/>
        <w:shd w:fill="FFFFFF" w:val="clear"/>
        <w:ind w:left="19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Фет. «Облаком волнистым...», «Печальная береза...» и др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Никитин. «Утро», « Пахарь.».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Толстой. Севастопольские рассказы (на выбор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. Чехов. 3—4 рассказа на выбор.</w:t>
      </w:r>
    </w:p>
    <w:p>
      <w:pPr>
        <w:pStyle w:val="Normal"/>
        <w:shd w:fill="FFFFFF" w:val="clear"/>
        <w:spacing w:before="163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left="24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А. Бунин. «Шире, грудь, распахнись...», «Высоко полный месяц стоит...», «Помню — долгий зимний вечер...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. Бажов.  «Каменный цветок.»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. Маршак.  «Двенадцать месяцев.»</w:t>
      </w:r>
    </w:p>
    <w:p>
      <w:pPr>
        <w:pStyle w:val="Normal"/>
        <w:shd w:fill="FFFFFF" w:val="clear"/>
        <w:spacing w:before="115" w:after="20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з зарубежной литературы</w:t>
      </w:r>
    </w:p>
    <w:p>
      <w:pPr>
        <w:pStyle w:val="Normal"/>
        <w:shd w:fill="FFFFFF" w:val="clear"/>
        <w:spacing w:before="11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ефо.  «Жизнь и удивительные приключения морехода Робинзона Крузо.»</w:t>
      </w:r>
    </w:p>
    <w:p>
      <w:pPr>
        <w:pStyle w:val="Normal"/>
        <w:shd w:fill="FFFFFF" w:val="clear"/>
        <w:spacing w:before="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вен. «Приключения Тома Сойера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2z0">
    <w:name w:val="WW8Num2z0"/>
    <w:qFormat/>
    <w:rPr>
      <w:rFonts w:ascii="Symbol" w:hAnsi="Symbol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Calibri;Century Gothic" w:cs="Times New Roman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2">
    <w:name w:val=" Знак Знак"/>
    <w:basedOn w:val="Style11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53:00Z</dcterms:created>
  <dc:creator>Administrator</dc:creator>
  <dc:description/>
  <cp:keywords/>
  <dc:language>en-US</dc:language>
  <cp:lastModifiedBy>школа</cp:lastModifiedBy>
  <cp:lastPrinted>2010-11-23T11:22:00Z</cp:lastPrinted>
  <dcterms:modified xsi:type="dcterms:W3CDTF">2010-11-23T08:23:00Z</dcterms:modified>
  <cp:revision>10</cp:revision>
  <dc:subject/>
  <dc:title>           МУНИЦИПАЛЬНОЕ ОБРАЗОВАТЕЛЬНОЕ УЧРЕЖДЕНИЕ</dc:title>
</cp:coreProperties>
</file>