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color w:val="808080"/>
          <w:sz w:val="18"/>
          <w:szCs w:val="18"/>
        </w:rPr>
        <w:t>Deutsch Klassenarbeit Klasse 10: Diktat</w:t>
      </w:r>
    </w:p>
    <w:p>
      <w:pPr>
        <w:pStyle w:val="Normal"/>
        <w:rPr>
          <w:rFonts w:ascii="Arial" w:hAnsi="Arial" w:cs="Arial"/>
          <w:b/>
          <w:b/>
          <w:sz w:val="18"/>
          <w:szCs w:val="18"/>
        </w:rPr>
      </w:pPr>
      <w:r>
        <w:rPr>
          <w:rFonts w:cs="Arial" w:ascii="Arial" w:hAnsi="Arial"/>
          <w:b/>
          <w:sz w:val="18"/>
          <w:szCs w:val="18"/>
        </w:rPr>
        <w:t>Wie lässt sich Multimedia zum Lernen nutzen?</w:t>
      </w:r>
    </w:p>
    <w:p>
      <w:pPr>
        <w:pStyle w:val="Normal"/>
        <w:jc w:val="both"/>
        <w:rPr>
          <w:rFonts w:ascii="Arial" w:hAnsi="Arial" w:cs="Arial"/>
          <w:sz w:val="18"/>
          <w:szCs w:val="18"/>
        </w:rPr>
      </w:pPr>
      <w:r>
        <w:rPr>
          <w:rFonts w:cs="Arial" w:ascii="Arial" w:hAnsi="Arial"/>
          <w:sz w:val="18"/>
          <w:szCs w:val="18"/>
        </w:rPr>
        <w:t>Es gibt Menschen, die lernen am besten, wenn sie den Wissensstoff geschrieben oder abgebildet sehen. Andere haben eher ein Gedächtnis für Sprache und Töne. aber am besten lernt man, wenn man die Informationen gleichzeitig über mehrere Sinne aufnimmt. Und gerade das kann uns Multimedia ideal bieten.</w:t>
      </w:r>
    </w:p>
    <w:p>
      <w:pPr>
        <w:pStyle w:val="Normal"/>
        <w:jc w:val="both"/>
        <w:rPr/>
      </w:pPr>
      <w:r>
        <w:rPr>
          <w:rFonts w:cs="Arial" w:ascii="Arial" w:hAnsi="Arial"/>
          <w:sz w:val="18"/>
          <w:szCs w:val="18"/>
        </w:rPr>
        <w:t>Wie Multimedia das Lernen verändert, zeigen zum Beispiel di Sprachprogramme für den Computer. Sie sind bereits dabei, das herkömmliche Vokabellernen mittels Bücher zu ersetzten. Der Computer zeigt jedes neue Wort, dazu gibt er die deutsche Übersetzung an. Außerdem spricht er es sogar auf Wunsch beliebig oft vor. Mit besser ausgestatteten Programmen kann man sogar die eigene Aussprache zu vergleichen. Die Bedeutung jeder Vokabel wird zusätzlich durch Bilder, Töne oder kleine Trickfilme dargestellt und gräbt sich auf diese Weise noch besser ins Gedächtnis ein. Und schließlich fragt der Computer die gelernten Vokabeln ab, sodass man den Wissensfortschritt umgehend kontrollieren kann.</w:t>
      </w:r>
    </w:p>
    <w:p>
      <w:pPr>
        <w:pStyle w:val="Normal"/>
        <w:jc w:val="both"/>
        <w:rPr>
          <w:rFonts w:ascii="Arial" w:hAnsi="Arial" w:cs="Arial"/>
          <w:sz w:val="18"/>
          <w:szCs w:val="18"/>
        </w:rPr>
      </w:pPr>
      <w:r>
        <w:rPr>
          <w:rFonts w:cs="Arial" w:ascii="Arial" w:hAnsi="Arial"/>
          <w:sz w:val="18"/>
          <w:szCs w:val="18"/>
        </w:rPr>
        <w:t>Das Lernen mit Multimedia besitzt gegenüber den herkömmlichen Lernverfahren im Wesentlichen drei Vorteile. Eine einzige CD-ROM kann den Wissensstoff vieler Bücher speichern. Sie präsentiert diesen durch Grafiken, Bilder und Töne aufgelockerten Wissensschatz besonders einprägsam, sodass multimediales Lernen viel Spaß macht. Der dritte Vorteil ist, dass man sich „im Gespräch“ mit dem Computer befindet. Man kann ihm konkrete Fragen stellen und erhält schnell die Antwort.</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color w:val="808080"/>
          <w:sz w:val="18"/>
          <w:szCs w:val="18"/>
        </w:rPr>
      </w:pPr>
      <w:r>
        <w:rPr>
          <w:rFonts w:cs="Arial" w:ascii="Arial" w:hAnsi="Arial"/>
          <w:b/>
          <w:color w:val="808080"/>
          <w:sz w:val="18"/>
          <w:szCs w:val="18"/>
        </w:rPr>
        <w:t>Deutsch Klassenarbeit Klasse 10: Diktat</w:t>
      </w:r>
    </w:p>
    <w:p>
      <w:pPr>
        <w:pStyle w:val="Normal"/>
        <w:rPr>
          <w:rFonts w:ascii="Arial" w:hAnsi="Arial" w:cs="Arial"/>
          <w:b/>
          <w:b/>
          <w:sz w:val="18"/>
          <w:szCs w:val="18"/>
        </w:rPr>
      </w:pPr>
      <w:r>
        <w:rPr>
          <w:rFonts w:cs="Arial" w:ascii="Arial" w:hAnsi="Arial"/>
          <w:b/>
          <w:sz w:val="18"/>
          <w:szCs w:val="18"/>
        </w:rPr>
        <w:t>Wie lässt sich Multimedia zum Lernen nutzen?</w:t>
      </w:r>
    </w:p>
    <w:p>
      <w:pPr>
        <w:pStyle w:val="Normal"/>
        <w:jc w:val="both"/>
        <w:rPr>
          <w:rFonts w:ascii="Arial" w:hAnsi="Arial" w:cs="Arial"/>
          <w:sz w:val="18"/>
          <w:szCs w:val="18"/>
        </w:rPr>
      </w:pPr>
      <w:r>
        <w:rPr>
          <w:rFonts w:cs="Arial" w:ascii="Arial" w:hAnsi="Arial"/>
          <w:sz w:val="18"/>
          <w:szCs w:val="18"/>
        </w:rPr>
        <w:t>Es gibt Menschen, die lernen am besten, wenn sie den Wissensstoff geschrieben oder abgebildet sehen. Andere haben eher ein Gedächtnis für Sprache und Töne. aber am besten lernt man, wenn man die Informationen gleichzeitig über mehrere Sinne aufnimmt. Und gerade das kann uns Multimedia ideal bieten.</w:t>
      </w:r>
    </w:p>
    <w:p>
      <w:pPr>
        <w:pStyle w:val="Normal"/>
        <w:jc w:val="both"/>
        <w:rPr>
          <w:rFonts w:ascii="Arial" w:hAnsi="Arial" w:cs="Arial"/>
          <w:sz w:val="18"/>
          <w:szCs w:val="18"/>
        </w:rPr>
      </w:pPr>
      <w:r>
        <w:rPr>
          <w:rFonts w:cs="Arial" w:ascii="Arial" w:hAnsi="Arial"/>
          <w:sz w:val="18"/>
          <w:szCs w:val="18"/>
        </w:rPr>
        <w:t>Wie Multimedia das Lernen verändert, zeigen zum Beispiel di Sprachprogramme für den Computer. Sie sind bereits dabei, das herkömmliche Vokabellernen mittels Bücher zu ersetzten. Der Computer zeigt jedes neue Wort, dazu gibt er die deutsche Übersetzung an. Außerdem spricht er es sogar auf Wunsch beliebig oft vor. Mit besser ausgestatteten Programmen kann man sogar die eigene Aussprache zu vergleichen. Die Bedeutung jeder Vokabel wird zusätzlich durch Bilder, Töne oder kleine Trickfilme dargestellt und gräbt sich auf diese Weise noch besser ins Gedächtnis ein. Und schließlich fragt der Computer die gelernten Vokabeln ab, sodass man den Wissensfortschritt umgehend kontrollieren kann.</w:t>
      </w:r>
    </w:p>
    <w:p>
      <w:pPr>
        <w:pStyle w:val="Normal"/>
        <w:jc w:val="both"/>
        <w:rPr>
          <w:rFonts w:ascii="Arial" w:hAnsi="Arial" w:cs="Arial"/>
          <w:sz w:val="18"/>
          <w:szCs w:val="18"/>
        </w:rPr>
      </w:pPr>
      <w:r>
        <w:rPr>
          <w:rFonts w:cs="Arial" w:ascii="Arial" w:hAnsi="Arial"/>
          <w:sz w:val="18"/>
          <w:szCs w:val="18"/>
        </w:rPr>
        <w:t>Das Lernen mit Multimedia besitzt gegenüber den herkömmlichen Lernverfahren im Wesentlichen drei Vorteile. Eine einzige CD-ROM kann den Wissensstoff vieler Bücher speichern. Sie präsentiert diesen durch Grafiken, Bilder und Töne aufgelockerten Wissensschatz besonders einprägsam, sodass multimediales Lernen viel Spaß macht. Der dritte Vorteil ist, dass man sich „im Gespräch“ mit dem Computer befindet. Man kann ihm konkrete Fragen stellen und erhält schnell die Antwort.</w:t>
      </w:r>
    </w:p>
    <w:p>
      <w:pPr>
        <w:pStyle w:val="Normal"/>
        <w:jc w:val="right"/>
        <w:rPr>
          <w:rFonts w:ascii="Arial" w:hAnsi="Arial" w:cs="Arial"/>
          <w:b/>
          <w:b/>
          <w:color w:val="808080"/>
          <w:sz w:val="18"/>
          <w:szCs w:val="18"/>
        </w:rPr>
      </w:pPr>
      <w:r>
        <w:rPr>
          <w:rFonts w:cs="Arial" w:ascii="Arial" w:hAnsi="Arial"/>
          <w:b/>
          <w:color w:val="808080"/>
          <w:sz w:val="18"/>
          <w:szCs w:val="18"/>
        </w:rPr>
        <w:t>Deutsch Klassenarbeit Klasse 10: Diktat</w:t>
      </w:r>
    </w:p>
    <w:p>
      <w:pPr>
        <w:pStyle w:val="Normal"/>
        <w:rPr>
          <w:rFonts w:ascii="Arial" w:hAnsi="Arial" w:cs="Arial"/>
          <w:b/>
          <w:b/>
          <w:sz w:val="18"/>
          <w:szCs w:val="18"/>
        </w:rPr>
      </w:pPr>
      <w:r>
        <w:rPr>
          <w:rFonts w:cs="Arial" w:ascii="Arial" w:hAnsi="Arial"/>
          <w:b/>
          <w:sz w:val="18"/>
          <w:szCs w:val="18"/>
        </w:rPr>
        <w:t>Wie lässt sich Multimedia zum Lernen nutzen?</w:t>
      </w:r>
    </w:p>
    <w:p>
      <w:pPr>
        <w:pStyle w:val="Normal"/>
        <w:jc w:val="both"/>
        <w:rPr>
          <w:rFonts w:ascii="Arial" w:hAnsi="Arial" w:cs="Arial"/>
          <w:sz w:val="18"/>
          <w:szCs w:val="18"/>
        </w:rPr>
      </w:pPr>
      <w:r>
        <w:rPr>
          <w:rFonts w:cs="Arial" w:ascii="Arial" w:hAnsi="Arial"/>
          <w:sz w:val="18"/>
          <w:szCs w:val="18"/>
        </w:rPr>
        <w:t>Es gibt Menschen, die lernen am besten, wenn sie den Wissensstoff geschrieben oder abgebildet sehen. Andere haben eher ein Gedächtnis für Sprache und Töne. aber am besten lernt man, wenn man die Informationen gleichzeitig über mehrere Sinne aufnimmt. Und gerade das kann uns Multimedia ideal bieten.</w:t>
      </w:r>
    </w:p>
    <w:p>
      <w:pPr>
        <w:pStyle w:val="Normal"/>
        <w:jc w:val="both"/>
        <w:rPr>
          <w:rFonts w:ascii="Arial" w:hAnsi="Arial" w:cs="Arial"/>
          <w:sz w:val="18"/>
          <w:szCs w:val="18"/>
        </w:rPr>
      </w:pPr>
      <w:r>
        <w:rPr>
          <w:rFonts w:cs="Arial" w:ascii="Arial" w:hAnsi="Arial"/>
          <w:sz w:val="18"/>
          <w:szCs w:val="18"/>
        </w:rPr>
        <w:t>Wie Multimedia das Lernen verändert, zeigen zum Beispiel di Sprachprogramme für den Computer. Sie sind bereits dabei, das herkömmliche Vokabellernen mittels Bücher zu ersetzten. Der Computer zeigt jedes neue Wort, dazu gibt er die deutsche Übersetzung an. Außerdem spricht er es sogar auf Wunsch beliebig oft vor. Mit besser ausgestatteten Programmen kann man sogar die eigene Aussprache zu vergleichen. Die Bedeutung jeder Vokabel wird zusätzlich durch Bilder, Töne oder kleine Trickfilme dargestellt und gräbt sich auf diese Weise noch besser ins Gedächtnis ein. Und schließlich fragt der Computer die gelernten Vokabeln ab, sodass man den Wissensfortschritt umgehend kontrollieren kann.</w:t>
      </w:r>
    </w:p>
    <w:p>
      <w:pPr>
        <w:pStyle w:val="Normal"/>
        <w:jc w:val="both"/>
        <w:rPr>
          <w:rFonts w:ascii="Arial" w:hAnsi="Arial" w:cs="Arial"/>
          <w:sz w:val="18"/>
          <w:szCs w:val="18"/>
        </w:rPr>
      </w:pPr>
      <w:r>
        <w:rPr>
          <w:rFonts w:cs="Arial" w:ascii="Arial" w:hAnsi="Arial"/>
          <w:sz w:val="18"/>
          <w:szCs w:val="18"/>
        </w:rPr>
        <w:t>Das Lernen mit Multimedia besitzt gegenüber den herkömmlichen Lernverfahren im Wesentlichen drei Vorteile. Eine einzige CD-ROM kann den Wissensstoff vieler Bücher speichern. Sie präsentiert diesen durch Grafiken, Bilder und Töne aufgelockerten Wissensschatz besonders einprägsam, sodass multimediales Lernen viel Spaß macht. Der dritte Vorteil ist, dass man sich „im Gespräch“ mit dem Computer befindet. Man kann ihm konkrete Fragen stellen und erhält schnell die Antwort.</w:t>
      </w:r>
    </w:p>
    <w:p>
      <w:pPr>
        <w:pStyle w:val="Normal"/>
        <w:jc w:val="right"/>
        <w:rPr>
          <w:rFonts w:ascii="Arial" w:hAnsi="Arial" w:cs="Arial"/>
          <w:b/>
          <w:b/>
          <w:color w:val="808080"/>
          <w:sz w:val="18"/>
          <w:szCs w:val="18"/>
        </w:rPr>
      </w:pPr>
      <w:r>
        <w:rPr>
          <w:rFonts w:cs="Arial" w:ascii="Arial" w:hAnsi="Arial"/>
          <w:b/>
          <w:color w:val="808080"/>
          <w:sz w:val="18"/>
          <w:szCs w:val="18"/>
        </w:rPr>
        <w:t>Deutsch Klassenarbeit Klasse 10: Diktat</w:t>
      </w:r>
    </w:p>
    <w:p>
      <w:pPr>
        <w:pStyle w:val="Normal"/>
        <w:rPr>
          <w:rFonts w:ascii="Arial" w:hAnsi="Arial" w:cs="Arial"/>
          <w:b/>
          <w:b/>
          <w:sz w:val="18"/>
          <w:szCs w:val="18"/>
        </w:rPr>
      </w:pPr>
      <w:r>
        <w:rPr>
          <w:rFonts w:cs="Arial" w:ascii="Arial" w:hAnsi="Arial"/>
          <w:b/>
          <w:sz w:val="18"/>
          <w:szCs w:val="18"/>
        </w:rPr>
        <w:t>Wie lässt sich Multimedia zum Lernen nutzen?</w:t>
      </w:r>
    </w:p>
    <w:p>
      <w:pPr>
        <w:pStyle w:val="Normal"/>
        <w:jc w:val="both"/>
        <w:rPr>
          <w:rFonts w:ascii="Arial" w:hAnsi="Arial" w:cs="Arial"/>
          <w:sz w:val="18"/>
          <w:szCs w:val="18"/>
        </w:rPr>
      </w:pPr>
      <w:r>
        <w:rPr>
          <w:rFonts w:cs="Arial" w:ascii="Arial" w:hAnsi="Arial"/>
          <w:sz w:val="18"/>
          <w:szCs w:val="18"/>
        </w:rPr>
        <w:t>Es gibt Menschen, die lernen am besten, wenn sie den Wissensstoff geschrieben oder abgebildet sehen. Andere haben eher ein Gedächtnis für Sprache und Töne. aber am besten lernt man, wenn man die Informationen gleichzeitig über mehrere Sinne aufnimmt. Und gerade das kann uns Multimedia ideal bieten.</w:t>
      </w:r>
    </w:p>
    <w:p>
      <w:pPr>
        <w:pStyle w:val="Normal"/>
        <w:jc w:val="both"/>
        <w:rPr>
          <w:rFonts w:ascii="Arial" w:hAnsi="Arial" w:cs="Arial"/>
          <w:sz w:val="18"/>
          <w:szCs w:val="18"/>
        </w:rPr>
      </w:pPr>
      <w:r>
        <w:rPr>
          <w:rFonts w:cs="Arial" w:ascii="Arial" w:hAnsi="Arial"/>
          <w:sz w:val="18"/>
          <w:szCs w:val="18"/>
        </w:rPr>
        <w:t>Wie Multimedia das Lernen verändert, zeigen zum Beispiel di Sprachprogramme für den Computer. Sie sind bereits dabei, das herkömmliche Vokabellernen mittels Bücher zu ersetzten. Der Computer zeigt jedes neue Wort, dazu gibt er die deutsche Übersetzung an. Außerdem spricht er es sogar auf Wunsch beliebig oft vor. Mit besser ausgestatteten Programmen kann man sogar die eigene Aussprache zu vergleichen. Die Bedeutung jeder Vokabel wird zusätzlich durch Bilder, Töne oder kleine Trickfilme dargestellt und gräbt sich auf diese Weise noch besser ins Gedächtnis ein. Und schließlich fragt der Computer die gelernten Vokabeln ab, sodass man den Wissensfortschritt umgehend kontrollieren kann.</w:t>
      </w:r>
    </w:p>
    <w:p>
      <w:pPr>
        <w:pStyle w:val="Normal"/>
        <w:jc w:val="both"/>
        <w:rPr/>
      </w:pPr>
      <w:r>
        <w:rPr>
          <w:rFonts w:cs="Arial" w:ascii="Arial" w:hAnsi="Arial"/>
          <w:sz w:val="18"/>
          <w:szCs w:val="18"/>
        </w:rPr>
        <w:t>Das Lernen mit Multimedia besitzt gegenüber den herkömmlichen Lernverfahren im Wesentlichen drei Vorteile. Eine einzige CD-ROM kann den Wissensstoff vieler Bücher speichern. Sie präsentiert diesen durch Grafiken, Bilder und Töne aufgelockerten Wissensschatz besonders einprägsam, sodass multimediales Lernen viel Spaß macht. Der dritte Vorteil ist, dass man sich „im Gespräch“ mit dem Computer befindet. Man kann ihm konkrete Fragen stellen und erhält schnell die Antwort.</w:t>
      </w: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6:51:00Z</dcterms:created>
  <dc:creator>David</dc:creator>
  <dc:description/>
  <cp:keywords/>
  <dc:language>en-US</dc:language>
  <cp:lastModifiedBy>User</cp:lastModifiedBy>
  <cp:lastPrinted>2008-11-11T18:21:00Z</cp:lastPrinted>
  <dcterms:modified xsi:type="dcterms:W3CDTF">2008-11-11T12:23:00Z</dcterms:modified>
  <cp:revision>5</cp:revision>
  <dc:subject/>
  <dc:title>Diktatberichtigung</dc:title>
</cp:coreProperties>
</file>