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-2268" w:leader="none"/>
        </w:tabs>
        <w:spacing w:lineRule="auto" w:line="360" w:before="0" w:after="186"/>
        <w:ind w:left="-2268" w:right="-8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Разговор по душам»</w:t>
      </w:r>
    </w:p>
    <w:p>
      <w:pPr>
        <w:pStyle w:val="22"/>
        <w:shd w:fill="auto" w:val="clear"/>
        <w:tabs>
          <w:tab w:val="clear" w:pos="708"/>
          <w:tab w:val="left" w:pos="-2268" w:leader="none"/>
        </w:tabs>
        <w:spacing w:lineRule="auto" w:line="360" w:before="0" w:after="186"/>
        <w:ind w:left="-2268" w:right="-8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кологическая сказка</w:t>
      </w:r>
    </w:p>
    <w:p>
      <w:pPr>
        <w:pStyle w:val="22"/>
        <w:shd w:fill="auto" w:val="clear"/>
        <w:tabs>
          <w:tab w:val="clear" w:pos="708"/>
          <w:tab w:val="left" w:pos="-2268" w:leader="none"/>
        </w:tabs>
        <w:spacing w:lineRule="auto" w:line="360" w:before="0" w:after="186"/>
        <w:ind w:left="-2268" w:right="-8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вторы Михалаке С. И. и Полякова Е. А.</w:t>
      </w:r>
    </w:p>
    <w:p>
      <w:pPr>
        <w:pStyle w:val="22"/>
        <w:shd w:fill="auto" w:val="clear"/>
        <w:tabs>
          <w:tab w:val="clear" w:pos="708"/>
          <w:tab w:val="left" w:pos="-2268" w:leader="none"/>
        </w:tabs>
        <w:spacing w:lineRule="auto" w:line="360" w:before="0" w:after="186"/>
        <w:ind w:left="-2268" w:right="-8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рьянк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рожник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шинк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0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-2268" w:leader="none"/>
        </w:tabs>
        <w:spacing w:lineRule="auto" w:line="360" w:before="0" w:after="201"/>
        <w:ind w:left="1548" w:right="-8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ётр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1-ое: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казка - ложь, да в ней намек,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обрым молодцам урок.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ша сказка - крик души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, неба и воды.</w:t>
      </w:r>
    </w:p>
    <w:p>
      <w:pPr>
        <w:pStyle w:val="22"/>
        <w:shd w:fill="auto" w:val="clear"/>
        <w:tabs>
          <w:tab w:val="clear" w:pos="708"/>
          <w:tab w:val="left" w:pos="-1985" w:leader="none"/>
          <w:tab w:val="left" w:pos="4862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  <w:tab/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ы недавно проходили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лова определенные.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м учитель перечислял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лова неодушевленные.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Я так сильно удивилась,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Что река, береза, горы,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Воздух, небо, солнце, лес 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осто (они) неодушевленные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 голову мне план залез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Я ученым докажу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Ошибку их, неправоту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Давай послушаем мы лес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Он дышит, хлопает в ладоши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одскажет время, север, юг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И очень доктор он хороший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ванч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Я - растение-часы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Зовусь я одуванчик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Открываюсь ровно в 5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о мне можно часы сверят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 14 я закрываюсь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firstLine="28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сле прогулки высыпаюс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рьянка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Я - «кошачья травка» и больным поправка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Корешок в аптечку, чтоб помочь сердечку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Я скажу вам прямо - Я - Валерианна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Мой дружок подорожник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Лег пластом у дороги, разбросал свои ноги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firstLine="28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Его бьют сапогами, его мнут колесом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Ему все нипочем, хоть ударь кирпичом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рожн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Если честно, люди нас обижаю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Рвут, топчут, потом бросают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Иногда оставляют мусор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Я от него могу задохнуться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рьянка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Говорят, у них есть душа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А у нас ее нет ни шиша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Я хоть в школе совсем не училась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 жизни многим я пригодилас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ванч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 лес такие порой приходя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У меня от них ноги (стебель) сводит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Ни добра в них нет, ни души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От них прячусь я быстро в кусты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2-ое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Люблю читать я про природу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Особенно люблю я воду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Но как же так: в ней нет души!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Кто это выдумал? Скажи?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Филологи? Лингвисты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Какие специалисты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Вода нас слышит, понимае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Она ведь все запоминает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Сказал ей доброе словцо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Она прозрачна, как стекло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А коль ругаться рядом начал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ода мутнеет, даже (просто) плачет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ослушаем теперь водичку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Она имеет душу, личико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Глаза - ее кувшинки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Реснички - камышинки. </w:t>
      </w:r>
    </w:p>
    <w:p>
      <w:pPr>
        <w:pStyle w:val="Normal"/>
        <w:tabs>
          <w:tab w:val="clear" w:pos="708"/>
          <w:tab w:val="left" w:pos="-1985" w:leader="none"/>
          <w:tab w:val="left" w:pos="1946" w:leader="none"/>
        </w:tabs>
        <w:spacing w:lineRule="auto" w:line="360" w:before="0" w:after="15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</w:t>
        <w:tab/>
      </w:r>
    </w:p>
    <w:p>
      <w:pPr>
        <w:pStyle w:val="Normal"/>
        <w:tabs>
          <w:tab w:val="clear" w:pos="708"/>
          <w:tab w:val="left" w:pos="-1985" w:leader="none"/>
        </w:tabs>
        <w:spacing w:lineRule="auto" w:line="360" w:before="0" w:after="32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ы слышите, ручей смеется?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одопад с горы несется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Река так славненько бежит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А это океан шумит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вшинка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Привет, ребята, я кувшинка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Сегодня к вам пришла, друзья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Прошу вас очень: помогите!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ак относиться к нам нельзя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Все дно реки забито хламом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Мелеет речка день от дня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Срывают нас и дарят дамам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 w:before="0" w:after="27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Мне страшно: защити меня!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 w:before="0" w:after="27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п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Ношу я имя человека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Я карп, узнали вы меня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Хоть я совсем неприхотливый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Без стресса не живу ни дня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олиэтиленом подавился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оранил браконьер меня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Да и завод тут умудрился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Отходы все спустил сюда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тр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Осетр я, я весь в печали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Сгубили весь мой добрый род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Ради икры нас истребляли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Бездушный, люди, вы народ!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Нас истребляя, вы поймите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огубите вы и себя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Мы связаны единой нитью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Вселенной мы одна семья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3-тье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оздух душевный и приятный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Кто загрязняет? Непонятно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едь мы зависим от него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Должны мы защитить его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Он очень нежно нас ласкае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И жизнью всех нас наполняет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Он ароматный и красивый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Он разноцветный и игривый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ко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Да, краски разные бываю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орой нас пачкают, марают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руба завода нас дымит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Что у меня ужасный вид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Было я облако чудесное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Теперь я чучело небесное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Я дождик грязный теперь лью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Я грязью ведь всех вас залью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точка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Я птица - ласточка, узнали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Ребята крылья мне сломали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 гнездо мне камни набросали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Потом как трусы убежали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А лебеди - друзья мои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росили передать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Что озеро их славное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Стало погибать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Там плавают бутылки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 xml:space="preserve">Пакеты там кругом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 xml:space="preserve">Птицам очень плохо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Засорили дом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Так что нам, людям, делать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щенья попросить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У матушки - природы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 Иль дальше так же жить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рьянка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Раз люди нас не могут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Беречь и защитить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То мы все попытаемся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Их как-то вразумить (проучить)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п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firstLine="28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ода изменит русло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firstLine="28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грязных нечисто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firstLine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усть поживет без влаги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firstLine="28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ушевный тот народ! 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орожн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А мы, лесные жители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И нас чудесный лес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Оцепим территорию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Чтоб к нам никто не влез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ванч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Ни взрослые, ни дети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К нам в гости не придут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ока не пересмотря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Как себя ведут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ко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Мы тоже с солнцем вместе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Обидимся на них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Тепло свое и ласку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Оставим для других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Родные, дорогие. Давайте все дружит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 мире и согласии время проводит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Мы все исправим, честно!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И мусор уберем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Будет чистым, радужным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Красивым общий дом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Для начала устроим большой хоровод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Где все люди земли встанут дружно в него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Мы обнимем планету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опросим прощенья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И выразим ей свое восхищенье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На субботники будем дружно ходить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Чистить, драить, красить и мыт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Будем акции объявлять: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«Мусор в пользу давай превращать!»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Из бутылок и крышек мы склеим пано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Как украсило стену, смотрите, оно!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Из коробок различных крепость построим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оиграть в ней будет рад каждый «воин»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Что не пригодилось, сложу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А потом на мусорку отвезу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Обратиться хочу я ко взрослым сейчас!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Чтоб контейнеры были с крышкой у нас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Чтобы мусор оттуда не вылетал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До места утилизации он доезжал!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Человеку скажите, много ли надо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Из мусора мы создаем преграды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И себе, и земле, природе, воде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Где душа наша, ум, милосердие где?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Может нужно поменьше нам потреблять?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И планету мы меньше начнем загрязнят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Тортик съели, коробку в кусты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Сок попили, бутылку в цветы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Хотим вкусно, красиво жить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 xml:space="preserve">И с природой конечно дружить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А в итоге мы ей предлагаем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 xml:space="preserve"> То, что сами мы не съедаем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Торт из пластиковых бутылок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Бутерброд из ложек и вилок (пластиковых)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И коктейли из нечистот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До чего мы дошли, народ?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9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Вы заметьте, к чему прикоснемся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9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То ломается все и рвется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9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Прикоснулась недавно к цветку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9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Он повял, уронил голову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9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Я жука чуть-чуть подержала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91" w:hanging="0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Ему ножку случайно сломала.</w:t>
      </w:r>
    </w:p>
    <w:p>
      <w:pPr>
        <w:pStyle w:val="Normal"/>
        <w:tabs>
          <w:tab w:val="clear" w:pos="708"/>
          <w:tab w:val="left" w:pos="-1985" w:leader="none"/>
          <w:tab w:val="left" w:pos="4731" w:leader="none"/>
        </w:tabs>
        <w:spacing w:lineRule="auto" w:line="360"/>
        <w:ind w:left="-2268" w:right="-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ожно долго еще рассуждать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 лишь одно сказать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у нашу можно очистить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начала нам надо души почистить!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жадности, зависти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купости тоже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- природа нам ведь дороже!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оснемся к ней сердцем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брой душой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-2268" w:right="-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нете наступит порядок, покой!</w:t>
      </w:r>
    </w:p>
    <w:p>
      <w:pPr>
        <w:pStyle w:val="22"/>
        <w:shd w:fill="auto" w:val="clear"/>
        <w:tabs>
          <w:tab w:val="clear" w:pos="708"/>
          <w:tab w:val="left" w:pos="-1985" w:leader="none"/>
        </w:tabs>
        <w:spacing w:lineRule="auto" w:line="360" w:before="0" w:after="0"/>
        <w:ind w:left="-2268" w:right="-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632" w:right="990" w:gutter="0" w:header="0" w:top="1731" w:footer="0" w:bottom="1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Aharoni">
    <w:charset w:val="b1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Основной текст1"/>
    <w:basedOn w:val="Style15"/>
    <w:qFormat/>
    <w:rPr>
      <w:spacing w:val="0"/>
    </w:rPr>
  </w:style>
  <w:style w:type="character" w:styleId="2">
    <w:name w:val="Основной текст (2)_"/>
    <w:basedOn w:val="Style14"/>
    <w:qFormat/>
    <w:rPr>
      <w:rFonts w:ascii="Aharoni" w:hAnsi="Aharoni" w:eastAsia="Aharoni" w:cs="Aharon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">
    <w:name w:val="Основной текст (2)"/>
    <w:basedOn w:val="2"/>
    <w:qFormat/>
    <w:rPr>
      <w:spacing w:val="0"/>
      <w:sz w:val="20"/>
      <w:szCs w:val="20"/>
    </w:rPr>
  </w:style>
  <w:style w:type="character" w:styleId="2pt">
    <w:name w:val="Основной текст + Интервал 2 pt"/>
    <w:basedOn w:val="Style15"/>
    <w:qFormat/>
    <w:rPr>
      <w:spacing w:val="40"/>
      <w:lang w:val="en-US"/>
    </w:rPr>
  </w:style>
  <w:style w:type="character" w:styleId="AngsanaUPC10pt">
    <w:name w:val="Основной текст + AngsanaUPC;10 pt;Курсив"/>
    <w:basedOn w:val="Style15"/>
    <w:qFormat/>
    <w:rPr>
      <w:rFonts w:ascii="AngsanaUPC" w:hAnsi="AngsanaUPC" w:eastAsia="AngsanaUPC" w:cs="AngsanaUPC"/>
      <w:i/>
      <w:iCs/>
      <w:sz w:val="20"/>
      <w:szCs w:val="20"/>
      <w:shd w:fill="FFFFFF" w:val="clear"/>
    </w:rPr>
  </w:style>
  <w:style w:type="character" w:styleId="AngsanaUPC11pt">
    <w:name w:val="Основной текст + AngsanaUPC;11 pt;Курсив"/>
    <w:basedOn w:val="Style15"/>
    <w:qFormat/>
    <w:rPr>
      <w:rFonts w:ascii="AngsanaUPC" w:hAnsi="AngsanaUPC" w:eastAsia="AngsanaUPC" w:cs="AngsanaUPC"/>
      <w:i/>
      <w:iCs/>
      <w:sz w:val="22"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MS Reference Sans Serif" w:hAnsi="MS Reference Sans Serif" w:eastAsia="MS Reference Sans Serif" w:cs="MS Reference Sans Serif"/>
      <w:spacing w:val="0"/>
      <w:sz w:val="23"/>
      <w:szCs w:val="23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Aharoni" w:hAnsi="Aharoni" w:eastAsia="Aharoni" w:cs="Aharoni"/>
      <w:i/>
      <w:iCs/>
      <w:spacing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54:00Z</dcterms:created>
  <dc:creator>Alex</dc:creator>
  <dc:description/>
  <dc:language>en-US</dc:language>
  <cp:lastModifiedBy>Alex</cp:lastModifiedBy>
  <dcterms:modified xsi:type="dcterms:W3CDTF">2012-03-11T21:22:00Z</dcterms:modified>
  <cp:revision>1</cp:revision>
  <dc:subject/>
  <dc:title/>
</cp:coreProperties>
</file>