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350 – 70 ) : х =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* х – 100 = х +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* х  + 4 =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: ( 108 – 49 ) = 383 –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* ( 98 – 62 ) = 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* х – 12 * х = 2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350 – 70 ) : х =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* х – 100 = х +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* х  + 4 =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: ( 108 – 49 ) = 383 –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* ( 98 – 62 ) = 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* х – 12 * х = 2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7:30:00Z</dcterms:created>
  <dc:creator>VCC</dc:creator>
  <dc:description/>
  <cp:keywords/>
  <dc:language>en-US</dc:language>
  <cp:lastModifiedBy>VCC</cp:lastModifiedBy>
  <cp:lastPrinted>2011-03-11T21:35:00Z</cp:lastPrinted>
  <dcterms:modified xsi:type="dcterms:W3CDTF">2011-03-11T18:36:00Z</dcterms:modified>
  <cp:revision>2</cp:revision>
  <dc:subject/>
  <dc:title>Реши уравнения</dc:title>
</cp:coreProperties>
</file>