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Математичний бій»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686435</wp:posOffset>
                </wp:positionV>
                <wp:extent cx="4311650" cy="407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6"/>
                                      <w:szCs w:val="56"/>
                                      <w:lang w:val="uk-UA"/>
                                    </w:rPr>
                                    <w:t>Ґ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ї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321.2pt;mso-wrap-distance-left:0pt;mso-wrap-distance-right:9pt;mso-wrap-distance-top:0pt;mso-wrap-distance-bottom:0pt;margin-top:5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970"/>
                        <w:gridCol w:w="970"/>
                        <w:gridCol w:w="970"/>
                        <w:gridCol w:w="970"/>
                        <w:gridCol w:w="970"/>
                        <w:gridCol w:w="97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  <w:lang w:val="uk-UA"/>
                              </w:rPr>
                              <w:t>Ґ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ї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щ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4338320</wp:posOffset>
                </wp:positionV>
                <wp:extent cx="4114800" cy="2400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І.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1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Р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найдіть число, якщо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його становить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А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найдіть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Е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число, якщ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його станови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К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9pt;mso-wrap-distance-left:9.05pt;mso-wrap-distance-right:9.05pt;mso-wrap-distance-top:0pt;mso-wrap-distance-bottom:0pt;margin-top:341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І.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1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uk-UA"/>
                        </w:rPr>
                        <w:t>Р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найдіть число, якщо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його становить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uk-UA"/>
                        </w:rPr>
                        <w:t>А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найдіть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Е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число, якщо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його станови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К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4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4338320</wp:posOffset>
                </wp:positionV>
                <wp:extent cx="411480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І.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1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Р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найдіть число, якщо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його становить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А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найдіть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Е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число, якщ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його станови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 xml:space="preserve">К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найді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 числа 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9pt;mso-wrap-distance-left:9.05pt;mso-wrap-distance-right:9.05pt;mso-wrap-distance-top:0pt;mso-wrap-distance-bottom:0pt;margin-top:341.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І.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1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Р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найдіть число, якщо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його становить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А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найдіть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Е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число, якщо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його станови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 xml:space="preserve">К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найді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ід числа 4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 xml:space="preserve">«Математичний бій»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55665</wp:posOffset>
                </wp:positionH>
                <wp:positionV relativeFrom="page">
                  <wp:posOffset>686435</wp:posOffset>
                </wp:positionV>
                <wp:extent cx="4311650" cy="40792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  <w:gridCol w:w="97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6"/>
                                      <w:szCs w:val="56"/>
                                      <w:lang w:val="uk-UA"/>
                                    </w:rPr>
                                    <w:t>Ґ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ї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321.2pt;mso-wrap-distance-left:9pt;mso-wrap-distance-right:9pt;mso-wrap-distance-top:0pt;mso-wrap-distance-bottom:0pt;margin-top:54.05pt;mso-position-vertical-relative:page;margin-left:468.95pt;mso-position-horizontal-relative:page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970"/>
                        <w:gridCol w:w="970"/>
                        <w:gridCol w:w="970"/>
                        <w:gridCol w:w="970"/>
                        <w:gridCol w:w="970"/>
                        <w:gridCol w:w="97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  <w:lang w:val="uk-UA"/>
                              </w:rPr>
                              <w:t>Ґ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і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ї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щ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9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9025</wp:posOffset>
                </wp:positionH>
                <wp:positionV relativeFrom="paragraph">
                  <wp:posOffset>1318260</wp:posOffset>
                </wp:positionV>
                <wp:extent cx="4237355" cy="914400"/>
                <wp:effectExtent l="1118870" t="0" r="1206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466800">
                          <a:off x="0" y="0"/>
                          <a:ext cx="4237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ІСТОРИЧНИЙ СХИ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520402" stroked="t" o:allowincell="f" style="position:absolute;margin-left:-85.8pt;margin-top:103.8pt;width:333.6pt;height:71.95pt;mso-wrap-style:none;v-text-anchor:middle;rotation:308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ІСТОРИЧНИЙ СХИЛ</w:t>
                      </w:r>
                    </w:p>
                  </w:txbxContent>
                </v:textbox>
                <v:path textpathok="t"/>
                <v:textpath on="t" fitshape="t" string="ІСТОРИЧНИЙ СХИЛ" style="font-family:&quot;Comic Sans MS&quot;;font-size:12pt"/>
                <v:fill o:detectmouseclick="t" color2="#ffcc00"/>
                <v:stroke color="maroon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8pt;margin-top:9pt;width:179.95pt;height:33pt;mso-wrap-style:none;v-text-anchor:middle" type="_x0000_t136">
            <v:path textpathok="t"/>
            <v:textpath on="t" fitshape="t" string="УСПІХ ЦЕ РЕЗУЛЬТАТ &#10;ПЕВНИХ УМІНЬ І НАВИЧОК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64">
            <wp:simplePos x="0" y="0"/>
            <wp:positionH relativeFrom="column">
              <wp:posOffset>4067810</wp:posOffset>
            </wp:positionH>
            <wp:positionV relativeFrom="paragraph">
              <wp:posOffset>196215</wp:posOffset>
            </wp:positionV>
            <wp:extent cx="603885" cy="7016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213360</wp:posOffset>
                </wp:positionV>
                <wp:extent cx="9587865" cy="5382895"/>
                <wp:effectExtent l="0" t="0" r="304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7880" cy="53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9" h="8477">
                              <a:moveTo>
                                <a:pt x="16500" y="8320"/>
                              </a:moveTo>
                              <a:cubicBezTo>
                                <a:pt x="14160" y="8323"/>
                                <a:pt x="4920" y="8477"/>
                                <a:pt x="2460" y="8340"/>
                              </a:cubicBezTo>
                              <a:cubicBezTo>
                                <a:pt x="0" y="8203"/>
                                <a:pt x="1367" y="8110"/>
                                <a:pt x="1740" y="7500"/>
                              </a:cubicBezTo>
                              <a:cubicBezTo>
                                <a:pt x="2113" y="6890"/>
                                <a:pt x="3849" y="5578"/>
                                <a:pt x="4700" y="4680"/>
                              </a:cubicBezTo>
                              <a:cubicBezTo>
                                <a:pt x="5551" y="3782"/>
                                <a:pt x="6267" y="2829"/>
                                <a:pt x="6849" y="2114"/>
                              </a:cubicBezTo>
                              <a:cubicBezTo>
                                <a:pt x="7431" y="1399"/>
                                <a:pt x="7671" y="702"/>
                                <a:pt x="8190" y="390"/>
                              </a:cubicBezTo>
                              <a:cubicBezTo>
                                <a:pt x="8709" y="77"/>
                                <a:pt x="9401" y="0"/>
                                <a:pt x="9966" y="242"/>
                              </a:cubicBezTo>
                              <a:cubicBezTo>
                                <a:pt x="10531" y="484"/>
                                <a:pt x="11054" y="1211"/>
                                <a:pt x="11580" y="1840"/>
                              </a:cubicBezTo>
                              <a:cubicBezTo>
                                <a:pt x="12106" y="2469"/>
                                <a:pt x="12548" y="3322"/>
                                <a:pt x="13125" y="4015"/>
                              </a:cubicBezTo>
                              <a:cubicBezTo>
                                <a:pt x="13702" y="4708"/>
                                <a:pt x="14471" y="5275"/>
                                <a:pt x="15040" y="5999"/>
                              </a:cubicBezTo>
                              <a:cubicBezTo>
                                <a:pt x="15608" y="6723"/>
                                <a:pt x="16227" y="7865"/>
                                <a:pt x="16539" y="8356"/>
                              </a:cubicBezTo>
                            </a:path>
                          </a:pathLst>
                        </a:custGeom>
                        <a:noFill/>
                        <a:ln w="6048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9,8477" path="m16500,8320c14160,8323,4920,8477,2460,8340c0,8203,1367,8110,1740,7500c2113,6890,3849,5578,4700,4680c5551,3782,6267,2829,6849,2114c7431,1399,7671,702,8190,390c8709,77,9401,0,9966,242c10531,484,11054,1211,11580,1840c12106,2469,12548,3322,13125,4015c13702,4708,14471,5275,15040,5999c15608,6723,16227,7865,16539,8356e" stroked="t" o:allowincell="f" style="position:absolute;margin-left:-45pt;margin-top:16.8pt;width:754.9pt;height:423.8pt;mso-wrap-style:none;v-text-anchor:middle">
                <v:fill o:detectmouseclick="t" on="false"/>
                <v:stroke color="maroon" weight="60480" joinstyle="round" endcap="flat"/>
                <w10:wrap type="non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3496310</wp:posOffset>
            </wp:positionH>
            <wp:positionV relativeFrom="paragraph">
              <wp:posOffset>76835</wp:posOffset>
            </wp:positionV>
            <wp:extent cx="603885" cy="7016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63">
            <wp:simplePos x="0" y="0"/>
            <wp:positionH relativeFrom="column">
              <wp:posOffset>3267710</wp:posOffset>
            </wp:positionH>
            <wp:positionV relativeFrom="paragraph">
              <wp:posOffset>175895</wp:posOffset>
            </wp:positionV>
            <wp:extent cx="603885" cy="7016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pict>
          <v:shape id="shape_0" fillcolor="black" stroked="t" o:allowincell="f" style="position:absolute;margin-left:288pt;margin-top:14.8pt;width:179.95pt;height:33pt;mso-wrap-style:none;v-text-anchor:middle" type="_x0000_t136">
            <v:path textpathok="t"/>
            <v:textpath on="t" fitshape="t" string="ЯК ПРИЄМНО ДІЗНАТИСЯ,&#10; ЩО ТИ ЧОГОСЬ ДІЗНАВСЯ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62">
            <wp:simplePos x="0" y="0"/>
            <wp:positionH relativeFrom="column">
              <wp:posOffset>2696210</wp:posOffset>
            </wp:positionH>
            <wp:positionV relativeFrom="paragraph">
              <wp:posOffset>160655</wp:posOffset>
            </wp:positionV>
            <wp:extent cx="603885" cy="7016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61">
            <wp:simplePos x="0" y="0"/>
            <wp:positionH relativeFrom="column">
              <wp:posOffset>2239010</wp:posOffset>
            </wp:positionH>
            <wp:positionV relativeFrom="paragraph">
              <wp:posOffset>155575</wp:posOffset>
            </wp:positionV>
            <wp:extent cx="603885" cy="7016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60">
            <wp:simplePos x="0" y="0"/>
            <wp:positionH relativeFrom="column">
              <wp:posOffset>2124710</wp:posOffset>
            </wp:positionH>
            <wp:positionV relativeFrom="paragraph">
              <wp:posOffset>140335</wp:posOffset>
            </wp:positionV>
            <wp:extent cx="603885" cy="7016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8">
            <wp:simplePos x="0" y="0"/>
            <wp:positionH relativeFrom="column">
              <wp:posOffset>1210310</wp:posOffset>
            </wp:positionH>
            <wp:positionV relativeFrom="paragraph">
              <wp:posOffset>130175</wp:posOffset>
            </wp:positionV>
            <wp:extent cx="603885" cy="7016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9">
            <wp:simplePos x="0" y="0"/>
            <wp:positionH relativeFrom="column">
              <wp:posOffset>1553210</wp:posOffset>
            </wp:positionH>
            <wp:positionV relativeFrom="paragraph">
              <wp:posOffset>15875</wp:posOffset>
            </wp:positionV>
            <wp:extent cx="603885" cy="7016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98pt;margin-top:12pt;width:359.95pt;height:33pt;mso-wrap-style:none;v-text-anchor:middle" type="_x0000_t136">
            <v:path textpathok="t"/>
            <v:textpath on="t" fitshape="t" string="НЕХАЙ ТЕ, ЧОГО ВИ НЕ МОЖЕТЕ ЗРОБИТИ, &#10;НЕ ЗАВАЖАЄ ТОМУ, ЩО ВИ МОЖЕТЕ ЗРОБИТИ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7">
            <wp:simplePos x="0" y="0"/>
            <wp:positionH relativeFrom="column">
              <wp:posOffset>981710</wp:posOffset>
            </wp:positionH>
            <wp:positionV relativeFrom="paragraph">
              <wp:posOffset>1270</wp:posOffset>
            </wp:positionV>
            <wp:extent cx="603885" cy="7016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6">
            <wp:simplePos x="0" y="0"/>
            <wp:positionH relativeFrom="column">
              <wp:posOffset>524510</wp:posOffset>
            </wp:positionH>
            <wp:positionV relativeFrom="paragraph">
              <wp:posOffset>105410</wp:posOffset>
            </wp:positionV>
            <wp:extent cx="603885" cy="7016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5">
            <wp:simplePos x="0" y="0"/>
            <wp:positionH relativeFrom="column">
              <wp:posOffset>67310</wp:posOffset>
            </wp:positionH>
            <wp:positionV relativeFrom="paragraph">
              <wp:posOffset>-13970</wp:posOffset>
            </wp:positionV>
            <wp:extent cx="603885" cy="7016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6pt;margin-top:0.65pt;width:485.95pt;height:15pt;mso-wrap-style:none;v-text-anchor:middle" type="_x0000_t136">
            <v:path textpathok="t"/>
            <v:textpath on="t" fitshape="t" string="Я НЕ  БУДУ  ВІДМОВЛЯТИСЯ ВІД СПРАВИ ЗА ПЕРШОЇ НЕВДАЧІ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anchor behindDoc="0" distT="36830" distB="36830" distL="36830" distR="36830" simplePos="0" locked="0" layoutInCell="0" allowOverlap="1" relativeHeight="54">
            <wp:simplePos x="0" y="0"/>
            <wp:positionH relativeFrom="column">
              <wp:posOffset>-275590</wp:posOffset>
            </wp:positionH>
            <wp:positionV relativeFrom="paragraph">
              <wp:posOffset>90170</wp:posOffset>
            </wp:positionV>
            <wp:extent cx="603885" cy="7016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28" t="-27" r="4958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pict>
          <v:shape id="shape_0" fillcolor="black" stroked="t" o:allowincell="f" style="position:absolute;margin-left:99pt;margin-top:44.05pt;width:494.95pt;height:33pt;mso-wrap-style:none;v-text-anchor:middle" type="_x0000_t136">
            <v:path textpathok="t"/>
            <v:textpath on="t" fitshape="t" string="ЛИШЕ СЛАБКІСТЬ БАЖАННЯ МОЖЕ СТАТИ &#10;ІСТИНОЮ ПЕРЕШКОДОЮ В ДОСЯГНЕНІ ТОБОЮ МЕТИ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32560</wp:posOffset>
                </wp:positionV>
                <wp:extent cx="4237355" cy="914400"/>
                <wp:effectExtent l="1070610" t="0" r="9899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23400">
                          <a:off x="0" y="0"/>
                          <a:ext cx="4237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АТЕМАТИЧНИЙ СХИ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9.3pt;margin-top:112.75pt;width:333.6pt;height:71.95pt;mso-wrap-style:none;v-text-anchor:middle;rotation:45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АТЕМАТИЧНИЙ СХИЛ</w:t>
                      </w:r>
                    </w:p>
                  </w:txbxContent>
                </v:textbox>
                <v:path textpathok="t"/>
                <v:textpath on="t" fitshape="t" string="МАТЕМАТИЧНИЙ СХИЛ" style="font-family:&quot;Comic Sans MS&quot;;font-size:12pt"/>
                <v:fill o:detectmouseclick="t" color2="#ffcc00"/>
                <v:stroke color="maroon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3">
            <wp:simplePos x="0" y="0"/>
            <wp:positionH relativeFrom="column">
              <wp:posOffset>-107315</wp:posOffset>
            </wp:positionH>
            <wp:positionV relativeFrom="paragraph">
              <wp:posOffset>81280</wp:posOffset>
            </wp:positionV>
            <wp:extent cx="669290" cy="65976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2">
            <wp:simplePos x="0" y="0"/>
            <wp:positionH relativeFrom="column">
              <wp:posOffset>530225</wp:posOffset>
            </wp:positionH>
            <wp:positionV relativeFrom="paragraph">
              <wp:posOffset>41910</wp:posOffset>
            </wp:positionV>
            <wp:extent cx="595630" cy="66992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1">
            <wp:simplePos x="0" y="0"/>
            <wp:positionH relativeFrom="column">
              <wp:posOffset>873125</wp:posOffset>
            </wp:positionH>
            <wp:positionV relativeFrom="paragraph">
              <wp:posOffset>146050</wp:posOffset>
            </wp:positionV>
            <wp:extent cx="595630" cy="669925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50">
            <wp:simplePos x="0" y="0"/>
            <wp:positionH relativeFrom="column">
              <wp:posOffset>1101725</wp:posOffset>
            </wp:positionH>
            <wp:positionV relativeFrom="paragraph">
              <wp:posOffset>130810</wp:posOffset>
            </wp:positionV>
            <wp:extent cx="595630" cy="66992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49">
            <wp:simplePos x="0" y="0"/>
            <wp:positionH relativeFrom="column">
              <wp:posOffset>1673225</wp:posOffset>
            </wp:positionH>
            <wp:positionV relativeFrom="paragraph">
              <wp:posOffset>125730</wp:posOffset>
            </wp:positionV>
            <wp:extent cx="595630" cy="66992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4824095</wp:posOffset>
            </wp:positionH>
            <wp:positionV relativeFrom="paragraph">
              <wp:posOffset>5327650</wp:posOffset>
            </wp:positionV>
            <wp:extent cx="780415" cy="1127125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8">
            <wp:simplePos x="0" y="0"/>
            <wp:positionH relativeFrom="column">
              <wp:posOffset>2016125</wp:posOffset>
            </wp:positionH>
            <wp:positionV relativeFrom="paragraph">
              <wp:posOffset>110490</wp:posOffset>
            </wp:positionV>
            <wp:extent cx="595630" cy="66992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47">
            <wp:simplePos x="0" y="0"/>
            <wp:positionH relativeFrom="column">
              <wp:posOffset>2244725</wp:posOffset>
            </wp:positionH>
            <wp:positionV relativeFrom="paragraph">
              <wp:posOffset>-19050</wp:posOffset>
            </wp:positionV>
            <wp:extent cx="595630" cy="66992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46">
            <wp:simplePos x="0" y="0"/>
            <wp:positionH relativeFrom="column">
              <wp:posOffset>2816225</wp:posOffset>
            </wp:positionH>
            <wp:positionV relativeFrom="paragraph">
              <wp:posOffset>-24130</wp:posOffset>
            </wp:positionV>
            <wp:extent cx="595630" cy="669925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36830" distB="36830" distL="36830" distR="36830" simplePos="0" locked="0" layoutInCell="0" allowOverlap="1" relativeHeight="45">
            <wp:simplePos x="0" y="0"/>
            <wp:positionH relativeFrom="column">
              <wp:posOffset>2930525</wp:posOffset>
            </wp:positionH>
            <wp:positionV relativeFrom="paragraph">
              <wp:posOffset>80645</wp:posOffset>
            </wp:positionV>
            <wp:extent cx="595630" cy="669925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3273425</wp:posOffset>
            </wp:positionH>
            <wp:positionV relativeFrom="paragraph">
              <wp:posOffset>70485</wp:posOffset>
            </wp:positionV>
            <wp:extent cx="595630" cy="669925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anchor behindDoc="0" distT="36830" distB="36830" distL="36830" distR="36830" simplePos="0" locked="0" layoutInCell="0" allowOverlap="1" relativeHeight="42">
            <wp:simplePos x="0" y="0"/>
            <wp:positionH relativeFrom="column">
              <wp:posOffset>3753485</wp:posOffset>
            </wp:positionH>
            <wp:positionV relativeFrom="paragraph">
              <wp:posOffset>74295</wp:posOffset>
            </wp:positionV>
            <wp:extent cx="549910" cy="652780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3959225</wp:posOffset>
            </wp:positionH>
            <wp:positionV relativeFrom="paragraph">
              <wp:posOffset>169545</wp:posOffset>
            </wp:positionV>
            <wp:extent cx="596265" cy="669925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5301" t="16055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pict>
          <v:shape id="shape_0" fillcolor="black" stroked="t" o:allowincell="f" style="position:absolute;margin-left:144pt;margin-top:-0.4pt;width:494.95pt;height:33pt;mso-wrap-style:none;v-text-anchor:middle" type="_x0000_t136">
            <v:path textpathok="t"/>
            <v:textpath on="t" fitshape="t" string="ДОМАШНЄ ЗАВДАННЯ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5">
                <wp:simplePos x="0" y="0"/>
                <wp:positionH relativeFrom="column">
                  <wp:posOffset>-977900</wp:posOffset>
                </wp:positionH>
                <wp:positionV relativeFrom="paragraph">
                  <wp:posOffset>93980</wp:posOffset>
                </wp:positionV>
                <wp:extent cx="10287000" cy="5382895"/>
                <wp:effectExtent l="0" t="0" r="311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53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9" h="8477">
                              <a:moveTo>
                                <a:pt x="16500" y="8320"/>
                              </a:moveTo>
                              <a:cubicBezTo>
                                <a:pt x="14160" y="8323"/>
                                <a:pt x="4920" y="8477"/>
                                <a:pt x="2460" y="8340"/>
                              </a:cubicBezTo>
                              <a:cubicBezTo>
                                <a:pt x="0" y="8203"/>
                                <a:pt x="1367" y="8110"/>
                                <a:pt x="1740" y="7500"/>
                              </a:cubicBezTo>
                              <a:cubicBezTo>
                                <a:pt x="2113" y="6890"/>
                                <a:pt x="3849" y="5578"/>
                                <a:pt x="4700" y="4680"/>
                              </a:cubicBezTo>
                              <a:cubicBezTo>
                                <a:pt x="5551" y="3782"/>
                                <a:pt x="6267" y="2829"/>
                                <a:pt x="6849" y="2114"/>
                              </a:cubicBezTo>
                              <a:cubicBezTo>
                                <a:pt x="7431" y="1399"/>
                                <a:pt x="7671" y="702"/>
                                <a:pt x="8190" y="390"/>
                              </a:cubicBezTo>
                              <a:cubicBezTo>
                                <a:pt x="8709" y="77"/>
                                <a:pt x="9401" y="0"/>
                                <a:pt x="9966" y="242"/>
                              </a:cubicBezTo>
                              <a:cubicBezTo>
                                <a:pt x="10531" y="484"/>
                                <a:pt x="11054" y="1211"/>
                                <a:pt x="11580" y="1840"/>
                              </a:cubicBezTo>
                              <a:cubicBezTo>
                                <a:pt x="12106" y="2469"/>
                                <a:pt x="12548" y="3322"/>
                                <a:pt x="13125" y="4015"/>
                              </a:cubicBezTo>
                              <a:cubicBezTo>
                                <a:pt x="13702" y="4708"/>
                                <a:pt x="14471" y="5275"/>
                                <a:pt x="15040" y="5999"/>
                              </a:cubicBezTo>
                              <a:cubicBezTo>
                                <a:pt x="15608" y="6723"/>
                                <a:pt x="16227" y="7865"/>
                                <a:pt x="16539" y="8356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048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9,8477" path="m16500,8320c14160,8323,4920,8477,2460,8340c0,8203,1367,8110,1740,7500c2113,6890,3849,5578,4700,4680c5551,3782,6267,2829,6849,2114c7431,1399,7671,702,8190,390c8709,77,9401,0,9966,242c10531,484,11054,1211,11580,1840c12106,2469,12548,3322,13125,4015c13702,4708,14471,5275,15040,5999c15608,6723,16227,7865,16539,8356e" fillcolor="#ccffcc" stroked="t" o:allowincell="f" style="position:absolute;margin-left:-77pt;margin-top:7.4pt;width:809.95pt;height:423.8pt;mso-wrap-style:none;v-text-anchor:middle">
                <v:fill o:detectmouseclick="t" color2="white"/>
                <v:stroke color="maroon" weight="604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93110</wp:posOffset>
                </wp:positionH>
                <wp:positionV relativeFrom="paragraph">
                  <wp:posOffset>167640</wp:posOffset>
                </wp:positionV>
                <wp:extent cx="1433830" cy="10795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Відпові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на пит.8 Підготуватись до узаг.уро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85pt;mso-wrap-distance-left:9.05pt;mso-wrap-distance-right:9.05pt;mso-wrap-distance-top:0pt;mso-wrap-distance-bottom:0pt;margin-top:13.2pt;mso-position-vertical-relative:text;margin-left:2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Відпові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на пит.8 Підготуватись до узаг.уро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73660</wp:posOffset>
                </wp:positionV>
                <wp:extent cx="1828800" cy="10287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537  № 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вторення: №5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скласти задачу за темо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537  № 5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овторення: №5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скласти задачу за тем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2390</wp:posOffset>
                </wp:positionH>
                <wp:positionV relativeFrom="paragraph">
                  <wp:posOffset>99060</wp:posOffset>
                </wp:positionV>
                <wp:extent cx="2594610" cy="10541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Опрацювати п. №19 та відповісти на пит.7 Підготуватись до узаг.уро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83pt;mso-wrap-distance-left:9.05pt;mso-wrap-distance-right:9.05pt;mso-wrap-distance-top:0pt;mso-wrap-distance-bottom:0pt;margin-top:7.8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Опрацювати п. №19 та відповісти на пит.7 Підготуватись до узаг.уро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</wp:posOffset>
                </wp:positionH>
                <wp:positionV relativeFrom="paragraph">
                  <wp:posOffset>61595</wp:posOffset>
                </wp:positionV>
                <wp:extent cx="2988310" cy="8001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Опрацювати п. №19 та відповісти на пит.1-5. Підготуватись до узаг.уро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63pt;mso-wrap-distance-left:9.05pt;mso-wrap-distance-right:9.05pt;mso-wrap-distance-top:0pt;mso-wrap-distance-bottom:0pt;margin-top:4.8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Опрацювати п. №19 та відповісти на пит.1-5. Підготуватись до узаг.уро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46200</wp:posOffset>
                </wp:positionH>
                <wp:positionV relativeFrom="paragraph">
                  <wp:posOffset>-929005</wp:posOffset>
                </wp:positionV>
                <wp:extent cx="2988310" cy="8001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Опрацювати п. №19 та відповісти на пит.6 Підготуватись до узаг.уро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63pt;mso-wrap-distance-left:9.05pt;mso-wrap-distance-right:9.05pt;mso-wrap-distance-top:0pt;mso-wrap-distance-bottom:0pt;margin-top:-73.15pt;mso-position-vertical-relative:text;margin-left:1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Опрацювати п. №19 та відповісти на пит.6 Підготуватись до узаг.уро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235</wp:posOffset>
                </wp:positionH>
                <wp:positionV relativeFrom="paragraph">
                  <wp:posOffset>162560</wp:posOffset>
                </wp:positionV>
                <wp:extent cx="1828800" cy="11430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537 або № 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вторення: №5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скласти задачу за темо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2.8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537 або № 5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овторення: №5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скласти задачу за тем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4335</wp:posOffset>
                </wp:positionH>
                <wp:positionV relativeFrom="paragraph">
                  <wp:posOffset>5715</wp:posOffset>
                </wp:positionV>
                <wp:extent cx="1828800" cy="8001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537 № 5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вторення: №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0.45pt;mso-position-vertical-relative:text;margin-left:1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537 № 538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овторення: №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85035</wp:posOffset>
                </wp:positionH>
                <wp:positionV relativeFrom="paragraph">
                  <wp:posOffset>163195</wp:posOffset>
                </wp:positionV>
                <wp:extent cx="1828800" cy="8001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537 або  № 5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овторення: №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2.8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537 або  № 538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овторення: №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 xml:space="preserve">525 – Відповідь: 24,5 км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>528 – Відповідь: 12 гогдин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>556 – а) 2,5 або 2</w:t>
      </w:r>
      <w:r>
        <w:rPr>
          <w:sz w:val="40"/>
          <w:szCs w:val="4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  <w:szCs w:val="40"/>
          <w:lang w:val="uk-UA"/>
        </w:rPr>
        <w:t>; б) 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 xml:space="preserve">525 – Відповідь: 24,5 км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>528 – Відповідь: 12 гогдин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№ </w:t>
      </w:r>
      <w:r>
        <w:rPr>
          <w:sz w:val="40"/>
          <w:szCs w:val="40"/>
          <w:lang w:val="uk-UA"/>
        </w:rPr>
        <w:t>556 – а) 2,5 або 2</w:t>
      </w:r>
      <w:r>
        <w:rPr>
          <w:sz w:val="40"/>
          <w:szCs w:val="4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  <w:szCs w:val="40"/>
          <w:lang w:val="uk-UA"/>
        </w:rPr>
        <w:t>; б) 8,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«Зашифроване слово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4538345" cy="60325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47.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від числа 30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від числа 250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від числа 80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від числа 50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  <w:lang w:val="uk-UA"/>
        </w:rPr>
        <w:t xml:space="preserve"> від числа 24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йдіть числ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якого становить 25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від числа 180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 xml:space="preserve">Знайдіть числ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2"/>
          <w:szCs w:val="32"/>
          <w:lang w:val="uk-UA"/>
        </w:rPr>
        <w:t xml:space="preserve"> якого становить 200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від числа 100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«Зашифроване слово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4538345" cy="20955"/>
                <wp:effectExtent l="0" t="0" r="0" b="0"/>
                <wp:wrapSquare wrapText="bothSides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1.6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841365</wp:posOffset>
                </wp:positionH>
                <wp:positionV relativeFrom="paragraph">
                  <wp:posOffset>10160</wp:posOffset>
                </wp:positionV>
                <wp:extent cx="4538345" cy="603250"/>
                <wp:effectExtent l="0" t="0" r="0" b="0"/>
                <wp:wrapSquare wrapText="bothSides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5pt;height:47.5pt;mso-wrap-distance-left:9pt;mso-wrap-distance-right:9pt;mso-wrap-distance-top:0pt;mso-wrap-distance-bottom:0pt;margin-top:0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7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від числа 30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від числа 250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від числа 80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від числа 50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  <w:lang w:val="uk-UA"/>
        </w:rPr>
        <w:t xml:space="preserve"> від числа 24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числ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якого становить 25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від числа 180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 xml:space="preserve">Знайдіть числ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2"/>
          <w:szCs w:val="32"/>
          <w:lang w:val="uk-UA"/>
        </w:rPr>
        <w:t xml:space="preserve"> якого становить 200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йді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uk-UA"/>
        </w:rPr>
        <w:t xml:space="preserve"> від числа 100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амостійна ро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uk-UA"/>
        </w:rPr>
        <w:t xml:space="preserve">Чому дорівнює маса прикраси, яку носили вищі правителі: фараони, римські імператори, скіфські правителі, якщо відомо, щ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її ваги становить 460 гр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діаметра пекторалі з кургану Товста Могила становить 20,4 см. Знайдіть діаметр пекторал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ільки коштує пектораль, якщо відомо, що 50 млн. доларів станови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uk-UA"/>
        </w:rPr>
        <w:t xml:space="preserve"> її вартості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амостійна ро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uk-UA"/>
        </w:rPr>
        <w:t xml:space="preserve">Чому дорівнює маса прикраси, яку носили вищі правителі: фараони, римські імператори, скіфські правителі, якщо відомо, що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  <w:lang w:val="uk-UA"/>
        </w:rPr>
        <w:t xml:space="preserve"> її ваги становить 460 гр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діаметра пекторалі з кургану Товста Могила становить 20,4 см. Знайдіть діаметр пекторал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ільки коштує пектораль, якщо відомо, що 50 млн. доларів становить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uk-UA"/>
        </w:rPr>
        <w:t xml:space="preserve"> її вартості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 з учнями вміння знаходити дріб від числа та число за відомим дробом  в процесі розв’язування цікавих задач, розвивати обчислювальні навички, логічне мислення, виховувати активність, самостійність, увагу і наполегливість, поширювати міжпредметні зв’язки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/>
        <w:t>Хтось з відомих письменників сказав, що людину можна оцінювати дробом знаменник якого становить те хороше, що вона думає про себе сама, а чисельник те хороше, що про цю людину думають інші. Бажаю усім, щоб щастя додавалось, а горе віднімалось, щоб достаток множився, а любов ділилася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5110</wp:posOffset>
                </wp:positionH>
                <wp:positionV relativeFrom="paragraph">
                  <wp:posOffset>-165100</wp:posOffset>
                </wp:positionV>
                <wp:extent cx="3886200" cy="3810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-13pt;width:305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uk-UA"/>
        </w:rPr>
        <w:t>Прізвище, ім’я  уч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 id="shape_0" fillcolor="#336699" stroked="f" o:allowincell="f" style="position:absolute;margin-left:0pt;margin-top:-77.05pt;width:243.9pt;height:76.95pt;mso-wrap-style:none;v-text-anchor:middle;mso-position-vertical:top" type="_x0000_t136">
            <v:path textpathok="t"/>
            <v:textpath on="t" fitshape="t" string="Робочий зоши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 id="shape_0" fillcolor="#336699" stroked="f" o:allowincell="f" style="position:absolute;margin-left:0pt;margin-top:-141pt;width:346.05pt;height:140.9pt;mso-wrap-style:none;v-text-anchor:middle;mso-position-vertical:top" type="_x0000_t136">
            <v:path textpathok="t"/>
            <v:textpath on="t" fitshape="t" string="з тем:&#10;&quot;Кіммерійці та скіфи&#10; на  території&#10;України&quot;.&#10;   &quot;Розв’язування текстових задач.&#10;                Самостійна робота.&quot;                 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color w:val="1F497D"/>
          <w:sz w:val="48"/>
          <w:szCs w:val="48"/>
          <w:lang w:val="uk-UA"/>
        </w:rPr>
      </w:pPr>
      <w:r>
        <w:rPr>
          <w:color w:val="1F497D"/>
          <w:sz w:val="48"/>
          <w:szCs w:val="48"/>
          <w:lang w:val="uk-UA"/>
        </w:rPr>
        <w:t>6 клас</w:t>
      </w:r>
    </w:p>
    <w:p>
      <w:pPr>
        <w:pStyle w:val="Normal"/>
        <w:rPr>
          <w:color w:val="1F497D"/>
          <w:sz w:val="32"/>
          <w:szCs w:val="32"/>
          <w:lang w:val="uk-UA"/>
        </w:rPr>
      </w:pPr>
      <w:r>
        <w:rPr>
          <w:color w:val="1F497D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3245</wp:posOffset>
                </wp:positionH>
                <wp:positionV relativeFrom="paragraph">
                  <wp:posOffset>-228600</wp:posOffset>
                </wp:positionV>
                <wp:extent cx="3886200" cy="381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-18pt;width:305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ізвище, ім’я  уч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 id="shape_0" fillcolor="#336699" stroked="f" o:allowincell="f" style="position:absolute;margin-left:0pt;margin-top:-77.05pt;width:243.9pt;height:76.95pt;mso-wrap-style:none;v-text-anchor:middle;mso-position-vertical:top" type="_x0000_t136">
            <v:path textpathok="t"/>
            <v:textpath on="t" fitshape="t" string="Робочий зоши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 id="shape_0" fillcolor="#336699" stroked="f" o:allowincell="f" style="position:absolute;margin-left:0pt;margin-top:-141pt;width:346.05pt;height:140.9pt;mso-wrap-style:none;v-text-anchor:middle;mso-position-vertical:top" type="_x0000_t136">
            <v:path textpathok="t"/>
            <v:textpath on="t" fitshape="t" string="з тем:&#10;&quot;Кіммерійці та скіфи&#10; на  території&#10;України&quot;.&#10;   &quot;Розв’язування текстових задач.&#10;                Самостійна робота.&quot;                 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color w:val="1F497D"/>
          <w:sz w:val="48"/>
          <w:szCs w:val="48"/>
          <w:lang w:val="uk-UA"/>
        </w:rPr>
      </w:pPr>
      <w:r>
        <w:rPr>
          <w:color w:val="1F497D"/>
          <w:sz w:val="48"/>
          <w:szCs w:val="48"/>
          <w:lang w:val="uk-UA"/>
        </w:rPr>
        <w:t>6 клас</w:t>
      </w:r>
    </w:p>
    <w:p>
      <w:pPr>
        <w:pStyle w:val="Normal"/>
        <w:jc w:val="center"/>
        <w:rPr>
          <w:color w:val="1F497D"/>
          <w:sz w:val="32"/>
          <w:szCs w:val="32"/>
          <w:lang w:val="uk-UA"/>
        </w:rPr>
      </w:pPr>
      <w:r>
        <w:rPr>
          <w:color w:val="1F497D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7993380" cy="5409565"/>
            <wp:effectExtent l="0" t="0" r="0" b="0"/>
            <wp:docPr id="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0955" t="6754" r="12822" b="50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338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394970</wp:posOffset>
            </wp:positionH>
            <wp:positionV relativeFrom="paragraph">
              <wp:posOffset>7620</wp:posOffset>
            </wp:positionV>
            <wp:extent cx="10038080" cy="6591300"/>
            <wp:effectExtent l="0" t="0" r="0" b="0"/>
            <wp:wrapNone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919" t="5845" r="19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808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4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30:00Z</dcterms:created>
  <dc:creator>Admin</dc:creator>
  <dc:description/>
  <cp:keywords/>
  <dc:language>en-US</dc:language>
  <cp:lastModifiedBy>Titan</cp:lastModifiedBy>
  <cp:lastPrinted>2011-11-17T22:10:00Z</cp:lastPrinted>
  <dcterms:modified xsi:type="dcterms:W3CDTF">2011-11-17T20:12:00Z</dcterms:modified>
  <cp:revision>2</cp:revision>
  <dc:subject/>
  <dc:title>Е </dc:title>
</cp:coreProperties>
</file>