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мостоятельная работ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1-вариан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Запишите числа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6 сот.тыс.7 ед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9 дес. тыс. 9 ед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540 ед. 11 кл. 2 ед. 1 кл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7 ед. 3- го разряда 1 ед. 2-го разряд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Представьте число 215 080 в виде суммы разрядных слагаемых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равните числ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600.400…..60.040                    836.592…..863.592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4.Выполните вычисления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73.549 + 1            30.000 – 1                206.317 – 300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2.600 – 1000       268     1000              84.600 : 10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Решите задачу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В одной коробке 10 пирожных. Сколько понадобится для упаковки 1000 пирожных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7:18:00Z</dcterms:created>
  <dc:creator>VCC</dc:creator>
  <dc:description/>
  <cp:keywords/>
  <dc:language>en-US</dc:language>
  <cp:lastModifiedBy>VCC</cp:lastModifiedBy>
  <cp:lastPrinted>2010-10-13T21:44:00Z</cp:lastPrinted>
  <dcterms:modified xsi:type="dcterms:W3CDTF">2010-10-13T17:45:00Z</dcterms:modified>
  <cp:revision>1</cp:revision>
  <dc:subject/>
  <dc:title>Самостоятельная работа</dc:title>
</cp:coreProperties>
</file>