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Умножение на трёхзначные чис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те задачу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Для внутренней отделки нового дома привезли 2000 кг краски в банках одинаковой массы: 270 банок белой краски и 130 банок зелёной краски. Сколько килограммов  белой и зелёной краски в отдельности привезли для отделки дом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Выполните вычисления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489 * 65                               234 * 809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23 * 760                               420 * 53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Начертите отрезок, длина третьей части которого равна 3 см 4м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место * вставьте знаки арифметических действий так, чтобы равенства стали верны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0 * 20 * 200 = 1000             600 * 30 * 20 = 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36:00Z</dcterms:created>
  <dc:creator>VCC</dc:creator>
  <dc:description/>
  <cp:keywords/>
  <dc:language>en-US</dc:language>
  <cp:lastModifiedBy>VCC</cp:lastModifiedBy>
  <cp:lastPrinted>2011-03-01T20:58:00Z</cp:lastPrinted>
  <dcterms:modified xsi:type="dcterms:W3CDTF">2011-03-01T17:58:00Z</dcterms:modified>
  <cp:revision>2</cp:revision>
  <dc:subject/>
  <dc:title>Самостоятельная работа по теме «Умножение на трёхзначные числа»</dc:title>
</cp:coreProperties>
</file>