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1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040" w:leader="none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лоским костям скелета относятся:</w:t>
      </w:r>
    </w:p>
    <w:p>
      <w:pPr>
        <w:pStyle w:val="Normal"/>
        <w:rPr/>
      </w:pPr>
      <w:r>
        <w:rPr>
          <w:sz w:val="20"/>
          <w:szCs w:val="20"/>
        </w:rPr>
        <w:t>А) кости предплечья</w:t>
        <w:tab/>
        <w:tab/>
        <w:t>Б) кости таза</w:t>
        <w:tab/>
        <w:tab/>
        <w:t>В) фаланги пальц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ти черепа у новорожденного ребенка соедине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движно</w:t>
        <w:tab/>
        <w:tab/>
        <w:t>Б) неподвижно</w:t>
        <w:tab/>
        <w:tab/>
        <w:t>В) полуподвиж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ми неорганическими соединениями костей являются со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елеза</w:t>
        <w:tab/>
        <w:tab/>
        <w:t>Б) калия</w:t>
        <w:tab/>
        <w:tab/>
        <w:t>В) кальция</w:t>
        <w:tab/>
        <w:tab/>
        <w:t>Г) на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о трубчатой кости внутри заполнено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красным костным мозгом</w:t>
        <w:tab/>
        <w:tab/>
        <w:tab/>
        <w:t>В) межклеточной жидкостью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желтым костным мозгом</w:t>
        <w:tab/>
        <w:tab/>
        <w:tab/>
        <w:t>Г) лимф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0"/>
          <w:szCs w:val="20"/>
        </w:rPr>
        <w:t>Рост трубчатых костей в длину осуществляется за счет деления клеток, образующих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эпифиз</w:t>
        <w:tab/>
        <w:tab/>
        <w:tab/>
        <w:tab/>
        <w:tab/>
        <w:t>В) надкостницы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диафиз</w:t>
        <w:tab/>
        <w:tab/>
        <w:tab/>
        <w:tab/>
        <w:tab/>
        <w:t>Г) метафи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грудном отделе позвоночника число позвонков равно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А) 7</w:t>
        <w:tab/>
        <w:tab/>
        <w:t>Б) 10</w:t>
        <w:tab/>
        <w:tab/>
        <w:t>В) 12</w:t>
        <w:tab/>
        <w:tab/>
        <w:t>Г) 14</w:t>
        <w:tab/>
        <w:tab/>
        <w:t>Д)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ы длинных трубчатых костей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плечевая и фаланги пальцев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фаланги пальцев и грудина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) грудина и ребро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) ребро и бедренная кость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) бедренная кость и плечев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тевой сустав образован костями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плечевой и локтевой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лучевой и локтевой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) лучевой и плечевой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) плечевой, лучевой и локтев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естцовый отдел позвоночника (крестец) – опора для тазовых костей, с которыми он соединен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неподвижно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полуподвижно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) суста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ая кость черепа соединяется с другими подвижно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теменная</w:t>
        <w:tab/>
        <w:tab/>
        <w:tab/>
        <w:tab/>
        <w:tab/>
        <w:t>В) нижнечелюстна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Б) лобная</w:t>
        <w:tab/>
        <w:tab/>
        <w:tab/>
        <w:tab/>
        <w:tab/>
        <w:t>Г) верхнечелюст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вещества придают кости упругость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соли железа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органические вещества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) соль кальция и натрия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) соли калия и маг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ти скелета образованы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соединительной тканью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эпителиальной тканью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) мышечной тканью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) нервной ткан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ую функцию не выполняет опорно-двигательная система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защитную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двигательную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) опорную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) транспорт питательных вещест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5. Рост кости в толщину происходит благодаря ___________________, а рост в длину – за счет __________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20"/>
          <w:szCs w:val="20"/>
        </w:rPr>
        <w:t>16.Перечислите основные типы соединения костей</w:t>
        <w:br/>
      </w:r>
      <w:r>
        <w:rPr>
          <w:b/>
          <w:sz w:val="20"/>
          <w:lang w:val="en-US" w:eastAsia="en-US"/>
        </w:rPr>
        <w:drawing>
          <wp:inline distT="0" distB="0" distL="0" distR="0">
            <wp:extent cx="4572000" cy="16579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  <w:b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вариант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м способом соединены кости  мозгового отдела череп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Полуподвижным</w:t>
        <w:tab/>
        <w:tab/>
        <w:tab/>
        <w:tab/>
        <w:t>В) Неподвижны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Подвижным</w:t>
        <w:tab/>
        <w:tab/>
        <w:tab/>
        <w:tab/>
        <w:t>Г) Полусуст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Какие вещества придают кости прочность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Соли железа</w:t>
        <w:tab/>
        <w:tab/>
        <w:tab/>
        <w:tab/>
        <w:t>В) Соли кальция и натри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Органические вещества</w:t>
        <w:tab/>
        <w:tab/>
        <w:tab/>
        <w:t>Г) Соли калия и магния</w:t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0"/>
          <w:szCs w:val="20"/>
        </w:rPr>
        <w:t>3.</w:t>
        <w:tab/>
        <w:t>Кости голени относятся к костям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Трубчатым</w:t>
        <w:tab/>
        <w:tab/>
        <w:tab/>
        <w:tab/>
        <w:t xml:space="preserve">В) Смешанным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Плоским</w:t>
        <w:tab/>
        <w:tab/>
        <w:tab/>
        <w:tab/>
        <w:tab/>
        <w:t>Г) Губчаты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Скелет свободной верхней конечности состоит из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Плечевой кости, лучевой, малой берцовой и костей, образующих кисть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Бедренной, локтевой, лучевой и костей, образующих кисть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Плечевой кости, локтевой, лучевой кости, а также костей запястья, пястья и фаланг пальцев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Тело губчатой кости внутри заполнено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  <w:t>А) красным костным мозгом</w:t>
        <w:tab/>
        <w:tab/>
        <w:tab/>
        <w:t>В) межклеточной жидкостью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  <w:t>Б) желтым костным мозгом</w:t>
        <w:tab/>
        <w:tab/>
        <w:tab/>
        <w:t>Г) лимфо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</w:t>
        <w:tab/>
        <w:t>Основным органическим веществом кости являе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Кератин</w:t>
        <w:tab/>
        <w:tab/>
        <w:tab/>
        <w:tab/>
        <w:tab/>
        <w:t>В) Коллаген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Инсулин</w:t>
        <w:tab/>
        <w:tab/>
        <w:tab/>
        <w:tab/>
        <w:tab/>
        <w:t>Г) Миозин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</w:t>
        <w:tab/>
        <w:t>Рост трубчатых костей в толщину осуществляется за счет деления клеток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Внутреннего слоя надкостниц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 Хрящевой ткани, непосредственной между головкой и телом кост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Тело кост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8.</w:t>
        <w:tab/>
        <w:t>Число пар ребер, непосредственно сочлененных с грудно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3</w:t>
        <w:tab/>
        <w:t>Б) 5</w:t>
        <w:tab/>
        <w:t>В) 7</w:t>
        <w:tab/>
        <w:t>Г) 10</w:t>
        <w:tab/>
        <w:t>Д) 12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/>
      </w:pPr>
      <w:r>
        <w:rPr>
          <w:b/>
          <w:sz w:val="20"/>
          <w:szCs w:val="20"/>
        </w:rPr>
        <w:t xml:space="preserve">9. </w:t>
        <w:tab/>
        <w:t>Пояс нижних конечностей образован двумя тазовыми костями. Каждая из них – это результат срастания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А) двух костей</w:t>
        <w:tab/>
        <w:tab/>
        <w:tab/>
        <w:tab/>
        <w:tab/>
        <w:t>В) четырех костей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  <w:t>Б) трех костей</w:t>
        <w:tab/>
        <w:tab/>
        <w:tab/>
        <w:tab/>
        <w:tab/>
        <w:t>Г) пяти кост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</w:t>
        <w:tab/>
        <w:t>В шейном отделе позвоночника число позвонков равно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6</w:t>
        <w:tab/>
        <w:t>Б) 7</w:t>
        <w:tab/>
        <w:t>В) 8</w:t>
        <w:tab/>
        <w:t>Г) 9</w:t>
        <w:tab/>
        <w:t>Д) 1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</w:t>
        <w:tab/>
        <w:t>Кость, не имеющая суставного соединения с другими костями скелет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Тазов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Локтев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Плечев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Г) Подъязыч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Д) Нижнечелюст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</w:t>
        <w:tab/>
        <w:t>В образовании тазобедренного сустава участвуют кост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Бедренная и локтев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Бедренная и седалищ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0"/>
          <w:szCs w:val="20"/>
        </w:rPr>
        <w:t>В) Бедренная и подвздош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0"/>
          <w:szCs w:val="20"/>
        </w:rPr>
        <w:t>Г) Бедренная, подвздошная и седалищ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Д) Бедренная, подвздошная и седалищная и лобков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</w:t>
        <w:tab/>
        <w:t>К плоским костям относя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Ребра, лопат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Лучевая и локтев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Большая и малая берцовая кост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Г) Ключиц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3610</wp:posOffset>
            </wp:positionH>
            <wp:positionV relativeFrom="paragraph">
              <wp:posOffset>127000</wp:posOffset>
            </wp:positionV>
            <wp:extent cx="1219200" cy="25146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4.</w:t>
        <w:tab/>
        <w:t>Каким способом соединены кости мозгового отдела череп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Полуподвижным</w:t>
        <w:tab/>
        <w:tab/>
        <w:tab/>
        <w:tab/>
        <w:t>В) Неподвижны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Подвижным</w:t>
        <w:tab/>
        <w:tab/>
        <w:tab/>
        <w:tab/>
        <w:t>Г) Полусустав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0"/>
          <w:szCs w:val="20"/>
        </w:rPr>
        <w:t xml:space="preserve">15. </w:t>
        <w:tab/>
        <w:t>Гибкость позвоночника обеспечивае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А) Подвижным соединением позвонк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) Полуподвижным соединением позвонк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В) Его длиной и изгибам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0"/>
          <w:szCs w:val="20"/>
        </w:rPr>
        <w:t xml:space="preserve">Г) Всеми перечисленными признака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00"/>
        <w:rPr>
          <w:sz w:val="20"/>
          <w:szCs w:val="20"/>
        </w:rPr>
      </w:pPr>
      <w:r>
        <w:rPr>
          <w:b/>
          <w:bCs/>
          <w:sz w:val="20"/>
        </w:rPr>
        <w:t>Рассмотрите рисунок. Напишите названия, указанных цифрами частей кости</w:t>
        <w:br/>
      </w:r>
      <w:r>
        <w:rPr>
          <w:b/>
          <w:bCs/>
        </w:rPr>
        <w:br/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210050" cy="6867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1:05:00Z</dcterms:created>
  <dc:creator>Peperoncino</dc:creator>
  <dc:description/>
  <cp:keywords/>
  <dc:language>en-US</dc:language>
  <cp:lastModifiedBy>maria</cp:lastModifiedBy>
  <dcterms:modified xsi:type="dcterms:W3CDTF">2008-11-29T09:30:00Z</dcterms:modified>
  <cp:revision>13</cp:revision>
  <dc:subject/>
  <dc:title/>
</cp:coreProperties>
</file>