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м фестиваль-конкурс исследовательских работ и творческих проектов учащихся в области социально-гуманитарных наук, искусства и культуры  «Свой путь к открытия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i/>
          <w:sz w:val="72"/>
          <w:szCs w:val="72"/>
        </w:rPr>
        <w:t>«Слово – целый ми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боту выполнила: Бараева Юл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-ца 6 класса МОУ СОШ п.Заволж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гачевского района Сарат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уководитель: Ушакова О.В.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ведение                                                                                            стр. 3-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сновн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работы                                                     </w:t>
        <w:tab/>
        <w:tab/>
        <w:tab/>
        <w:tab/>
        <w:t>стр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лово и его лексическое(ие) значения </w:t>
        <w:tab/>
        <w:tab/>
        <w:tab/>
        <w:tab/>
        <w:tab/>
        <w:t>стр.5-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о…  и его слова родственники (однокоренные )</w:t>
        <w:tab/>
        <w:tab/>
        <w:tab/>
        <w:t>стр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о…  и его синонимы</w:t>
        <w:tab/>
        <w:tab/>
        <w:tab/>
        <w:tab/>
        <w:tab/>
        <w:tab/>
        <w:tab/>
        <w:t>стр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о…  и его антонимы</w:t>
        <w:tab/>
        <w:tab/>
        <w:tab/>
        <w:tab/>
        <w:tab/>
        <w:tab/>
        <w:tab/>
        <w:t>стр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о … во фразеологических оборотах</w:t>
        <w:tab/>
        <w:tab/>
        <w:tab/>
        <w:tab/>
        <w:tab/>
        <w:t>стр.7-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о… в русском фольклоре: пословицах и поговорках</w:t>
        <w:tab/>
        <w:tab/>
        <w:t>стр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3399"/>
        </w:rPr>
        <w:t xml:space="preserve">- </w:t>
      </w:r>
      <w:r>
        <w:rPr>
          <w:sz w:val="28"/>
          <w:szCs w:val="28"/>
        </w:rPr>
        <w:t>слово…  в песнях</w:t>
        <w:tab/>
        <w:tab/>
        <w:tab/>
        <w:tab/>
        <w:tab/>
        <w:tab/>
        <w:tab/>
        <w:tab/>
        <w:t>стр.9-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о… в цитатах, высказываниях</w:t>
        <w:tab/>
        <w:tab/>
        <w:tab/>
        <w:tab/>
        <w:tab/>
        <w:t>стр.10-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о…  в текстах художественной литературы</w:t>
        <w:tab/>
        <w:tab/>
        <w:tab/>
        <w:t>стр.11-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о…  в иллюстрациях</w:t>
        <w:tab/>
        <w:tab/>
        <w:tab/>
        <w:tab/>
        <w:tab/>
        <w:tab/>
        <w:tab/>
        <w:t>стр.13-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лючение.</w:t>
        <w:tab/>
        <w:tab/>
        <w:tab/>
        <w:tab/>
        <w:tab/>
        <w:tab/>
        <w:tab/>
        <w:tab/>
        <w:tab/>
        <w:t>стр.14-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исок используемой литературы.</w:t>
        <w:tab/>
        <w:tab/>
        <w:tab/>
        <w:tab/>
        <w:tab/>
        <w:t>стр.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ВВЕДЕНИ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ногие знают:  листать словари – огромное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удовольствие. Откроешь на полминуты и не можешь глаз оторвать от лесенки слов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покоится жизнь с ее прошлым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ее нынешним пульсом, со  взглядом в завтра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званием шумных мест и закоулков Земли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блемами, именами, с тайнами и загадками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М.Пес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 xml:space="preserve">Десятки миллионов людей всех возрастов, всерьёз изучающих русский язык, нуждаются в разъяснении, в истолковании  слов  русского языка. «Толковый  словарь» В. И. Даля занял почётное и прочное место в истории русской культуры. </w:t>
      </w:r>
      <w:r>
        <w:rPr>
          <w:sz w:val="28"/>
          <w:szCs w:val="28"/>
        </w:rPr>
        <w:t>Это настоящая энциклопедия русского народного быта, склада ума и характера, нашедших своё выражение в речи. Достаточно указать, что В. И. Даль под разными словами поместил около тридцати тысяч пословиц. Словарь Даля далеко выходит за пределы, которые ограничивают обычные филологические словари: он объясняет и предметы, характеризующие русский народный быт, и поверья, и приметы, связанные с сельскохозяйственным календарём, а также даёт множество других этнографических сведений. Толкуя то или иное слово, В. И. Даль подбирает множество синонимов, свидетельствующих об исключительном богатстве русского языка, его гибкости и выразительности, он показывает безграничные словообразовательные возможности русского языка.</w:t>
      </w:r>
      <w:r>
        <w:rPr>
          <w:rFonts w:eastAsia="Arial Unicode MS"/>
          <w:sz w:val="28"/>
          <w:szCs w:val="28"/>
        </w:rPr>
        <w:t xml:space="preserve">  </w:t>
      </w:r>
      <w:r>
        <w:rPr>
          <w:sz w:val="28"/>
          <w:szCs w:val="28"/>
        </w:rPr>
        <w:t>Помимо отдельных слов в Словаре Даля приводятся и объясняются тысячи словосочетаний и устойчивых оборотов речи. Созданию словаря В.Даль посвятил свою жизнь. Слово – целый м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ше время  словарей и справочников  много, из них можно узнать все о словах, но удобней было бы  создать словарь  для одного слова, где будет помещена  информация только об одном слове (его происхождение, лексическое значение, орфоэпические и орфографические нормы и т.д.). Это будет энциклопедия одного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одним из источников культуры речи являются толковые, орфографические, орфографические, орфоэпические,  синонимические, омонимические, антонимические и другие словари, эти справочники решают вопросы культуры речи каждый в своем плане. Широкому читателю нужен такой словарь, который максимально бы удовлетворял потребность в овладении культуры речи, помогал бы  избежать языковых ошиб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составления словаря одного слова я выбрала слово  </w:t>
      </w:r>
      <w:r>
        <w:rPr>
          <w:i/>
          <w:sz w:val="28"/>
          <w:szCs w:val="28"/>
        </w:rPr>
        <w:t xml:space="preserve">дружба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то такое дружба, каждый знает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быть, и спрашивать смешно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а всё же, что обозначае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лово? Значит что он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й интерес к этому слову возник давно. Мне интересно, что понимает  человек под этим словом, как это слово используется в речи. Я провела анкетирование в своем 6-7 классах и выяснила, что все испытывали это чувство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о опрошено – 31   человек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1</w:t>
      </w:r>
      <w:r>
        <w:rPr>
          <w:b/>
          <w:i/>
          <w:iCs/>
          <w:sz w:val="28"/>
          <w:szCs w:val="28"/>
        </w:rPr>
        <w:t xml:space="preserve"> вопрос</w:t>
      </w:r>
      <w:r>
        <w:rPr>
          <w:i/>
          <w:iCs/>
          <w:sz w:val="28"/>
          <w:szCs w:val="28"/>
        </w:rPr>
        <w:t>: Приходилось ли вам испытывать чувство дружбы?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Да»- 31 человек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>2 вопрос</w:t>
      </w:r>
      <w:r>
        <w:rPr>
          <w:i/>
          <w:iCs/>
          <w:sz w:val="28"/>
          <w:szCs w:val="28"/>
        </w:rPr>
        <w:t xml:space="preserve">: Как вы понимаете это слово?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Собралась с силами», «думала о хорошем», «помогли друзья».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>3 вопрос</w:t>
      </w:r>
      <w:r>
        <w:rPr>
          <w:i/>
          <w:iCs/>
          <w:sz w:val="28"/>
          <w:szCs w:val="28"/>
        </w:rPr>
        <w:t>: Любите смотреть фильмы о дружбе? «Да»- 23 человек       «Нет»- 8 человек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>4 вопрос</w:t>
      </w:r>
      <w:r>
        <w:rPr>
          <w:i/>
          <w:iCs/>
          <w:sz w:val="28"/>
          <w:szCs w:val="28"/>
        </w:rPr>
        <w:t>: Почему?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 Интересно», «все это неправда»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удобно, когда о чем – то можно узнать из одного источника. Создав словари одного слова,  мы сможем  рассмотреть его  с научной точки зрения  (с точки зрения каждого из разделов науки о языке), а  затем, как  живет слово в  литературе (рассказе, басне…),  фольклоре…</w:t>
      </w:r>
      <w:r>
        <w:rPr>
          <w:iCs/>
          <w:sz w:val="28"/>
          <w:szCs w:val="28"/>
        </w:rPr>
        <w:t xml:space="preserve">     Поэтому </w:t>
      </w: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проблемы  может быть определена необходимостью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здания такого словар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и 21 века дают полноту информации. Один из вариантов словарей 21 века - это  словарь одного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ОСНОВНОЕ СОДЕРЖА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данной работы:  составить   энциклопедию   слова  </w:t>
      </w:r>
      <w:r>
        <w:rPr>
          <w:b/>
          <w:i/>
          <w:sz w:val="28"/>
          <w:szCs w:val="28"/>
        </w:rPr>
        <w:t>дружба</w:t>
      </w:r>
      <w:r>
        <w:rPr>
          <w:b/>
          <w:sz w:val="28"/>
          <w:szCs w:val="28"/>
        </w:rPr>
        <w:t>, исследуя,  как через слово в языке отражается жизнь наро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цель реализуется посредством  решения задач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литературы по теме исследо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 материала из словарей, справочников, произведений художественной литературы, его количественный и качественный анализ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 полученных результатов в виде энциклопед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 полученных результат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лексика (русский язык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 xml:space="preserve">лингвистик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  исследования</w:t>
      </w:r>
      <w:r>
        <w:rPr>
          <w:sz w:val="28"/>
          <w:szCs w:val="28"/>
        </w:rPr>
        <w:t>: анализ, классификация, сопоставление и с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ОВО …И ЕГО ЛЕКСИЧЕСКОЕ (ИЕ)  ЗНА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РУ́ЖБА 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ы, мн. нет, ж. - Близкие приятельские отношения, тесное знакомство вследствие привязанности и располож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делай мне это по дружбе</w:t>
      </w:r>
      <w:r>
        <w:rPr>
          <w:sz w:val="28"/>
          <w:szCs w:val="28"/>
        </w:rPr>
        <w:t>.- Долголетняя друж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дить дружбу с кем-нибудь</w:t>
      </w:r>
      <w:r>
        <w:rPr>
          <w:sz w:val="28"/>
          <w:szCs w:val="28"/>
        </w:rPr>
        <w:t xml:space="preserve">.(см. водить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Толковый словарь русского языка: В 4 т./ Под ред. Д.Н. Ушакова. — М.: Гос. ин-т "Сов. энцикл.", 1935-1940 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е в службу, а в дружбу: принеси мне воды.- по доброте, из любез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РУЖБА 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ы, ж. Близкие отношения, основанные на взаимном доверии, привязанности, общности интересов. Давнишняя д. Д. одноклассников. Не в службу, а в дружбу (не по обязанности, а из дружеского расположения; разг.). || прил. дружеский, -ая, -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ОВО…И ЕГО СЛОВА- РОДСТВЕННИКИ   (ОДНОКОРЕННЫЕ)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руг, дружелюбный,  дружеский, дружить,  дружок, дружество, друже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ОВО И ЕГО СИНОНИ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ружба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варищество, дружеские (или товарищеские, приятельские, близкие короткие) отношения); приятельство(разг.), корешкование (прост.), дружество (устаревш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бан (см.друг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ружелюбие (см. доброжелательност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ружелюбно (см. доброжелательно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елюбный (см. доброжелательны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еский (см. доброжелате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желательно – благожелательно, дружелюбно, дружественно, дружески; приязненно (устарев.)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>лад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, мир, согласие, панибратство, короткое знакомство, побратимство,  (благо)приязнь , любовь, братание, единение, общение </w:t>
      </w:r>
    </w:p>
    <w:p>
      <w:pPr>
        <w:sectPr>
          <w:type w:val="continuous"/>
          <w:pgSz w:w="11906" w:h="16838"/>
          <w:pgMar w:left="1080" w:right="108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льщенный моею славою, он стал было искать моего дружества.( Пуш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2</w:t>
      </w:r>
      <w:r>
        <w:rPr/>
        <w:t>Ожегов С.И. Толковый словарь русского языка – 22-е изд., М., 1999г.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vertAlign w:val="superscript"/>
        </w:rPr>
        <w:t xml:space="preserve">3 </w:t>
      </w:r>
      <w:r>
        <w:rPr/>
        <w:t>З.Е.Александрова. словарь синонимов русского языка. Практический справочник. – 11-е изд., М., «Русский язык», 2001 г.</w:t>
      </w:r>
    </w:p>
    <w:p>
      <w:pPr>
        <w:pStyle w:val="Normal"/>
        <w:rPr/>
      </w:pPr>
      <w:r>
        <w:rPr>
          <w:vertAlign w:val="superscript"/>
        </w:rPr>
        <w:t xml:space="preserve">4 </w:t>
      </w:r>
      <w:r>
        <w:rPr/>
        <w:t>Абрамов Н. Словарь русских синонимов и сходных по смыслу выражений – 7-е изд., М., Русские словари, 1999г.</w:t>
      </w:r>
    </w:p>
    <w:p>
      <w:pPr>
        <w:pStyle w:val="Normal"/>
        <w:spacing w:lineRule="auto" w:line="360"/>
        <w:jc w:val="center"/>
        <w:rPr/>
      </w:pPr>
      <w:r>
        <w:rPr>
          <w:color w:val="333399"/>
          <w:sz w:val="28"/>
          <w:szCs w:val="28"/>
        </w:rPr>
        <w:t>СЛОВО И ЕГО АНТОНИМЫ</w:t>
      </w:r>
      <w:r>
        <w:rPr>
          <w:color w:val="333399"/>
          <w:sz w:val="28"/>
          <w:szCs w:val="28"/>
          <w:vertAlign w:val="superscript"/>
        </w:rPr>
        <w:t>5</w:t>
      </w:r>
      <w:r>
        <w:rPr>
          <w:color w:val="333399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ружба – вражда</w:t>
      </w:r>
      <w:r>
        <w:rPr>
          <w:sz w:val="28"/>
          <w:szCs w:val="28"/>
        </w:rPr>
        <w:t xml:space="preserve">  (отношения между людьми, питающие неприязнь друг к друг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руг – враг</w:t>
      </w:r>
      <w:r>
        <w:rPr>
          <w:sz w:val="28"/>
          <w:szCs w:val="28"/>
        </w:rPr>
        <w:t xml:space="preserve"> (недоброжелатель, желающий зл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ружеский </w:t>
      </w:r>
      <w:r>
        <w:rPr>
          <w:sz w:val="28"/>
          <w:szCs w:val="28"/>
        </w:rPr>
        <w:t>(основанный на преданности и духовной близости)</w:t>
      </w:r>
      <w:r>
        <w:rPr>
          <w:b/>
          <w:sz w:val="28"/>
          <w:szCs w:val="28"/>
        </w:rPr>
        <w:t xml:space="preserve"> – враждебный </w:t>
      </w:r>
      <w:r>
        <w:rPr>
          <w:sz w:val="28"/>
          <w:szCs w:val="28"/>
        </w:rPr>
        <w:t>(исполненный недоброжела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  <w:vertAlign w:val="superscript"/>
        </w:rPr>
      </w:pPr>
      <w:r>
        <w:rPr>
          <w:color w:val="333399"/>
          <w:sz w:val="28"/>
          <w:szCs w:val="28"/>
        </w:rPr>
        <w:t>СЛОВО …ВО ФРАЗЕОЛОГИЧЕСКИХ ОБОРОТАХ</w:t>
      </w:r>
      <w:r>
        <w:rPr>
          <w:color w:val="333399"/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◊ </w:t>
      </w:r>
      <w:r>
        <w:rPr>
          <w:b/>
          <w:sz w:val="28"/>
          <w:szCs w:val="28"/>
        </w:rPr>
        <w:t>Подружиться какой-л. дружб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ньше они встречались редко и мало знали друг друга, а в армии подружились той дружбой, какой дружат земляки на чужбине. (Бубенцов)</w:t>
      </w:r>
    </w:p>
    <w:p>
      <w:pPr>
        <w:pStyle w:val="Normal"/>
        <w:rPr/>
      </w:pPr>
      <w:r>
        <w:rPr>
          <w:sz w:val="28"/>
          <w:szCs w:val="28"/>
        </w:rPr>
        <w:t xml:space="preserve">◊ </w:t>
      </w:r>
      <w:r>
        <w:rPr>
          <w:b/>
          <w:sz w:val="28"/>
          <w:szCs w:val="28"/>
        </w:rPr>
        <w:t>Водить дружбу</w:t>
      </w:r>
      <w:r>
        <w:rPr>
          <w:sz w:val="28"/>
          <w:szCs w:val="28"/>
        </w:rPr>
        <w:t xml:space="preserve"> (разг.) — дру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Дружбу, хлеб-соль по-семейному Макарычевы да Косачевы годами водили. (Н.Горбачев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◊ </w:t>
      </w:r>
      <w:r>
        <w:rPr>
          <w:b/>
          <w:sz w:val="28"/>
          <w:szCs w:val="28"/>
        </w:rPr>
        <w:t>Дружба дружбой, а..</w:t>
      </w:r>
      <w:r>
        <w:rPr>
          <w:sz w:val="28"/>
          <w:szCs w:val="28"/>
        </w:rPr>
        <w:t xml:space="preserve"> — употр. для указания на то, что личные взаимоотношения не должны влиять на что-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Дружба дружбой, а денежки врозь. Послов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ы... поймешь, конечно, что я должен дать ход дознанию. Знаешь: дружба дружбой, а служба службой,— прибавил адмирал. (Станюкович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◊ </w:t>
      </w:r>
      <w:r>
        <w:rPr>
          <w:b/>
          <w:sz w:val="28"/>
          <w:szCs w:val="28"/>
        </w:rPr>
        <w:t>Не в службу, а в дружбу</w:t>
      </w:r>
      <w:r>
        <w:rPr>
          <w:sz w:val="28"/>
          <w:szCs w:val="28"/>
        </w:rPr>
        <w:t xml:space="preserve"> — из дружеских побуждений, а не по обяза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перь не в службу, а в дружбу, я просил бы тебя выслать мне киевских газет с 1 мая по 15. (А.П.Чех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◊ </w:t>
      </w:r>
      <w:r>
        <w:rPr>
          <w:b/>
          <w:sz w:val="28"/>
          <w:szCs w:val="28"/>
        </w:rPr>
        <w:t>Сделай, сделайте дружбу</w:t>
      </w:r>
      <w:r>
        <w:rPr>
          <w:sz w:val="28"/>
          <w:szCs w:val="28"/>
        </w:rPr>
        <w:t xml:space="preserve"> (устар.) — употр. как просьба оказать, проявить любезность. — Майор, вы будете судьею: вот пятнадцать червонцев; пять вы мне должны, и сделайте мне дружбу прибавить их к этим.( Лермонт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 </w:t>
      </w:r>
    </w:p>
    <w:p>
      <w:pPr>
        <w:pStyle w:val="Normal"/>
        <w:rPr/>
      </w:pPr>
      <w:r>
        <w:rPr>
          <w:vertAlign w:val="superscript"/>
        </w:rPr>
        <w:t xml:space="preserve">5 </w:t>
      </w:r>
      <w:r>
        <w:rPr/>
        <w:t>Словарь антонимов русского языка, ООО «Медиа 1», 2009</w:t>
      </w:r>
    </w:p>
    <w:p>
      <w:pPr>
        <w:pStyle w:val="Normal"/>
        <w:rPr/>
      </w:pPr>
      <w:r>
        <w:rPr>
          <w:vertAlign w:val="superscript"/>
        </w:rPr>
        <w:t xml:space="preserve">6 </w:t>
      </w:r>
      <w:r>
        <w:rPr/>
        <w:t>Фразеологический словарь русского языка, под редакцией А.И. Молоткова, Москва, Русский язык,1986г.</w:t>
      </w:r>
    </w:p>
    <w:p>
      <w:pPr>
        <w:pStyle w:val="Normal"/>
        <w:rPr/>
      </w:pPr>
      <w:r>
        <w:rPr>
          <w:sz w:val="28"/>
          <w:szCs w:val="28"/>
        </w:rPr>
        <w:t xml:space="preserve">◊ </w:t>
      </w:r>
      <w:r>
        <w:rPr>
          <w:b/>
          <w:sz w:val="28"/>
          <w:szCs w:val="28"/>
        </w:rPr>
        <w:t xml:space="preserve">В знак дружбы к кому-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я свое приняла она [княгиня Ольга], кажется, от имени Олега, в знак дружбы его к сей достойной княгине, или в знак Игоревой к нему любви. (Карамзин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◊ </w:t>
      </w:r>
      <w:r>
        <w:rPr>
          <w:b/>
          <w:sz w:val="28"/>
          <w:szCs w:val="28"/>
        </w:rPr>
        <w:t xml:space="preserve">По дружбе </w:t>
      </w:r>
      <w:r>
        <w:rPr>
          <w:sz w:val="28"/>
          <w:szCs w:val="28"/>
        </w:rPr>
        <w:t xml:space="preserve">и (устаревающее) </w:t>
      </w:r>
      <w:r>
        <w:rPr>
          <w:b/>
          <w:sz w:val="28"/>
          <w:szCs w:val="28"/>
        </w:rPr>
        <w:t>из дружбы</w:t>
      </w:r>
      <w:r>
        <w:rPr>
          <w:sz w:val="28"/>
          <w:szCs w:val="28"/>
        </w:rPr>
        <w:t xml:space="preserve"> (делать что-л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Иль добрый мой сосед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идесяти л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воленный от служб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йором отставны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овет меня из дружб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еб-соль откушать с ним.(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  <w:vertAlign w:val="superscript"/>
        </w:rPr>
      </w:pPr>
      <w:r>
        <w:rPr>
          <w:color w:val="333399"/>
          <w:sz w:val="28"/>
          <w:szCs w:val="28"/>
        </w:rPr>
        <w:t>СЛОВО …В РУССКОМ  ФОЛЬКЛОРЕ: В ПОСЛОВИЦАХ И ПОГОВОРКАХ</w:t>
      </w:r>
    </w:p>
    <w:p>
      <w:pPr>
        <w:pStyle w:val="Normal"/>
        <w:rPr>
          <w:color w:val="333399"/>
          <w:sz w:val="28"/>
          <w:szCs w:val="28"/>
          <w:vertAlign w:val="superscript"/>
        </w:rPr>
      </w:pPr>
      <w:r>
        <w:rPr>
          <w:color w:val="333399"/>
          <w:sz w:val="28"/>
          <w:szCs w:val="28"/>
          <w:vertAlign w:val="superscript"/>
        </w:rPr>
      </w:r>
    </w:p>
    <w:p>
      <w:pPr>
        <w:pStyle w:val="Style20"/>
        <w:numPr>
          <w:ilvl w:val="0"/>
          <w:numId w:val="2"/>
        </w:numPr>
        <w:spacing w:lineRule="auto" w:line="360"/>
        <w:ind w:left="3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ть правду - терять дружбу.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360"/>
        <w:ind w:left="3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 дружбой, а служба службой.</w:t>
      </w:r>
      <w:r>
        <w:rPr>
          <w:sz w:val="28"/>
          <w:szCs w:val="28"/>
        </w:rPr>
        <w:t xml:space="preserve"> (Дружеские отношения не должны влиять на служебные, деловые)</w:t>
      </w:r>
    </w:p>
    <w:p>
      <w:pPr>
        <w:pStyle w:val="Style20"/>
        <w:numPr>
          <w:ilvl w:val="0"/>
          <w:numId w:val="2"/>
        </w:numPr>
        <w:spacing w:lineRule="auto" w:line="360"/>
        <w:ind w:left="340" w:hanging="360"/>
        <w:rPr/>
      </w:pPr>
      <w:r>
        <w:rPr>
          <w:b/>
          <w:sz w:val="28"/>
          <w:szCs w:val="28"/>
        </w:rPr>
        <w:t>Дружба дружбой, а табачок врозь</w:t>
      </w:r>
      <w:r>
        <w:rPr>
          <w:sz w:val="28"/>
          <w:szCs w:val="28"/>
        </w:rPr>
        <w:t>. (Дружеские отношения не должны мешать личным интересам, выполнению своих обязанностей и т. п. Говорится, как правило, в тех случаях, когда между людьми, считающими себя друзьями или объединенными общей деятельностью, возникают разногласия из-за несовпадения интересов, личных расчетов; часто говорится с упреком)</w:t>
      </w:r>
    </w:p>
    <w:p>
      <w:pPr>
        <w:pStyle w:val="Style20"/>
        <w:numPr>
          <w:ilvl w:val="0"/>
          <w:numId w:val="2"/>
        </w:numPr>
        <w:spacing w:lineRule="auto" w:line="360"/>
        <w:ind w:left="340" w:hanging="360"/>
        <w:rPr/>
      </w:pPr>
      <w:r>
        <w:rPr>
          <w:b/>
          <w:sz w:val="28"/>
          <w:szCs w:val="28"/>
        </w:rPr>
        <w:t>Друзья познаются в беде</w:t>
      </w:r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spacing w:lineRule="auto" w:line="360"/>
        <w:ind w:left="340" w:hanging="360"/>
        <w:rPr/>
      </w:pPr>
      <w:r>
        <w:rPr>
          <w:b/>
          <w:sz w:val="28"/>
          <w:szCs w:val="28"/>
        </w:rPr>
        <w:t>Не имей сто рублей, а имей сто друзей</w:t>
      </w:r>
      <w:r>
        <w:rPr>
          <w:sz w:val="28"/>
          <w:szCs w:val="28"/>
        </w:rPr>
        <w:t>.( Хорошо иметь много друзей, дружба дороже богатства, денег. Говорится, когда друзья или знакомые помогают, выручают в беде)</w:t>
      </w:r>
    </w:p>
    <w:p>
      <w:pPr>
        <w:pStyle w:val="Style20"/>
        <w:numPr>
          <w:ilvl w:val="0"/>
          <w:numId w:val="2"/>
        </w:numPr>
        <w:spacing w:lineRule="auto" w:line="360"/>
        <w:ind w:left="340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Старый друг лучше новых двух. </w:t>
      </w:r>
      <w:r>
        <w:rPr>
          <w:sz w:val="28"/>
          <w:szCs w:val="28"/>
        </w:rPr>
        <w:t>(Говорят те, кто дорожит верными старыми друзьями или сожалеет, что их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ОВО …В ПЕСНЯХ</w:t>
      </w:r>
    </w:p>
    <w:p>
      <w:pPr>
        <w:pStyle w:val="Normal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руги» («Песня о женской дружбе»). Лолита Милявская, Алёна Апи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говорят, что </w:t>
      </w:r>
      <w:r>
        <w:rPr>
          <w:b/>
          <w:i/>
          <w:sz w:val="28"/>
          <w:szCs w:val="28"/>
        </w:rPr>
        <w:t>дружбы</w:t>
      </w:r>
      <w:r>
        <w:rPr>
          <w:sz w:val="28"/>
          <w:szCs w:val="28"/>
        </w:rPr>
        <w:t xml:space="preserve"> женской не бывает! Пускай болтают, но я-то зна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ы с тобою ни на что не променяем Сердечной дружбы, нам подаренной судьб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ружба». Олег Митяев, Александр Маршал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ружба</w:t>
      </w:r>
      <w:r>
        <w:rPr>
          <w:sz w:val="28"/>
          <w:szCs w:val="28"/>
        </w:rPr>
        <w:t xml:space="preserve"> эта круглосуточна, Хоть пожар, хоть урож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чувство не рассудочно: «Одевайся, приезжай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ы, да я, да мы с тобой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если мы расстаёмся, Дружба всё равно остаётся,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ружба </w:t>
      </w:r>
      <w:r>
        <w:rPr>
          <w:sz w:val="28"/>
          <w:szCs w:val="28"/>
        </w:rPr>
        <w:t>остаётся с нами навсегд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Дружба». Вадим Козин; Иосиф Кобзо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ья час и боль разлуки Хочу делить с тобой всег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 пожмём </w:t>
      </w:r>
      <w:r>
        <w:rPr>
          <w:b/>
          <w:i/>
          <w:sz w:val="28"/>
          <w:szCs w:val="28"/>
        </w:rPr>
        <w:t>друг другу</w:t>
      </w:r>
      <w:r>
        <w:rPr>
          <w:sz w:val="28"/>
          <w:szCs w:val="28"/>
        </w:rPr>
        <w:t xml:space="preserve"> руки – И в дальний путь, на долгие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рые друзья». Андрей Мирон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как живёшь? Негаданная встреч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удто вновь к нам молодость вернула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ружба </w:t>
      </w:r>
      <w:r>
        <w:rPr>
          <w:sz w:val="28"/>
          <w:szCs w:val="28"/>
        </w:rPr>
        <w:t>как вино – с годами только крепч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нал всегда, что рядом есть твоё плеч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рузья». Группа «Барбарики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кресенье, суббота, </w:t>
      </w:r>
      <w:r>
        <w:rPr>
          <w:b/>
          <w:i/>
          <w:sz w:val="28"/>
          <w:szCs w:val="28"/>
        </w:rPr>
        <w:t xml:space="preserve">дружба </w:t>
      </w:r>
      <w:r>
        <w:rPr>
          <w:sz w:val="28"/>
          <w:szCs w:val="28"/>
        </w:rPr>
        <w:t>– это не работа, Дружба – это не рабо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друзья, а для них у друзей нет выходных!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«Мир похож на цветной луг» (м/ф «Однажды утром»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 похож на цветной луг, Если рядом с тобой </w:t>
      </w:r>
      <w:r>
        <w:rPr>
          <w:b/>
          <w:i/>
          <w:sz w:val="28"/>
          <w:szCs w:val="28"/>
        </w:rPr>
        <w:t>дру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ружбе</w:t>
      </w:r>
      <w:r>
        <w:rPr>
          <w:sz w:val="28"/>
          <w:szCs w:val="28"/>
        </w:rPr>
        <w:t xml:space="preserve"> всюду открыт путь, Дружбе верен всегда буд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Друзья навсегда» (м/ф «Том и Джерри: мотор!»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ё богатство – это друг. Не отпускайте верных рук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ружба</w:t>
      </w:r>
      <w:r>
        <w:rPr>
          <w:sz w:val="28"/>
          <w:szCs w:val="28"/>
        </w:rPr>
        <w:t xml:space="preserve"> – чудо из чудес, магический 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ай дружить» (м/ф «Давай дружить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кай твой друг слабей тебя, Но есть один зав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 во всём равны друзья, Иначе </w:t>
      </w:r>
      <w:r>
        <w:rPr>
          <w:b/>
          <w:i/>
          <w:sz w:val="28"/>
          <w:szCs w:val="28"/>
        </w:rPr>
        <w:t>дружбы</w:t>
      </w:r>
      <w:r>
        <w:rPr>
          <w:sz w:val="28"/>
          <w:szCs w:val="28"/>
        </w:rPr>
        <w:t xml:space="preserve">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ОВО …В ЦИТАТАХ, ВЫСКАЗЫВАНИЯХ</w:t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ТАТЫ ИЗ БИБЛ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Настоящий </w:t>
      </w:r>
      <w:r>
        <w:rPr>
          <w:b/>
          <w:sz w:val="28"/>
          <w:szCs w:val="28"/>
        </w:rPr>
        <w:t>друг</w:t>
      </w:r>
      <w:r>
        <w:rPr>
          <w:sz w:val="28"/>
          <w:szCs w:val="28"/>
        </w:rPr>
        <w:t xml:space="preserve"> любит во всякое время, он брат, рождённый на время бедствия» (Притчи 17:1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Есть приятели, готовые разорвать друг друга на части, но бывает </w:t>
      </w:r>
      <w:r>
        <w:rPr>
          <w:b/>
          <w:sz w:val="28"/>
          <w:szCs w:val="28"/>
        </w:rPr>
        <w:t>друг</w:t>
      </w:r>
      <w:r>
        <w:rPr>
          <w:sz w:val="28"/>
          <w:szCs w:val="28"/>
        </w:rPr>
        <w:t xml:space="preserve"> более привязанный, чем брат» (Притчи 18:2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Масло и фимиам радуют сердце – так приятен </w:t>
      </w:r>
      <w:r>
        <w:rPr>
          <w:b/>
          <w:sz w:val="28"/>
          <w:szCs w:val="28"/>
        </w:rPr>
        <w:t>друг</w:t>
      </w:r>
      <w:r>
        <w:rPr>
          <w:sz w:val="28"/>
          <w:szCs w:val="28"/>
        </w:rPr>
        <w:t>, дающий совет от души» (Притчи 27: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Не оставляй своего </w:t>
      </w:r>
      <w:r>
        <w:rPr>
          <w:b/>
          <w:sz w:val="28"/>
          <w:szCs w:val="28"/>
        </w:rPr>
        <w:t>друга</w:t>
      </w:r>
      <w:r>
        <w:rPr>
          <w:sz w:val="28"/>
          <w:szCs w:val="28"/>
        </w:rPr>
        <w:t xml:space="preserve"> и друга своего отца и не входи в дом брата в день, когда у тебя беда. Лучше сосед вблизи, чем брат вдали» (Притчи 27: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Человек, который льстит </w:t>
      </w:r>
      <w:r>
        <w:rPr>
          <w:b/>
          <w:sz w:val="28"/>
          <w:szCs w:val="28"/>
        </w:rPr>
        <w:t>другу</w:t>
      </w:r>
      <w:r>
        <w:rPr>
          <w:sz w:val="28"/>
          <w:szCs w:val="28"/>
        </w:rPr>
        <w:t>, расстилает сеть перед его ногами» (Притчи 29: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КАЗЫВАНИЯ ИЗВЕСТНЫХ ЛЮД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 «</w:t>
      </w:r>
      <w:r>
        <w:rPr>
          <w:b/>
          <w:sz w:val="28"/>
          <w:szCs w:val="28"/>
        </w:rPr>
        <w:t>Дружба,</w:t>
      </w:r>
      <w:r>
        <w:rPr>
          <w:sz w:val="28"/>
          <w:szCs w:val="28"/>
        </w:rPr>
        <w:t xml:space="preserve"> которая прекратилась, никогда, собственно, и не начиналась» (Публи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Кто настолько глух, что даже от </w:t>
      </w:r>
      <w:r>
        <w:rPr>
          <w:b/>
          <w:sz w:val="28"/>
          <w:szCs w:val="28"/>
        </w:rPr>
        <w:t>друга</w:t>
      </w:r>
      <w:r>
        <w:rPr>
          <w:sz w:val="28"/>
          <w:szCs w:val="28"/>
        </w:rPr>
        <w:t xml:space="preserve"> не хочет услышать правды, тот безнадёжен» (Цицеро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 «</w:t>
      </w:r>
      <w:r>
        <w:rPr>
          <w:b/>
          <w:sz w:val="28"/>
          <w:szCs w:val="28"/>
        </w:rPr>
        <w:t>Дружба</w:t>
      </w:r>
      <w:r>
        <w:rPr>
          <w:sz w:val="28"/>
          <w:szCs w:val="28"/>
        </w:rPr>
        <w:t xml:space="preserve"> не такой жалкий огонёк, чтобы потухнуть в разлуке» (Иоганн Шиллер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Выявит </w:t>
      </w:r>
      <w:r>
        <w:rPr>
          <w:b/>
          <w:sz w:val="28"/>
          <w:szCs w:val="28"/>
        </w:rPr>
        <w:t>друга</w:t>
      </w:r>
      <w:r>
        <w:rPr>
          <w:sz w:val="28"/>
          <w:szCs w:val="28"/>
        </w:rPr>
        <w:t xml:space="preserve"> время, как золото – огонь» (Менандр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Если похвально благотворить </w:t>
      </w:r>
      <w:r>
        <w:rPr>
          <w:b/>
          <w:sz w:val="28"/>
          <w:szCs w:val="28"/>
        </w:rPr>
        <w:t>друзьям</w:t>
      </w:r>
      <w:r>
        <w:rPr>
          <w:sz w:val="28"/>
          <w:szCs w:val="28"/>
        </w:rPr>
        <w:t>, то нет постыдного в том, чтобы принимать помощь от друзей» (Плутарх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 «</w:t>
      </w:r>
      <w:r>
        <w:rPr>
          <w:b/>
          <w:sz w:val="28"/>
          <w:szCs w:val="28"/>
        </w:rPr>
        <w:t>Дружба</w:t>
      </w:r>
      <w:r>
        <w:rPr>
          <w:sz w:val="28"/>
          <w:szCs w:val="28"/>
        </w:rPr>
        <w:t xml:space="preserve"> проникает в жизнь всех людей, но для сохранения её порой приходится сносить и обиды» (Цицеро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Мне не нужно </w:t>
      </w:r>
      <w:r>
        <w:rPr>
          <w:b/>
          <w:sz w:val="28"/>
          <w:szCs w:val="28"/>
        </w:rPr>
        <w:t>друга</w:t>
      </w:r>
      <w:r>
        <w:rPr>
          <w:sz w:val="28"/>
          <w:szCs w:val="28"/>
        </w:rPr>
        <w:t>, который, во всём со мной соглашаясь, меняет со мною взгляды, кивая головой, ибо тень то же делает лучше» (Плутарх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Только в одном случае нам нечего бояться оскорбить </w:t>
      </w:r>
      <w:r>
        <w:rPr>
          <w:b/>
          <w:sz w:val="28"/>
          <w:szCs w:val="28"/>
        </w:rPr>
        <w:t>друга</w:t>
      </w:r>
      <w:r>
        <w:rPr>
          <w:sz w:val="28"/>
          <w:szCs w:val="28"/>
        </w:rPr>
        <w:t xml:space="preserve"> – это когда дело идет о том, чтобы высказать ему правду и таким образом доказать ему свою верность» (Цицеро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Протягивая руку </w:t>
      </w:r>
      <w:r>
        <w:rPr>
          <w:b/>
          <w:sz w:val="28"/>
          <w:szCs w:val="28"/>
        </w:rPr>
        <w:t>друзьям</w:t>
      </w:r>
      <w:r>
        <w:rPr>
          <w:sz w:val="28"/>
          <w:szCs w:val="28"/>
        </w:rPr>
        <w:t>, не надо сжимать пальцы в кулак» (Диоге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 «</w:t>
      </w:r>
      <w:r>
        <w:rPr>
          <w:b/>
          <w:sz w:val="28"/>
          <w:szCs w:val="28"/>
        </w:rPr>
        <w:t xml:space="preserve">Друг </w:t>
      </w:r>
      <w:r>
        <w:rPr>
          <w:sz w:val="28"/>
          <w:szCs w:val="28"/>
        </w:rPr>
        <w:t>– это тот, кто всякий раз, когда ты в нём нуждаешься, об этом догадывается» (Ж. Гена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·  «Без истинной </w:t>
      </w:r>
      <w:r>
        <w:rPr>
          <w:b/>
          <w:sz w:val="28"/>
          <w:szCs w:val="28"/>
        </w:rPr>
        <w:t>дружбы</w:t>
      </w:r>
      <w:r>
        <w:rPr>
          <w:sz w:val="28"/>
          <w:szCs w:val="28"/>
        </w:rPr>
        <w:t xml:space="preserve"> жизнь – ничто» (Цицеро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ЛОВО …В ТЕКСТАХ ХУДОЖЕСТВЕ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ДРУЖБЕ СТАРЕТЬ НЕ ДА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108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дружбе стареть не да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епчала она с год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выдержанное вино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лась всегда дела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музыка прошлых лет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одной в ней фальшивой но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амяти яркий сле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то, чем сейчас живё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же будет она всег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 прежде, младой, весёл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старят её го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веркает улыбкой нов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</w:t>
      </w:r>
      <w:r>
        <w:rPr>
          <w:sz w:val="28"/>
          <w:szCs w:val="28"/>
        </w:rPr>
        <w:t>(Е.Хаванский)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ЬЁЗНЫЙ ВО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 уж катится к закат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 солнце спать уйд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оя дочурка Наст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вопросы зада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ма, что такое дружб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не с мальчиком друж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это мне не нуж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ез дружбы можно жить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дочке мне ответ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кой ей дать со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руга можно не замет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ю жизнь о том жале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 вокруг много, но друг лишь оди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дцем почувствуй э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– это он, он – это 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ы за него в отве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бы, дочка, будь достой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ги её, ц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если будет больно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едай, не обман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чка глазки закрыв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но улыбнувшись м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совет запомин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 приснится ей во сн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дежда Бичур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ДРУЖ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ит с солнцем ветер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оса – с трав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ит с бабочкой цвет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им мы с тоб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с друзьями попол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елить мы рад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ссориться друзь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гда не над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       </w:t>
      </w:r>
      <w:r>
        <w:rPr>
          <w:sz w:val="28"/>
          <w:szCs w:val="28"/>
        </w:rPr>
        <w:t>(Юрий Энт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  - Хочется мне вам сказать, панове, что такое есть наше </w:t>
      </w:r>
      <w:r>
        <w:rPr>
          <w:b/>
          <w:sz w:val="28"/>
          <w:szCs w:val="28"/>
        </w:rPr>
        <w:t>товарищество</w:t>
      </w:r>
      <w:r>
        <w:rPr>
          <w:sz w:val="28"/>
          <w:szCs w:val="28"/>
        </w:rPr>
        <w:t>. 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ышали от отцов и дедов, в какой чести у всех была  земля  наша:  и  грекам дала знать себя, и с Царьграда брала  червонцы,  и  города  были  пышные,  и храмы, и князья, князья  русского  рода,  свои  князья,  а  не  католические недоверки. Все взяли бусурманы, все пропало. Только остались мы, сирые,  да, как вдовица после крепкого мужа, сирая, так же как и мы, земля наша!  Вот  в какое время подали мы, </w:t>
      </w:r>
      <w:r>
        <w:rPr>
          <w:b/>
          <w:sz w:val="28"/>
          <w:szCs w:val="28"/>
        </w:rPr>
        <w:t>товарищи</w:t>
      </w:r>
      <w:r>
        <w:rPr>
          <w:sz w:val="28"/>
          <w:szCs w:val="28"/>
        </w:rPr>
        <w:t xml:space="preserve">, руку на </w:t>
      </w:r>
      <w:r>
        <w:rPr>
          <w:b/>
          <w:sz w:val="28"/>
          <w:szCs w:val="28"/>
        </w:rPr>
        <w:t>братство</w:t>
      </w:r>
      <w:r>
        <w:rPr>
          <w:sz w:val="28"/>
          <w:szCs w:val="28"/>
        </w:rPr>
        <w:t>! Вот  на  чем  стоит  наше товарищество! Нет уз святее товарищества! Отец любит свое дитя,  мать  любит свое дитя, дитя любит отца и мать. Но это не то, братцы: любит и зверь  свое дитя. Но породниться родством по душе, а не  по  крови,  может  один  только человек. Бывали и в других землях товарищи, но таких, как в  Русской  земле, не было таких товарищей…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Н.В.Гоголь «Тарас Бульба»)</w:t>
      </w:r>
    </w:p>
    <w:p>
      <w:pPr>
        <w:pStyle w:val="Normal"/>
        <w:spacing w:lineRule="auto" w:line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СЛОВО …В ИЛЛЮСТРАЦИЯХ </w:t>
      </w:r>
    </w:p>
    <w:p>
      <w:pPr>
        <w:pStyle w:val="Normal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1485</wp:posOffset>
            </wp:positionH>
            <wp:positionV relativeFrom="paragraph">
              <wp:posOffset>20320</wp:posOffset>
            </wp:positionV>
            <wp:extent cx="2838450" cy="2199005"/>
            <wp:effectExtent l="0" t="0" r="0" b="0"/>
            <wp:wrapTight wrapText="bothSides">
              <wp:wrapPolygon edited="0">
                <wp:start x="-143" y="0"/>
                <wp:lineTo x="-143" y="21330"/>
                <wp:lineTo x="21600" y="21330"/>
                <wp:lineTo x="21600" y="0"/>
                <wp:lineTo x="-143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Крошка Ен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0085</wp:posOffset>
            </wp:positionH>
            <wp:positionV relativeFrom="paragraph">
              <wp:posOffset>80645</wp:posOffset>
            </wp:positionV>
            <wp:extent cx="3524250" cy="2733675"/>
            <wp:effectExtent l="0" t="0" r="0" b="0"/>
            <wp:wrapTight wrapText="bothSides">
              <wp:wrapPolygon edited="0">
                <wp:start x="-115" y="0"/>
                <wp:lineTo x="-115" y="21522"/>
                <wp:lineTo x="21600" y="21522"/>
                <wp:lineTo x="21600" y="0"/>
                <wp:lineTo x="-115" y="0"/>
              </wp:wrapPolygon>
            </wp:wrapTight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«Винни-Пух». </w:t>
      </w:r>
      <w:r>
        <w:rPr/>
        <w:t>Эдуард Назаров иллюстрировал книжки о Винни-Пухе. Одна из них вышла в Москве, в 1985 году и называлась "Винни-Пух и все-все-в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1485</wp:posOffset>
            </wp:positionH>
            <wp:positionV relativeFrom="paragraph">
              <wp:posOffset>-329565</wp:posOffset>
            </wp:positionV>
            <wp:extent cx="3467100" cy="2581275"/>
            <wp:effectExtent l="0" t="0" r="0" b="0"/>
            <wp:wrapTight wrapText="bothSides">
              <wp:wrapPolygon edited="0">
                <wp:start x="-117" y="0"/>
                <wp:lineTo x="-117" y="21516"/>
                <wp:lineTo x="21599" y="21516"/>
                <wp:lineTo x="21599" y="0"/>
                <wp:lineTo x="-117" y="0"/>
              </wp:wrapPolygon>
            </wp:wrapTight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ерасимов Александр Михайлович. Иллюстрация к повести Н.В. Гоголя </w:t>
      </w:r>
      <w:r>
        <w:rPr>
          <w:b/>
        </w:rPr>
        <w:t>«Тарас Бульба»,</w:t>
      </w:r>
      <w:r>
        <w:rPr/>
        <w:t xml:space="preserve"> 195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рассмотрела слово в самом общем плане «связь слова с жизнью»,  которую нам может открыть толковый словарь. Я хотела показать, что словарь – это  средство познания мира. Использовала в своей работе все типы словарей (толковый,   этимологический, синонимов, фразеологизмов),  справочную литературу. Я пришла к такому вывод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  Слово </w:t>
      </w:r>
      <w:r>
        <w:rPr>
          <w:i/>
          <w:sz w:val="28"/>
          <w:szCs w:val="28"/>
        </w:rPr>
        <w:t xml:space="preserve">дружба </w:t>
      </w:r>
      <w:r>
        <w:rPr>
          <w:sz w:val="28"/>
          <w:szCs w:val="28"/>
        </w:rPr>
        <w:t>не так часто встречается в художественной литературе. Оно  может передаваться состоянием героя или синонимом.  В фольклорных произведениях оно тоже редко встреч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 названиях газет, журналов,  книг, в рекламе это слово не встреч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  каждом  художественном произведении есть слова, несущие особую смысловую нагрузку и  являющиеся ключевыми в развитии   сюжета. Иногда они  выносятся в заглавие или в эпиграф, сразу вводя читателя в суть повествования, иногда они представлены только в тексте. Часто эти слова многозначны. Используя их,  писатель может полнее раскрыть характеры героев и идею произведения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ово в каждом новом  контексте может приобретать новые оттенки знач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й  словарь – это просветительское произведение. Надо только выработать умения и навыки обращаться к словарю и чтения его с наибольшей пользой для себ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.Халтурин</w:t>
      </w:r>
      <w:r>
        <w:rPr>
          <w:sz w:val="28"/>
          <w:szCs w:val="28"/>
        </w:rPr>
        <w:t xml:space="preserve"> писал: «Да разве нужно собирать  слова?   Какой в этом толк? Слова – не ягоды, не грибы, они в лесу не растут, в   лукошко их не уложишь… и правда, слова в лесу не растут.   Но они живут в народе, в разных краях и областях нашей большой земли, они родятся и умирают, у них есть родители и дет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олковый словарь русского языка: В 4 т./ Под ред. Д.Н. Ушакова. — М.: Гос. ин-т "Сов. энцикл.", 1935-194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>Ожегов С.И. Толковый словарь русского языка – 22-е изд., М., 1999г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З.Е.Александрова. словарь синонимов русского языка. Практический справочник. – 11-е изд., М., «Русский язык», 20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брамов Н. Словарь русских синонимов и сходных по смыслу выражений – 7-е изд., М., Русские словари, 1999г.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>Словарь антонимов русского языка, ООО «Медиа 1»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Фразеологический словарь русского языка, под редакцией А.И. Молоткова, Москва, Русский язык,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vertAlign w:val="superscript"/>
          </w:rPr>
          <w:t>:</w:t>
        </w:r>
        <w:r>
          <w:rPr>
            <w:rStyle w:val="InternetLink"/>
            <w:sz w:val="28"/>
            <w:szCs w:val="28"/>
          </w:rPr>
          <w:t>//www.razumniki.ru/poslovica_drugba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</w:rPr>
          <w:t>http://www.poskart.ru/drug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9">
        <w:r>
          <w:rPr>
            <w:rStyle w:val="InternetLink"/>
            <w:sz w:val="28"/>
            <w:szCs w:val="28"/>
          </w:rPr>
          <w:t>http://www.razumniki.ru/poslovica_drugba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10">
        <w:r>
          <w:rPr>
            <w:rStyle w:val="InternetLink"/>
            <w:sz w:val="28"/>
            <w:szCs w:val="28"/>
          </w:rPr>
          <w:t>http://www.poskart.ru/drug.htm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razumniki.ru/poslovica_drugba.html" TargetMode="External"/><Relationship Id="rId8" Type="http://schemas.openxmlformats.org/officeDocument/2006/relationships/hyperlink" Target="http://www.poskart.ru/drug.html" TargetMode="External"/><Relationship Id="rId9" Type="http://schemas.openxmlformats.org/officeDocument/2006/relationships/hyperlink" Target="http://www.razumniki.ru/poslovica_drugba.html" TargetMode="External"/><Relationship Id="rId10" Type="http://schemas.openxmlformats.org/officeDocument/2006/relationships/hyperlink" Target="http://www.poskart.ru/drug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29:00Z</dcterms:created>
  <dc:creator>zx2011</dc:creator>
  <dc:description/>
  <cp:keywords/>
  <dc:language>en-US</dc:language>
  <cp:lastModifiedBy>zx2011</cp:lastModifiedBy>
  <dcterms:modified xsi:type="dcterms:W3CDTF">2012-03-12T16:31:00Z</dcterms:modified>
  <cp:revision>4</cp:revision>
  <dc:subject/>
  <dc:title/>
</cp:coreProperties>
</file>