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ВЕТЫ О ВОСПИТАН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«…Для того, чтобы просто существовать, ребенку требуется четыре объятия в день, для нормального же развития – двенадцать…»                                                                               Роберт Мак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юбить – значит принимать другого таким, какой он есть, во всей его целостности, думать о его благе, дорожить миром другого. А главное – стремиться понять и помочь, защитить и не рани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Если хочешь, чтобы ребенок уважал тебя, уважай его сам. Признавай в каждом ребенке личность. Относись к людям так, как хочешь, чтобы относились к тебе самом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Если хочешь, чтобы общение с тобой было приятно ребенку, а сам ты для него интересен, веди разговор с ним в русле его интересов, а не своих собственных. Выясни, чем он увлекается, что ему дорого и начинай разговор с этого, незаметно переводя разговор на нужный тебе предм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й слушать ребенка, не торопись высказывать свое мнение по каждому повод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 торопи, не подстегивай ребенка, особенно когда он ест, думает или что-то дела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 суетись сам. Дети не любят суетливость. Суетливые взрослые не вызывают у них ни уважения ни довер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Если ребенок в чем-то терпит неудачи, и теряет уверенность в себе – не стыди, не упрекай, не заставляй. Расскажи, как сам когда-то чего–то боялся или не умел, а потом научился преодолевать неудач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Не разрушай положительный опыт ребенка, его хорошее представление о себе самом, не внушай ему отрицательного представления о нем, иначе он станет ориентироваться не на положительный образ самого себя, а тот, который ты ему внуши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итикуя поступок ребенка, не переходи на личность. Осуждай поведение, а не ребенка. Не «ты плохой», а «ты поступил плохо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мни, что хороший ребенок и «удобный» для тебя ребенок – это не одно и тоже. Удобный, тихий во свеем с тобой согласный и во всем тебе подчиняющийся – это или больной ребенок, или будущий приспособленец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ь раба легче, чем личность. Перестраивай систему взаимоотношений и себя в н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Если ты раздражен, устал или чувствуешь неприязнь к ребенку, не вступай с ним в это время в какой-либо воспитательный контакт. Пережди, остынь, перестройся. Злость и раздражение – плохие советчики и плохие помощн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Если есть необходимость в «проработке» ребенка, связанной с назиданием и упреками, помни, что они действенны только в течение 2-3 минут. Если назидания продолжаются дольше, чувство вины у ребенка сменяется раздражением, появляется противодействие. Эффективность такого воздействия не только сводится к нулю. А также дает отрицательный эффек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 стремись любой ценой получить от ребенка признание им ошибок и обещания «больше так не делать». Это всегда или фальшь или унижение, которого ребенок чаще всего не прощает, особенно если это унижение ты заставил его пережить публич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и в коем случае не пугай детей. Кошмарные образы, которые видятся им в каждом углу, особенно в темноте – это результаты твоих внушений и запугива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бираясь войти в контакт с ребенком, особенно если это контакт конфликтного характера, вспомни английскую пословицу: «Прежде чем войти в дверь подумай, как ты из нее выйдешь». Или арабскую: «Прежде чем затащить осла на крышу, подумай, как ты его оттуда снимешь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юбовь детей воспитывается только любовью – как огонь зажигается только от огн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й вовремя закончить разговор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50:00Z</dcterms:created>
  <dc:creator>1</dc:creator>
  <dc:description/>
  <cp:keywords/>
  <dc:language>en-US</dc:language>
  <cp:lastModifiedBy>1</cp:lastModifiedBy>
  <dcterms:modified xsi:type="dcterms:W3CDTF">2011-10-15T18:48:00Z</dcterms:modified>
  <cp:revision>4</cp:revision>
  <dc:subject/>
  <dc:title/>
</cp:coreProperties>
</file>