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41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произ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исторической памя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А.Ахматова «Реквием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.Айтматов «И дольше века длится день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Блок «На поле Куликовом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.С.Лихачев «Письма о добром и прекрасн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! и не под чуждым небосводом</w:t>
            </w:r>
          </w:p>
          <w:p>
            <w:pPr>
              <w:pStyle w:val="Normal"/>
              <w:rPr/>
            </w:pPr>
            <w:r>
              <w:rPr/>
              <w:t>И не под защитой чуждых крыл –</w:t>
            </w:r>
          </w:p>
          <w:p>
            <w:pPr>
              <w:pStyle w:val="Normal"/>
              <w:rPr/>
            </w:pPr>
            <w:r>
              <w:rPr/>
              <w:t>Я тогда была с моим народом,</w:t>
            </w:r>
          </w:p>
          <w:p>
            <w:pPr>
              <w:pStyle w:val="Normal"/>
              <w:rPr/>
            </w:pPr>
            <w:r>
              <w:rPr/>
              <w:t>Там, где мой народ, к несчастью, был.</w:t>
            </w:r>
          </w:p>
          <w:p>
            <w:pPr>
              <w:pStyle w:val="Normal"/>
              <w:rPr/>
            </w:pPr>
            <w:r>
              <w:rPr/>
              <w:t>Эти  строки  из «Реквиема», ставшего  памятником страшной эпохе, строки стихов, в которых личная и национальная трагедия слились воедино. И никто не вправе забывать об этом, иначе разрыв  исторической памяти приведет к новым трагед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курты – люди-рабы, лишенные памяти, не  помнящие, откуда они родом, не требующие ничего, кроме пищи и одежды. Мать одного из них, желая спасти сына, находит его. Но сын, ничего не помня, убивает м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тихотворном цикле Блока исторические воспоминания тесно переплетены с раздумьями о современности. Прошлое и нестоящее объединено любовью к родной земле:</w:t>
            </w:r>
          </w:p>
          <w:p>
            <w:pPr>
              <w:pStyle w:val="Normal"/>
              <w:rPr/>
            </w:pPr>
            <w:r>
              <w:rPr/>
              <w:t>О, Русь моя, Жена моя!</w:t>
            </w:r>
          </w:p>
          <w:p>
            <w:pPr>
              <w:pStyle w:val="Normal"/>
              <w:rPr/>
            </w:pPr>
            <w:r>
              <w:rPr/>
              <w:t>До боли нам ясен долгий путь.</w:t>
            </w:r>
          </w:p>
          <w:p>
            <w:pPr>
              <w:pStyle w:val="Normal"/>
              <w:rPr/>
            </w:pPr>
            <w:r>
              <w:rPr/>
              <w:t>Твой путь стрелой  хазарской грозной воли</w:t>
            </w:r>
          </w:p>
          <w:p>
            <w:pPr>
              <w:pStyle w:val="Normal"/>
              <w:rPr/>
            </w:pPr>
            <w:r>
              <w:rPr/>
              <w:t>Пронзил нам груд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Если человек не любит хотя бы изредка смотреть на старые фо</w:t>
              <w:softHyphen/>
              <w:t>тографии своих родителей, не ценит память о них, оставлен</w:t>
              <w:softHyphen/>
              <w:t>ную в саду, который они возде</w:t>
              <w:softHyphen/>
              <w:t>лывали, в вещах, которые им принадлежали, — значит, он не любит их. Если человек не лю</w:t>
              <w:softHyphen/>
              <w:t>бит старые улицы, старые дома, пусть даже и плохонькие— значит у него нет любви к сво</w:t>
              <w:softHyphen/>
              <w:t>ему городу. Если человек равно</w:t>
              <w:softHyphen/>
              <w:t>душен к памятникам истории своей страны — он, как правило, равнодушен и к своей стран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истинной люб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Булгаков «Мастер и Маргарит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Куприн «Гранатовый браслет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С.Пушкин «Капитанская д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та проходит в романе путь от отчаяния до всепобеждающей любви. Во имя  любви к Мастеру, к его творению она проходит все испытания, которые ей устраивает свита Воланда.  Этим она спасает Мастера и его ром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жизненном пути графини Веры Шеиной встречается такая любовь, которая повторяется «Только один раз в тысячу лет». Безнадежно влюбленный в графини телеграфист Желтков добровольно уходит из жизни, чтобы не причинять неудобства своей возлюблен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а Миронова, дочь убитого капитана Миронова, чтобы спасти своего возлюбленного, едет в Петербург и рассказывает императрице об истинных мотивах поведения Гринева, которого считают предателем. Только вмешательство Маши  меняет его судьбу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ы эк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экологии культур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эй Брэдбери  «И грянул гром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.Г.Распутин «Земля и экология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.С.Лихачев «Письма о добром и прекрасн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антастическом рассказе описано, как путешествия на машине времени  в прошлое и охота на доисторических животных стали прибыльным бизнесом. И случайное убийство в прошлом бабочки в настоящем приводит к изменению климата и катастрофе. И восстановление равновесия  в мире стоит больших уси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воей статье Распутин  затрагивает очень важные проблемы взаимосвязи  человека и природы. «Безнравственное отношение к природе приводит к разрушению самого человека», - говорит автор. Он считает, что сейчас надо говорит не изменении жизни, а о её спас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меняются политические эпохи, но в нашей стране отношение власти к памятникам отечест</w:t>
              <w:softHyphen/>
              <w:t>венной культуры, к церквам, музеям, библиотекам никогда не вселяло оптимизма. Экология культуры должна стать одной из важнейших задач современно</w:t>
              <w:softHyphen/>
              <w:t>сти: ведь в ней истоки нравст</w:t>
              <w:softHyphen/>
              <w:t>венности, без которой немыс</w:t>
              <w:softHyphen/>
              <w:t>лим человек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выб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Горький «Старуха Изергиль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.Бунин «Красные лап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жизни всегда есть место подвигу», - говорит героиня Горького. Из её уст мы слышим две легенды о Ларре и Данко. Один  выбирает жизнь ради других,  Лара ради собственного самоутверждения лишает жизни другог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 душа просит, значит надо добывать», - говорит Нефед о просьбе больного мальчика. И идет в метель за шесть верст в лавку. Утром находят мертвое тело Нефеда, а за пазухой у него лежат новенькие лапти и пузырек с фуксином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отношения к книгам, к чт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эй Брэдб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блиотеки меня воспитали. Я не верю колледжам и универси</w:t>
              <w:softHyphen/>
              <w:t>тетам, а верю в библиотеки...</w:t>
            </w:r>
            <w:r>
              <w:rPr>
                <w:i/>
                <w:iCs/>
              </w:rPr>
              <w:t xml:space="preserve"> Я </w:t>
            </w:r>
            <w:r>
              <w:rPr/>
              <w:t>получил образование в библио</w:t>
              <w:softHyphen/>
              <w:t>теке, не в колледж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дружбы, взаимопоним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.В.Гоголь «Тарас Бульб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рика дружбы Пушки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 .А. Гончаров «Обломов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словицы и погово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т уз святее товарищества», - считал Тарас Бульба. И поэтому он убивает своего сына Андрия, который ради любви к прекрасной полячке изменяет своей вере и нар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й первый друг! Мой друг бесценный!</w:t>
            </w:r>
          </w:p>
          <w:p>
            <w:pPr>
              <w:pStyle w:val="Normal"/>
              <w:rPr/>
            </w:pPr>
            <w:r>
              <w:rPr/>
              <w:t xml:space="preserve">И я судьбу благословил, </w:t>
            </w:r>
          </w:p>
          <w:p>
            <w:pPr>
              <w:pStyle w:val="Normal"/>
              <w:rPr/>
            </w:pPr>
            <w:r>
              <w:rPr/>
              <w:t>Когда мой двор уединенный, печальным снегом занесенный</w:t>
            </w:r>
          </w:p>
          <w:p>
            <w:pPr>
              <w:pStyle w:val="Normal"/>
              <w:rPr/>
            </w:pPr>
            <w:r>
              <w:rPr/>
              <w:t>Твой колокольчик огласил… - эти строки посвящены лицейскому другу Пущину.</w:t>
            </w:r>
          </w:p>
          <w:p>
            <w:pPr>
              <w:pStyle w:val="Normal"/>
              <w:rPr/>
            </w:pPr>
            <w:r>
              <w:rPr/>
              <w:t xml:space="preserve">Пушкин всю свою жизнь ценил дружбу, которая зародилась у него еще в юности. Мысли о  «лицейском братстве»  не раз поддерживали его в тяжелые минуты, помогали преодолевать труд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й Штольц и Илья Ильич Обломов – слишком разные люди, с разными жизненными позициями и устремлениями. Но  и в зрелом возрасте они остаются верны детской дружбе. Именно поэтому Штольц  хотя бы на время  пытается изменить существование Облом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ный друг лучше сотни слуг.</w:t>
            </w:r>
          </w:p>
          <w:p>
            <w:pPr>
              <w:pStyle w:val="Normal"/>
              <w:rPr/>
            </w:pPr>
            <w:r>
              <w:rPr/>
              <w:t>Не имей ста рублей, а имей сто друзей.</w:t>
            </w:r>
          </w:p>
          <w:p>
            <w:pPr>
              <w:pStyle w:val="Normal"/>
              <w:rPr/>
            </w:pPr>
            <w:r>
              <w:rPr/>
              <w:t>Был у друга, пил воду, показалась слаще меду.</w:t>
            </w:r>
          </w:p>
          <w:p>
            <w:pPr>
              <w:pStyle w:val="Normal"/>
              <w:rPr/>
            </w:pPr>
            <w:r>
              <w:rPr/>
              <w:t>Крепкую дружбу и топором не разрубишь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блема отношения к Родине (патриотизм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усские пословицы и поговорк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А.Ахматова «Мне голос был…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.А.Есенин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.Г.Паустовский «Мещерская сторо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орона – мать, чужая – мачеха.</w:t>
            </w:r>
          </w:p>
          <w:p>
            <w:pPr>
              <w:pStyle w:val="Normal"/>
              <w:rPr/>
            </w:pPr>
            <w:r>
              <w:rPr/>
              <w:t>На чужой стороне и весна не красна.</w:t>
            </w:r>
          </w:p>
          <w:p>
            <w:pPr>
              <w:pStyle w:val="Normal"/>
              <w:rPr/>
            </w:pPr>
            <w:r>
              <w:rPr/>
              <w:t>Глупа та птица, которой свое гнездо не мило.</w:t>
            </w:r>
          </w:p>
          <w:p>
            <w:pPr>
              <w:pStyle w:val="Normal"/>
              <w:rPr/>
            </w:pPr>
            <w:r>
              <w:rPr/>
              <w:t>Одна у человека родная мать, одна у него и Родина.</w:t>
            </w:r>
          </w:p>
          <w:p>
            <w:pPr>
              <w:pStyle w:val="Normal"/>
              <w:rPr/>
            </w:pPr>
            <w:r>
              <w:rPr/>
              <w:t>Жить – Родине служ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е голос был. Он звал утешно, </w:t>
            </w:r>
          </w:p>
          <w:p>
            <w:pPr>
              <w:pStyle w:val="Normal"/>
              <w:rPr/>
            </w:pPr>
            <w:r>
              <w:rPr/>
              <w:t>Он говорил: «Иди сюда,</w:t>
            </w:r>
          </w:p>
          <w:p>
            <w:pPr>
              <w:pStyle w:val="Normal"/>
              <w:rPr/>
            </w:pPr>
            <w:r>
              <w:rPr/>
              <w:t>Оставь свой край глухой и грешный,</w:t>
            </w:r>
          </w:p>
          <w:p>
            <w:pPr>
              <w:pStyle w:val="Normal"/>
              <w:rPr/>
            </w:pPr>
            <w:r>
              <w:rPr/>
              <w:t>Оставь Россию навсегда»…</w:t>
            </w:r>
          </w:p>
          <w:p>
            <w:pPr>
              <w:pStyle w:val="Normal"/>
              <w:rPr/>
            </w:pPr>
            <w:r>
              <w:rPr/>
              <w:t>Но лирическая героиня Ахматовой делает свой выбор, отвергая все искушения и соблазны:</w:t>
            </w:r>
          </w:p>
          <w:p>
            <w:pPr>
              <w:pStyle w:val="Normal"/>
              <w:rPr/>
            </w:pPr>
            <w:r>
              <w:rPr/>
              <w:t>Но равнодушно и спокойно</w:t>
            </w:r>
          </w:p>
          <w:p>
            <w:pPr>
              <w:pStyle w:val="Normal"/>
              <w:rPr/>
            </w:pPr>
            <w:r>
              <w:rPr/>
              <w:t xml:space="preserve">Руками я заткнула слух, </w:t>
            </w:r>
          </w:p>
          <w:p>
            <w:pPr>
              <w:pStyle w:val="Normal"/>
              <w:rPr/>
            </w:pPr>
            <w:r>
              <w:rPr/>
              <w:t>Чтоб этой речью недостойной</w:t>
            </w:r>
          </w:p>
          <w:p>
            <w:pPr>
              <w:pStyle w:val="Normal"/>
              <w:rPr/>
            </w:pPr>
            <w:r>
              <w:rPr/>
              <w:t>Не оскорбился скорбный д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крикнет рать святая:</w:t>
            </w:r>
          </w:p>
          <w:p>
            <w:pPr>
              <w:pStyle w:val="Normal"/>
              <w:rPr/>
            </w:pPr>
            <w:r>
              <w:rPr/>
              <w:t>«Кинь ты Русь, Живи в раю!»</w:t>
            </w:r>
          </w:p>
          <w:p>
            <w:pPr>
              <w:pStyle w:val="Normal"/>
              <w:rPr/>
            </w:pPr>
            <w:r>
              <w:rPr/>
              <w:t>Я скажу: «Не надо рая, дайте Родину мо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И если придется  защищать свою страну,  где-то в глубине сердца  я буду знать, что я защищаю и этот клочок земли, научивший меня видеть и понимать прекрасно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нравственного выб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.В.Гоголь «Тарас Бульб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А.Булгаков «Мастер и Маргари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уратор Понтий Пилат  стоит перед выбором: спасти ни в чем не виновного Иешуа Га-Ноцри, который к тому же обладает даром целительства или распрощаться со своей карьерой и должностью. С  бесстрашным прокуратором случается «приступ трусости». Невинный казнен, а сам он обречен на бесконечные укоры совест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взаимоотношения творца и в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С.Пушкин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А.Булгаков «мастер и Маргари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енью Божию, о муза будь послушна», - так Пушкин определяет свою позицию. Художник должен быть непокорным и свобод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ман мастера о Понтии Пилате  и его самого громят в критических статьях, называют упадничеством. Не выдержав такой нагрузки, Мастер сжигает свое творение и уходит в клинику для душевнобольных. Писать он больше не будет: о чем хочется ему – нельзя, а остальное – не интерес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взаимоотношения отцов и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С.Пушкин «Станционный смотритель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.Г.Распутин «Последний поклон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 Горький «Мать изменника»( «Сказки об Италии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Самсона Вырина, как и блудный сын из библейской притчи, возвращается домой, но это возвращение запоздало.  Когда-то ее увез из отчего дома гусар, она стала его женой без родительского благословления.  А старик доживал свои дни в одиночеств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смерти старуха Анна, к ней съезжаются ее дети. Видя их всех вместе впервые за долгие годы, Анна оживает, силы возвращаются к ней. Она все ждет младшую Таньчору, которая так и не приедет. Ожидание конца матери для детей превращается в ритуал: шьется траурное платье,  покупается спиртное. Дочери будут спорить, сыновья пить. Решив, что матери стало легче, они все разъедутся. Анна никого не осудит. В эту ночь она ум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ь когда-то гордилась своим сыном, но теперь он стоит с войском против города, в котором родился; он несет смерть и разрушение. И мать, чье сердце любит, чье предназначенье защищать от смерти, убивает своего сына. «Я мать, и должна быть рядом со своим сыном», - говорит она  вонзает нож в сердц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пред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.В.Гоголь «Тарас Бульб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А.Булгаков «Мастер и Маргарит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С.Пушкин «Капитанская д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сыновей Бульбы, Андрий, влюблен в прекрасную полячку. Оказавшись перед выбором: любовь или Родина, он выбирает любовь и уходит в осажденный польский город.  « Я тебя породил, я тебя и убью», - таков ответ  отца на предательство сы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я сил сопротивляться волне обрушившейся на него критики, Мастер предает свое творение – сжигает роман. В финале произведения   Левий Матфей скажет, что Мастер заслужил  покой, а не с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образом Алексея Швабрина  в повести связана тема предательства. Он во время дуэли наносит Гриневу предательский удар, затем он  предаст  офицерскую честь, присягнув Пугачеву. А затем оговорит Гринева, спасая свою жизнь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ответственности человека за свои поступки (ответственность уче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А.Булгаков «Собачье сердц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Преображенский хотел улучшить человека, продлить его жизнь. Но в результате смелого научного эксперимента получается некто Шариков, дебошир, пьяница и хам, лишенный моральных устоев. Полиграф Полиграфыч  легко и умело хитрит и манипулирует, оказывается у власти. Осознав свою ошибку, во избежание дальнейших катастроф, профессор превращает его опять в собаку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долга, че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С.Пушкин «Капитанская дочк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.С.Пушкин «Евгений Онегин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ги платье  снову, а честь смолоду», - этому принципу Петруша Гринев будет верен на протяжении всей повести. Защищая дворянскую честь,  он уплатит карточный долг; отблагодарит вожатого заячьим тулупчиком. А потом будет отстаивать свою честь  уже перед лицом более серьезных обстоятельст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пустя несколько лет судьба уготовит встречу Онегина и Татьяны. Теперь уже он, влюбленный, будет везде следовать за ней, посылать ей любовный письма. Для Татьяны, по-прежнему любящей Онегина, проблемы выбора между долгом и чувством нет.</w:t>
            </w:r>
          </w:p>
          <w:p>
            <w:pPr>
              <w:pStyle w:val="Normal"/>
              <w:rPr/>
            </w:pPr>
            <w:r>
              <w:rPr/>
              <w:t>Но я другому отдана, и буду век ему верна, - скажет Евгению 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47:00Z</dcterms:created>
  <dc:creator>usr</dc:creator>
  <dc:description/>
  <cp:keywords/>
  <dc:language>en-US</dc:language>
  <cp:lastModifiedBy>usr</cp:lastModifiedBy>
  <dcterms:modified xsi:type="dcterms:W3CDTF">2012-03-12T12:49:00Z</dcterms:modified>
  <cp:revision>29</cp:revision>
  <dc:subject/>
  <dc:title/>
</cp:coreProperties>
</file>