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>
          <w:trHeight w:val="2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</w:t>
            </w:r>
          </w:p>
        </w:tc>
      </w:tr>
      <w:tr>
        <w:trPr>
          <w:trHeight w:val="2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ви ошибку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группой ищут заранее приготовленную  ошибку, совещаются. Выбирают спикера, он оглашает результат</w:t>
            </w:r>
          </w:p>
        </w:tc>
      </w:tr>
      <w:tr>
        <w:trPr>
          <w:trHeight w:val="2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ёхступенчатое интервью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берут друг у друга интервью на конкретную тему, а в это время другой член группы записывает ключевые моменты ответа, после каждого интервью происходит смена ро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с-конференция или вопросы к тексту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ившись на группы или индивидуально, учащиеся составляют списки вопросов(можно работать над одним текстом или разными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иминутное эссе в форме «круглого стола»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передаётся по кругу и каждый ученик добавляет свои идеи или мысли по теме, записывая их своим цветом, это чисто зрительно усиливает ощущение равной лепты, которую вносит каждый в формирование общего мн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говой штурм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организованный мозговой штурм включает три обязательных этапа. Этапы отличаются организацией и правилами их провед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ановка проблемы. Предварительный этап. В начале этого этапа проблема должна быть четко сформулирована. Происходит отбор участников штурма, определение ведущего и распределение прочих ролей участников в зависимости от поставленной проблемы и выбранного способа проведения штур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Генерация идей. Основной этап, от которого во многом зависит успех  всего мозгового штурма. Поэтому очень важно соблюдать правила для этого этап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— количество идей. Не делайте никаких огранич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ый запрет на критику и любую (в том числе положительную) оценку высказываемых идей, так как оценка отвлекает от основной задачи и сбивает творческий настр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ычные и даже абсурдные идеи приветствуют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уйте и улучшайте любые иде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Группировка, отбор и оценка идей. Этот этап часто забывают, но именно он позволяет выделить наиболее ценные идеи и дать окончательный результат мозгового штурма. На этом этапе, в отличие от второго, оценка не ограничивается, а наоборот, приветствуется. Методы анализа и оценки идей могут быть очень разными. Успешность этого этапа напрямую зависит от того, насколько "одинаково" участники понимают критерии отбора и оценки ид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оведения мозговой атаки обычно создают две группы: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, предлагающие новые варианты решения задачи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, обрабатывающие предложенные реш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ая игра «Точка зрения»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поненты – группа участников, отстаивающих ту или иную точку зрения; наблюдатели – тренер с несколькими помощни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 группы участников доказывают правильность противоположной точки зрения. Так могут моделироваться столкновения мнений людей из разных социальных слоев, противоборствующих лагерей, партий; ученых различных эпо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игры участники подбирают необходимые цитаты, критическую литературу, письма, стать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я игр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обсуждают свои аргументы и возможные контраргументы противни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вступают в диспут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наблюдателей оценивает качество ответов и выносит реше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омпетентность»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задает тему, команды придумывают 5 вопросов: 2 –репродуктивных, 2 задачи, 1- творческий. Команды поочередно задают вопросы друг другу. Если соперник не сможет ответить, отвечает сама команда. Наниматели-группа учеников, оценивающие ответы и выбирающие победителя), следят за ходом игры, учитель дает поясне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9:37:00Z</dcterms:created>
  <dc:creator>Настасья</dc:creator>
  <dc:description/>
  <cp:keywords/>
  <dc:language>en-US</dc:language>
  <cp:lastModifiedBy>Настасья</cp:lastModifiedBy>
  <dcterms:modified xsi:type="dcterms:W3CDTF">2012-01-23T10:07:00Z</dcterms:modified>
  <cp:revision>4</cp:revision>
  <dc:subject/>
  <dc:title/>
</cp:coreProperties>
</file>