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</w:t>
      </w: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Значение бактерий в природе и жизни челове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7-е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/>
        <w:tab/>
      </w: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/>
        <w:t xml:space="preserve">       </w:t>
      </w:r>
      <w:r>
        <w:rPr>
          <w:b/>
          <w:i/>
          <w:sz w:val="28"/>
          <w:szCs w:val="28"/>
        </w:rPr>
        <w:t>Образовательная</w:t>
      </w:r>
      <w:r>
        <w:rPr>
          <w:sz w:val="28"/>
          <w:szCs w:val="28"/>
        </w:rPr>
        <w:t>:  Продолжить знакомство с царством Прокариот. Показать значение бактерий в природе и в жизни человека.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/>
        <w:t xml:space="preserve">        </w:t>
      </w:r>
      <w:r>
        <w:rPr>
          <w:b/>
          <w:i/>
          <w:sz w:val="28"/>
          <w:szCs w:val="28"/>
        </w:rPr>
        <w:t>Познавательная:</w:t>
      </w:r>
      <w:r>
        <w:rPr>
          <w:sz w:val="28"/>
          <w:szCs w:val="28"/>
        </w:rPr>
        <w:t xml:space="preserve">   Познакомить со способами применения бактерий в сельском хозяйстве и промышленности. Сформировать знание о бактериях, как о возбудителях различных заболеваний</w:t>
      </w:r>
      <w:r>
        <w:rPr/>
        <w:t>.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  Способствовать воспитанию интереса к учебе,  к результатам своего труда, привить умение общаться друг с другом в процессе работы в группах.</w:t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аблицы: «Бактерии», «Формы бактерий», Клубеньковые бактерии».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sz w:val="28"/>
          <w:szCs w:val="28"/>
        </w:rPr>
        <w:t>ТИП  УРОКА</w:t>
      </w:r>
      <w:r>
        <w:rPr>
          <w:sz w:val="28"/>
          <w:szCs w:val="28"/>
        </w:rPr>
        <w:t>:  Учебная игра «Суд над бактериями»</w:t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Подготовка к уроку: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/>
        <w:t xml:space="preserve">     </w:t>
      </w:r>
      <w:r>
        <w:rPr/>
        <w:t>1</w:t>
      </w:r>
      <w:r>
        <w:rPr>
          <w:sz w:val="28"/>
          <w:szCs w:val="28"/>
        </w:rPr>
        <w:t>. За два урока учащиеся получают поисковое групповое задание: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/>
        <w:t xml:space="preserve">                  </w:t>
      </w:r>
      <w:r>
        <w:rPr>
          <w:b/>
          <w:i/>
          <w:sz w:val="28"/>
          <w:szCs w:val="28"/>
          <w:u w:val="single"/>
        </w:rPr>
        <w:t>первая группа</w:t>
      </w:r>
      <w:r>
        <w:rPr>
          <w:sz w:val="28"/>
          <w:szCs w:val="28"/>
        </w:rPr>
        <w:t xml:space="preserve">  - найти только положительное значение бактерии в    природе и жизни человека</w:t>
      </w:r>
      <w:r>
        <w:rPr/>
        <w:t>.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 xml:space="preserve">                  </w:t>
      </w:r>
      <w:r>
        <w:rPr>
          <w:b/>
          <w:i/>
          <w:sz w:val="28"/>
          <w:szCs w:val="28"/>
          <w:u w:val="single"/>
        </w:rPr>
        <w:t>вторая группа</w:t>
      </w:r>
      <w:r>
        <w:rPr>
          <w:sz w:val="28"/>
          <w:szCs w:val="28"/>
        </w:rPr>
        <w:t xml:space="preserve">  -  найти отрицательное значение бактерий</w:t>
      </w:r>
      <w:r>
        <w:rPr/>
        <w:t>.</w:t>
      </w:r>
    </w:p>
    <w:p>
      <w:pPr>
        <w:pStyle w:val="Normal"/>
        <w:tabs>
          <w:tab w:val="clear" w:pos="708"/>
          <w:tab w:val="left" w:pos="2400" w:leader="none"/>
        </w:tabs>
        <w:rPr>
          <w:sz w:val="16"/>
          <w:szCs w:val="16"/>
        </w:rPr>
      </w:pPr>
      <w:r>
        <w:rPr/>
        <w:t xml:space="preserve">       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Информация обрабатывается совместно с учителем, и каждый ученик изготавливает себе карточки, в которой написано одно из значений бактерий.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  <w:u w:val="single"/>
        </w:rPr>
        <w:t>первая группа</w:t>
      </w:r>
      <w:r>
        <w:rPr>
          <w:sz w:val="28"/>
          <w:szCs w:val="28"/>
        </w:rPr>
        <w:t xml:space="preserve"> -  положительное;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  <w:u w:val="single"/>
        </w:rPr>
        <w:t>вторая группа</w:t>
      </w:r>
      <w:r>
        <w:rPr>
          <w:sz w:val="28"/>
          <w:szCs w:val="28"/>
        </w:rPr>
        <w:t xml:space="preserve"> -  отрицательное;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ХОД  УРОКА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Актуализация знаний</w:t>
      </w:r>
      <w:r>
        <w:rPr/>
        <w:t xml:space="preserve">.  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тветить на вопросы ( После полного ответа каждый ученик получает жетончик).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>. Кто такие бактерии?</w:t>
      </w:r>
    </w:p>
    <w:p>
      <w:pPr>
        <w:pStyle w:val="Normal"/>
        <w:tabs>
          <w:tab w:val="clear" w:pos="708"/>
          <w:tab w:val="left" w:pos="24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2. Строение бактерий?</w:t>
      </w:r>
    </w:p>
    <w:p>
      <w:pPr>
        <w:pStyle w:val="Normal"/>
        <w:tabs>
          <w:tab w:val="clear" w:pos="708"/>
          <w:tab w:val="left" w:pos="24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3. Почему бактерии относят к Прокариотам? </w:t>
      </w:r>
    </w:p>
    <w:p>
      <w:pPr>
        <w:pStyle w:val="Normal"/>
        <w:tabs>
          <w:tab w:val="clear" w:pos="708"/>
          <w:tab w:val="left" w:pos="24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4. Отличие бактериальной клетки от растительной?</w:t>
      </w:r>
    </w:p>
    <w:p>
      <w:pPr>
        <w:pStyle w:val="Normal"/>
        <w:tabs>
          <w:tab w:val="clear" w:pos="708"/>
          <w:tab w:val="left" w:pos="24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5. Что общего в строении растительной и бактериальной клеток?</w:t>
      </w:r>
    </w:p>
    <w:p>
      <w:pPr>
        <w:pStyle w:val="Normal"/>
        <w:tabs>
          <w:tab w:val="clear" w:pos="708"/>
          <w:tab w:val="left" w:pos="24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6. Какие способы питания характерны для бактерий?</w:t>
      </w:r>
    </w:p>
    <w:p>
      <w:pPr>
        <w:pStyle w:val="Normal"/>
        <w:tabs>
          <w:tab w:val="clear" w:pos="708"/>
          <w:tab w:val="left" w:pos="24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7. Дайте характеристику каждому способу питания?</w:t>
      </w:r>
    </w:p>
    <w:p>
      <w:pPr>
        <w:pStyle w:val="Normal"/>
        <w:tabs>
          <w:tab w:val="clear" w:pos="708"/>
          <w:tab w:val="left" w:pos="24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8. Как размножаются бактерии?</w:t>
      </w:r>
    </w:p>
    <w:p>
      <w:pPr>
        <w:pStyle w:val="Normal"/>
        <w:tabs>
          <w:tab w:val="clear" w:pos="708"/>
          <w:tab w:val="left" w:pos="24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9. Что такое спора?</w:t>
      </w:r>
    </w:p>
    <w:p>
      <w:pPr>
        <w:pStyle w:val="Normal"/>
        <w:tabs>
          <w:tab w:val="clear" w:pos="708"/>
          <w:tab w:val="left" w:pos="24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10. Значение споры в жизни бактерий?</w:t>
      </w:r>
    </w:p>
    <w:p>
      <w:pPr>
        <w:pStyle w:val="Normal"/>
        <w:tabs>
          <w:tab w:val="clear" w:pos="708"/>
          <w:tab w:val="left" w:pos="24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11. Где обитают бактерии?</w:t>
      </w:r>
    </w:p>
    <w:p>
      <w:pPr>
        <w:pStyle w:val="Normal"/>
        <w:tabs>
          <w:tab w:val="clear" w:pos="708"/>
          <w:tab w:val="left" w:pos="24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16"/>
          <w:szCs w:val="16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оценка: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Ученики подсчитывают количество жетонов.     4-5 жетонов – оценка  «5».</w:t>
      </w:r>
    </w:p>
    <w:p>
      <w:pPr>
        <w:pStyle w:val="Normal"/>
        <w:tabs>
          <w:tab w:val="clear" w:pos="708"/>
          <w:tab w:val="left" w:pos="24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Изучение нового материала. </w:t>
      </w:r>
    </w:p>
    <w:p>
      <w:pPr>
        <w:pStyle w:val="Normal"/>
        <w:tabs>
          <w:tab w:val="clear" w:pos="708"/>
          <w:tab w:val="left" w:pos="2400" w:leader="none"/>
        </w:tabs>
        <w:ind w:firstLine="708"/>
        <w:rPr/>
      </w:pPr>
      <w:r>
        <w:rPr>
          <w:b/>
          <w:sz w:val="28"/>
          <w:szCs w:val="28"/>
        </w:rPr>
        <w:t>1. Организационный момен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) инструктаж;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) формирование группы;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ласс делится на  2 группы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)  группа защиты;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б)  группа обвинения;</w:t>
      </w:r>
    </w:p>
    <w:p>
      <w:pPr>
        <w:pStyle w:val="Normal"/>
        <w:tabs>
          <w:tab w:val="clear" w:pos="708"/>
          <w:tab w:val="left" w:pos="16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</w:rPr>
        <w:t>За отдельную парту садятся 3 ученика – судьи. На доске написаны разные виды бактерий, о которых будет идти речь</w:t>
      </w:r>
      <w:r>
        <w:rPr/>
        <w:t>.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ab/>
      </w:r>
      <w:r>
        <w:rPr>
          <w:b/>
          <w:sz w:val="28"/>
          <w:szCs w:val="28"/>
        </w:rPr>
        <w:t>2. Постановка учебной проблемы, цели</w:t>
      </w:r>
      <w:r>
        <w:rPr/>
        <w:t>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Сегодня мы собрались здесь, чтобы вместе с вами решить серьезную проблему. К нам поступило заявление от группы людей, где они обвиняют бактерии и дают им  самую ужасную характеристику, убеждая нас, чтобы мы выдвинули решение выслать все бактерии, находящиеся на нашей планете Земля на другую планету.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b/>
          <w:i/>
          <w:sz w:val="28"/>
          <w:szCs w:val="28"/>
        </w:rPr>
        <w:t>Наша с вами задача</w:t>
      </w:r>
      <w:r>
        <w:rPr>
          <w:sz w:val="28"/>
          <w:szCs w:val="28"/>
        </w:rPr>
        <w:t>: рассмотреть положительную и отрицательную роль бактерий в жизни человека и принять решение, нужны ли нам эти организмы или нет?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Итак, заседание считаю открытым.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3. Коллективный анализ проблемы  (групповая работа)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Учащиеся в порядке очереди говорят о положительной и отрицательной роли бактерий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(Смотреть приложение). Фиксируют в таблице все данные.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4.  Судьи.           </w:t>
      </w:r>
    </w:p>
    <w:tbl>
      <w:tblPr>
        <w:tblW w:w="61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личество  «з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личество   «против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.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5. Вывод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По окончании высказывания учеников судьи подсчитывают количество «за» и «против», выносят сво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. Подведение итогов урока</w:t>
      </w:r>
      <w:r>
        <w:rPr>
          <w:sz w:val="28"/>
          <w:szCs w:val="28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ВЫВОД</w:t>
      </w:r>
      <w:r>
        <w:rPr>
          <w:b/>
          <w:sz w:val="28"/>
          <w:szCs w:val="28"/>
        </w:rPr>
        <w:t>:    Положительного значения бактерий больше, так как многие процессы, вызываемые бактериями необходимы человеку в его повседневной жизни. Бактерии необходимы человечеству на нашей плане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Домашнее задание: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. 11-15,  вопросы стр. 16-17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задание для учеников, интересующихся биологией.</w:t>
      </w:r>
    </w:p>
    <w:p>
      <w:pPr>
        <w:pStyle w:val="Normal"/>
        <w:ind w:left="6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Если останется время на уроке, то задать вопросы классу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1.  Чьи ответы на уроке были самые глубокие, самые интересные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  Оценка и самооценка работы на урок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ЛОЖЕНИЕ</w:t>
      </w:r>
      <w:r>
        <w:rPr>
          <w:b/>
          <w:sz w:val="28"/>
          <w:szCs w:val="28"/>
        </w:rPr>
        <w:t xml:space="preserve">  №  1     ( </w:t>
      </w:r>
      <w:r>
        <w:rPr>
          <w:b/>
          <w:sz w:val="28"/>
          <w:szCs w:val="28"/>
          <w:u w:val="single"/>
        </w:rPr>
        <w:t>КАРТОЧКИ</w:t>
      </w:r>
      <w:r>
        <w:rPr>
          <w:sz w:val="28"/>
          <w:szCs w:val="28"/>
        </w:rPr>
        <w:t>):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  <w:u w:val="single"/>
              </w:rPr>
              <w:t>«за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  <w:u w:val="single"/>
              </w:rPr>
              <w:t>«против»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Болезнетворные бактери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Что вы так боитесь тифа и чумы. Ставьте прививки!  Да, сыворотку и вакцину для прививок изготавливают из этих же бактерий и они же являются основой для получения антибиотиков. Я думаю, их нужно оставить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Болезнетворные бактери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з-за этих болезнетворных бактерий я уже боюсь выходить на улицу, общаться с людьми. Говорят, что эти бактерии вызывают такие заболевания, как: чуму, туберкулез, холеру, менингит, тиф. А у домашних животных - сибирскую язву. Во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гнать немедленн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Молочно-кислые бактер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Что вы говорите, их выселять нельзя. Я обожаю кефир, а без сыра вообще не могу жить. А квашеная капуста! Это ведь все они. А еще я слышал(а), что они нужны для производства силоса (это корм для животных)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олочно-кислые бактер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дни убытки от молочно-кислых бактерий. Молоко портится, сметана киснет.  Не успеешь во время поставить в холодильник, а они уже тут как тут, все продукты портя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Железобактерии. Серобактер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ато железобактерии и серобактерии участвуют в накоплении некоторых полезных ископаемых. Образуют залежи серы, а эти вещества нужны в промышленност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Железобактерии. Серобактери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Зачем на Земле нужны бактерии? Выселить их!  Вон… сколько железа и разных металлов попортили. А бетонные дома и каменные сооружения, все они уничтожают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очвенные бактери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Я думаю, что их надо оставить. Ведь почвенные бактерии перерабатывают павших животных, погибшие растения. Вы представляете, что без них было бы. Наша Земля покрылась бы толстым слоем погибших  организмов. Нельзя их выгонять!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очвенные бактер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Боже, эти бактерии вызывают ужасные заболевания у растений (черный бактериоз, корневой рак…). Гоните прочь все бактерии.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Бактерии брож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А я считаю, что они мне и всем нам,  особенно взрослым, необходимы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Их используют при приготовлении вина, уксуса, аминокислот. Какой же праздник без вина? И что мы буде делать без уксуса?   Бактерии нужно оставить на Земле!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Бактерии брож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Я считаю, что бактериям нет места в нашей жизни, их нужно всех выселить с нашей планеты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Бактерии брожения портят продукты питания, поэтому мне приходится защищать продукты от них (сушить, солить, засахаривать, мариновать, консервировать)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Клубеньковые бактери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Как же бобы, горох проживут без клубеньковых бактерий, которые живут в их корнях. Они усваивают азот из воздуха и обогащают им растения.  симбиоз. совместная жизнь бактерий и растений.  Оставить необходимо бактерии на Земле.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22:25:00Z</dcterms:created>
  <dc:creator>Bio</dc:creator>
  <dc:description/>
  <cp:keywords/>
  <dc:language>en-US</dc:language>
  <cp:lastModifiedBy>Bio</cp:lastModifiedBy>
  <dcterms:modified xsi:type="dcterms:W3CDTF">2008-01-27T10:19:00Z</dcterms:modified>
  <cp:revision>8</cp:revision>
  <dc:subject/>
  <dc:title>             Тема: «Значение бактерий в природе и жизни человека»</dc:title>
</cp:coreProperties>
</file>