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Типы проектов, которые я использую в своей  учебной деятельност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840"/>
        <w:gridCol w:w="7199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тери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ип проектов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ы</w:t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экологические</w:t>
            </w:r>
          </w:p>
          <w:p>
            <w:pPr>
              <w:pStyle w:val="21"/>
              <w:ind w:left="36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Cs w:val="28"/>
              </w:rPr>
              <w:t xml:space="preserve">«Экологическая обстановка города Братска» 10-11класс. </w:t>
            </w:r>
            <w:r>
              <w:rPr>
                <w:b w:val="false"/>
                <w:szCs w:val="28"/>
              </w:rPr>
              <w:t xml:space="preserve">Это исследование экологического состояния атмосферы. Наблюдение с помощью дневника погоды за   годовым и месячным ходом  температур и построение графиков; исследование ветров по сезонам года и построение «розы ветров» и рекомендации по строительству пром. предприятий согласно данным «розе ветров»; исследование  воды на загрязнители и предложение путей решения проблемы; исследование почвенного покрова района на наличие тяжелых металлов  и рекомендации по улучшению плодородия почвы. 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изико-географически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«Бразилия»,»Индия», «Япония»(т.е по странам)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«Районы туризма Старого и Нового Света»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-экономические</w:t>
            </w:r>
          </w:p>
          <w:p>
            <w:pPr>
              <w:pStyle w:val="21"/>
              <w:ind w:left="72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Демографическая ситуация в России» 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Демографическая ситуация в  Иркутской области»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аеведчески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Николаевский завод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елезорудные месторождения Приангарья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леонтологические находки Братского водохранилищ\а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ратское газоконденсатное месторождение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следование минеральных источников санатория «Братское взморье», водолечебницы «Хакусы» и санатория «Халунь-Аршань» в Китае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рико-географические</w:t>
            </w:r>
          </w:p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Культурно-исторические достопримечательности мира», 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имбиряне- путешественники»</w:t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Уровень интеграци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нопредметные</w:t>
            </w:r>
          </w:p>
          <w:p>
            <w:pPr>
              <w:pStyle w:val="21"/>
              <w:ind w:left="641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Бразилия»,»Индия», «Япония»,т.е по странам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жпредметные (учитывающие содержание нескольких предметов по смежной тематике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Агрохимическое исследование почвы около школы», «Исследование влияния талого снега, собранного около школы, на проращивание фасоли»</w:t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Продолжительность выполнения проек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ни – проект (несколько недель);</w:t>
            </w:r>
          </w:p>
          <w:p>
            <w:pPr>
              <w:pStyle w:val="21"/>
              <w:ind w:left="64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ы –презентации  по странам мира, Иркутской области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ней продолжительности (несколько месяцев);</w:t>
            </w:r>
          </w:p>
          <w:p>
            <w:pPr>
              <w:pStyle w:val="21"/>
              <w:ind w:left="64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людение с помощью дневника погоды за   месячным ходом  температур и построение графиков, исследование ветров по сезонам года и построение «розы ветров»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лгосрочные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нализ изменения климата по годам (с 2005 по 2011гг)</w:t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участников проек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лективны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обладают коллективные, групповые.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дивидуальны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 конференцию,  индивидуальные</w:t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Способ преобладающей деятельност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знавательны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ы направлены на сбор информации о каком-то географическом объекте, конструирование процесса и явления в конкретных условиях, разработка проектов, направленных на решение глобальных проблем современности. «Проблемы мирового океана» Результат проекта оформляется в виде презентации.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ворческие</w:t>
            </w:r>
          </w:p>
          <w:p>
            <w:pPr>
              <w:pStyle w:val="21"/>
              <w:ind w:left="72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нируемыми результатами могут быть создание  географического журнала, видеофильма, выставка рисунков, туристических буклетов.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гровые</w:t>
            </w:r>
          </w:p>
          <w:p>
            <w:pPr>
              <w:pStyle w:val="21"/>
              <w:ind w:left="36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szCs w:val="28"/>
              </w:rPr>
              <w:t>Учащиеся чаще всего принимают на себя определенные роли,  обусловленные характером и содержанием проекта. Это могут быть конкретные и выдуманные лица, имитирующие социальные, деловые отношения. «Проектирование научной экспедиции с целью комплексного изучения территории»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о-ориентированны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правлены на конкретный практический результат и связаны с социальными ценностями учащихся: очистка водоемов, создание плана местности ит.д.  «Проект по очистке леса или парка от мусора». Желательно осветить в прессе.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следовательски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риентированы на решение научной проблемы, включающей выявление актуальности темы исследования, обозначение цели, задач, предмета и субъекта исследования, определение совокупности методов исследований, путей решения проблемы, обсуждение и оформление полученных результатов.  </w:t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Использование средств обучен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ассические традиционные средства обучения (печатные, наглядные, технические);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аблицы, схемы, аудиозаписи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информационные (компьютерные)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ьзование компьютера, мультимедиапроектора.</w:t>
            </w:r>
          </w:p>
        </w:tc>
      </w:tr>
    </w:tbl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Учебные географические проекты</w:t>
      </w:r>
    </w:p>
    <w:p>
      <w:pPr>
        <w:pStyle w:val="2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940"/>
        <w:gridCol w:w="7245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фера деятельности челове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ная деятельность по географ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меры названий проектов по географии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учно-познавательна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зучение географических проблем историко-культурных, социальных, экологических аспектов географ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Экологические проблемы города Братска»,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Демографическая ситуация в  Иркутской области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о-преобразовательна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здание картографических моделей, графических схем, проведение наблюдений экспериментально-измерительных работ на местности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« Создание реабилитационного центра для лечения детей-инвалидов»»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Используя план  города, выявить участки с неблагоприятной экологической обстановкой» (влияние транспорта)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нностно-ориентационна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здание проектов, включающих духовно-нравственные вопросы, фундаментальные ценности человечества, связанные с сохранением жизни, цивилизации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Глобальные проблемы человечества»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Климат и человек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муникативны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ключает коммуникативные потребности  учащихся направленые на решение проблем связи, передачи энергии и информации с помощью компьютеров и развитие личностно – коммуникативных умений учащихся, способствующих их самореализации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Проект школы будущего»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Визитные карточки регионов мира»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Страны и народы»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удожественно-эстетическа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здание проектов, раскрывающих эстетические особенности природы, чувства, впечатления, эмоции, возникающие при изучении природных, общественных, исторических процессов и явлений, охватывающих географию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Заповедники Иркутской области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Растения и животные Красной книги Иркутской области »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уристические тропы города Братска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54:00Z</dcterms:created>
  <dc:creator>Admin</dc:creator>
  <dc:description/>
  <cp:keywords/>
  <dc:language>en-US</dc:language>
  <cp:lastModifiedBy>Admin</cp:lastModifiedBy>
  <cp:lastPrinted>2012-02-20T16:12:00Z</cp:lastPrinted>
  <dcterms:modified xsi:type="dcterms:W3CDTF">2012-03-12T11:26:00Z</dcterms:modified>
  <cp:revision>4</cp:revision>
  <dc:subject/>
  <dc:title/>
</cp:coreProperties>
</file>