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 истории в 5 класс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урока: «В Греции  мы побывали,  много нового узнали…»(повторительно-обобщающий урок в форме игры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 уро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истематизация знаний учащихся по истории Древней Гре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должить формирование умений работать с исторической картой, логически мыслить, делать выводы, обобщать, высказывать свою точку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 примере истории Древней Греции, её культуры продолжать воспитывать в детях чувство прекрасного, в ходе игры - чувство товарищества, долга, уважения к своим друзь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rPr/>
      </w:pPr>
      <w:r>
        <w:rPr>
          <w:sz w:val="28"/>
          <w:szCs w:val="28"/>
        </w:rPr>
        <w:t>*Карта «Древняя Греция (до сер. 5в. до н. э.)», атласы, карточки-задания, изображения б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Урок может сопровождаться слайдами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(презентацией), если у учителя установлен АР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варительная подготовка:</w:t>
      </w:r>
    </w:p>
    <w:p>
      <w:pPr>
        <w:pStyle w:val="Normal"/>
        <w:rPr/>
      </w:pPr>
      <w:r>
        <w:rPr>
          <w:sz w:val="28"/>
          <w:szCs w:val="28"/>
        </w:rPr>
        <w:t>1.Класс заранее разделён на две команды, которые готовят название.</w:t>
      </w:r>
    </w:p>
    <w:p>
      <w:pPr>
        <w:pStyle w:val="Normal"/>
        <w:rPr/>
      </w:pPr>
      <w:r>
        <w:rPr>
          <w:sz w:val="28"/>
          <w:szCs w:val="28"/>
        </w:rPr>
        <w:t>2.Ознакомить класс  с правилами урока:</w:t>
      </w:r>
    </w:p>
    <w:p>
      <w:pPr>
        <w:pStyle w:val="Normal"/>
        <w:rPr/>
      </w:pPr>
      <w:r>
        <w:rPr>
          <w:sz w:val="28"/>
          <w:szCs w:val="28"/>
        </w:rPr>
        <w:t>-Каждому учащемуся выдаются конкурсные листы, на которых они самостоятельно будут вести учёт правильных ответов при помощи специальных значков ( «+» - правильный ответ, «*»- Верный, но не полный,  «-« - неправильный ответ). Оценка «5» ставится за10 верных ответов, «4»- за 8 верных ответов.</w:t>
      </w:r>
    </w:p>
    <w:p>
      <w:pPr>
        <w:pStyle w:val="Normal"/>
        <w:rPr/>
      </w:pPr>
      <w:r>
        <w:rPr>
          <w:sz w:val="28"/>
          <w:szCs w:val="28"/>
        </w:rPr>
        <w:t>-Претендовать на победу может та команда, которая даст большее количество правильных ответов. Их учёт будет вести - ареоп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готовить сообщения тем учащимся, кто носит имя греческого происхождения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я подготовка:</w:t>
      </w:r>
    </w:p>
    <w:p>
      <w:pPr>
        <w:pStyle w:val="Normal"/>
        <w:rPr>
          <w:sz w:val="28"/>
          <w:szCs w:val="28"/>
        </w:rPr>
      </w:pPr>
      <w:r>
        <w:rPr>
          <w:vanish/>
          <w:sz w:val="28"/>
          <w:szCs w:val="28"/>
        </w:rPr>
        <w:t>изображения богов.ры продолжать воспитывать в детях чувство прекрасного, в ходе игры- чувство товар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2.Сообщение темы и целей</w:t>
      </w:r>
      <w:r>
        <w:rPr>
          <w:sz w:val="28"/>
          <w:szCs w:val="28"/>
        </w:rPr>
        <w:t xml:space="preserve"> (заставка урока – слайд 1 видеосюжет)</w:t>
      </w:r>
    </w:p>
    <w:p>
      <w:pPr>
        <w:pStyle w:val="Normal"/>
        <w:rPr/>
      </w:pPr>
      <w:r>
        <w:rPr>
          <w:sz w:val="28"/>
          <w:szCs w:val="28"/>
        </w:rPr>
        <w:t xml:space="preserve">В течение 17 уроков мы с вами знакомились с историей Древней Греции. Много воды утекло со времени заката этой цивилизации. На Балканах расселились другие народы, исчезли многие города, погибли храмы и статуи. Мы отделены от Эллады тысячами лет и километров. Безжалостный Кронос поглощает всё, не оставляя следов, но муза истории Клио, вместе с музой памяти Мнемозиной, уберегли для нас многое. Благодаря им, нам и удалось совершить увлекательное путешествие в Древнюю Грецию, узнать, что происходило? Где? Когда? Поэтому наш сегодняшний урок и называется не случайно: «В Греции мы побывали, много нового узнали…» И чтобы доказать, что вы не зря путешествовали по Греции, сегодня вам пригодятся ваши знания, эрудиция и умения, а может быть, вы обнаружите и скрытые таланты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.Проведение игры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1 раунд: «Это - же элементарно!»</w:t>
      </w:r>
      <w:r>
        <w:rPr>
          <w:sz w:val="28"/>
          <w:szCs w:val="28"/>
        </w:rPr>
        <w:t xml:space="preserve"> (слайд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задаёт вопросы, на них отвечает та команда, игроки которой первыми поднимут руку. За правильный ответ команда получает 1 балл, а ответивший ученик делает отметку в конкурсном ли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олуостров, на котором расположена Древняя Грец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Какое море омывает западное побережье Гре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Назовите части, на которые делится Грец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Море, названное в честь несчастного отца, бросившегося в его в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колько подвигов совершил Герак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Автор «Одиссеи» и «Илиады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вященная гора Гре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Любимый алкогольный напиток гре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амый большой остров Гре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Главный порт Афи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Ходили ли женщины в теат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Главный город Атт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Когда в Греции дороги были безопасны и никто не воевал?</w:t>
      </w:r>
    </w:p>
    <w:p>
      <w:pPr>
        <w:pStyle w:val="Normal"/>
        <w:rPr/>
      </w:pPr>
      <w:r>
        <w:rPr>
          <w:sz w:val="28"/>
          <w:szCs w:val="28"/>
        </w:rPr>
        <w:t>*Богатый город, разрушенный греками около 1200г. до н. э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Военный корабль гре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опаг подводит итоги, ответившие ребята, ставят значки в конкурсных листах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2 раунд: «Или- или... »</w:t>
      </w:r>
      <w:r>
        <w:rPr>
          <w:sz w:val="28"/>
          <w:szCs w:val="28"/>
        </w:rPr>
        <w:t>(слайд3)</w:t>
      </w:r>
    </w:p>
    <w:p>
      <w:pPr>
        <w:pStyle w:val="Normal"/>
        <w:rPr/>
      </w:pPr>
      <w:r>
        <w:rPr>
          <w:sz w:val="28"/>
          <w:szCs w:val="28"/>
        </w:rPr>
        <w:t>Предложенное учителем словосочетание нужно заменить, одним словом. Это должно быть имя существительное, именительного падежа, единственного числа. Первой отвечает та команда, игроки которой первыми поднимут р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Место для зрелищ или …(теа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Рисунок по сырой штукатурке или …(фрес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Рыночная площадь в Афинах или ...(Аго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оселение греков за пределами Родины или …(коло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о-гречески власть народа или …(демократ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ооружение для конных скачек и бегов или …(иппод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о-гречески военачальник или …(страте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о-гречески «город» или …(поли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овет знати или …(ареопа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орядок построения греков тесными сомкнутыми рядами или …(фалан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опаг подводит итоги, учащиеся ведут учёт правильных ответов на листах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3 раунд: «Книга - книгой, а своим умом двигай!»</w:t>
      </w:r>
      <w:r>
        <w:rPr>
          <w:sz w:val="28"/>
          <w:szCs w:val="28"/>
        </w:rPr>
        <w:t xml:space="preserve"> (слайды 4,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получают по конверту с заданиями. 20секунд им даётся на размышления и рассуждения.</w:t>
      </w:r>
    </w:p>
    <w:p>
      <w:pPr>
        <w:pStyle w:val="Normal"/>
        <w:rPr/>
      </w:pPr>
      <w:r>
        <w:rPr>
          <w:b/>
          <w:sz w:val="28"/>
          <w:szCs w:val="28"/>
        </w:rPr>
        <w:t>Задания для первой коман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Что объединяет слова, словосочетания и даты в перечнях</w:t>
      </w:r>
    </w:p>
    <w:p>
      <w:pPr>
        <w:pStyle w:val="Normal"/>
        <w:rPr/>
      </w:pPr>
      <w:r>
        <w:rPr>
          <w:i/>
          <w:sz w:val="28"/>
          <w:szCs w:val="28"/>
        </w:rPr>
        <w:t>Демос, Знать, Солон, 594 г .до  н. э.</w:t>
      </w:r>
    </w:p>
    <w:p>
      <w:pPr>
        <w:pStyle w:val="Normal"/>
        <w:rPr/>
      </w:pPr>
      <w:r>
        <w:rPr>
          <w:i/>
          <w:sz w:val="28"/>
          <w:szCs w:val="28"/>
        </w:rPr>
        <w:t>Гончарная мастерская, Керамик, Краснофигурная, Чёрнофигур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Найди исторические ошибки в тек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парта была очень красивым городом. Чужеземцы любовались её великолепными храмами, большим театром и прекрасными статуям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второй коман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Что объединяет слова, словосочетания и даты в перечня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онис, Праздненство, Любимое зрелище, теат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ссения, Илоты, Военная доблесть, Лаконичная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Найди исторические ошибки в тексте:</w:t>
      </w:r>
    </w:p>
    <w:p>
      <w:pPr>
        <w:pStyle w:val="Normal"/>
        <w:rPr/>
      </w:pPr>
      <w:r>
        <w:rPr>
          <w:sz w:val="28"/>
          <w:szCs w:val="28"/>
        </w:rPr>
        <w:t xml:space="preserve">«Благодаря хорошим почвам жители Аттики выращивали много хлеба. Напротив, оливкового масла и вина в Аттике не хватало: вино и масло привозили из других стран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удалось справиться с этим заданием. Количество и качество ответов оценит ареопаг, а нас ждёт следующий раунд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4 раунд: «Заморочки  из бочки»</w:t>
      </w:r>
      <w:r>
        <w:rPr>
          <w:sz w:val="28"/>
          <w:szCs w:val="28"/>
        </w:rPr>
        <w:t xml:space="preserve"> (слайд 6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по очереди тянут из бочонка вопросы. В этом раунде вам предстоит вспомнить древнегреческие мифы. Кто из героев мог бы сказать о себе такие слова? По какому поводу? О чём в них идёт речь?</w:t>
      </w:r>
    </w:p>
    <w:p>
      <w:pPr>
        <w:pStyle w:val="Normal"/>
        <w:rPr/>
      </w:pPr>
      <w:r>
        <w:rPr>
          <w:b/>
          <w:i/>
          <w:sz w:val="28"/>
          <w:szCs w:val="28"/>
        </w:rPr>
        <w:t>*</w:t>
      </w:r>
      <w:r>
        <w:rPr>
          <w:sz w:val="28"/>
          <w:szCs w:val="28"/>
        </w:rPr>
        <w:t>До сих пор болят кости и ноет спина! Кто бы мог подумать, что голубое небо такое тяжёл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Я люблю свою мать и люблю мужа! Но сердце моё разрывается оттого, что я не могу жить одновременно с ними обои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Благодаря мне жилища людей стали светлыми в самые тёмные вечера. Это я помог побороть людям зимнюю стужу. За что – же царь богов и людей так жестоко карает ме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Не осуждайте несчастного отца…Некого винить в гибели сына! Знаю, человек не птица…Но как прекрасен созданный богами мир, когда глядишь на него с высоты! Верьте, людям станет подвластно не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Увы, память моя ослабела. теперь, по прошествии стольких лет, ясам, построивший это удивительное сооружение, заблудился бы в нём и не нашёл бы выхода. О, если бы вы знали, сколько там коридоров, лестниц, комнат! Сколько ложных ходов и тупи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риятно, что и говорить, когда именем твоим названо беспредельное море! но как бы я хотел, чтобы этого не произош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еплохо знакомы с древнегреческими мифами. А теперь вам придётся подняться на Олимп, туда, где обитают греческие боги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5 раунд: «Поднимись на Олимп» </w:t>
      </w:r>
      <w:r>
        <w:rPr>
          <w:sz w:val="28"/>
          <w:szCs w:val="28"/>
        </w:rPr>
        <w:t>(слайд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из богов Древней Греции могут принадлежать эти предметы? Каким занятиям каждый из них покровительствовал? (рису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Виноград и сосуд для вина (Диони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Молния и сокол (Зев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Трезубец (Посейд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Трёхголовый пёс с тремя головами и змеиным хвостом (Аи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озолоченные шлем и щит (Аф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Молоток и наковальня (Гефе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удалось покорить Олимп. Мы всё ближе к финалу, но путешествуя по Греции мы не могли не встретить Одиссея (слайд 8 видеосюжет) и не выслушать рассказы о его приключениях. Поэтому наш следующий раунд называется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6 раунд: «Из рассказа Одиссея» </w:t>
      </w:r>
      <w:r>
        <w:rPr>
          <w:sz w:val="28"/>
          <w:szCs w:val="28"/>
        </w:rPr>
        <w:t>(слайд 9)</w:t>
      </w:r>
    </w:p>
    <w:p>
      <w:pPr>
        <w:pStyle w:val="Normal"/>
        <w:rPr/>
      </w:pPr>
      <w:r>
        <w:rPr>
          <w:sz w:val="28"/>
          <w:szCs w:val="28"/>
        </w:rPr>
        <w:t>Я начну отрывок из многочисленных приключений Одиссея, а ваша задача - продолжить.</w:t>
      </w:r>
    </w:p>
    <w:p>
      <w:pPr>
        <w:pStyle w:val="Normal"/>
        <w:rPr/>
      </w:pPr>
      <w:r>
        <w:rPr>
          <w:sz w:val="28"/>
          <w:szCs w:val="28"/>
        </w:rPr>
        <w:t>*Однажды Одиссей проплывал мимо острова ,на котором жили злые чародейки, полуженщины - полуптицы. Это были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Вскоре Одиссей и спутники вновь пережили смертельную опасность. в страхе великом тогда проходили мы тесным проливом…Из скалистой пещеры по одну сторону этого пролива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немало приключений опасных и не очень пришлось преодолеть Одиссею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7 раунд: «Где это было, когда это было?» </w:t>
      </w:r>
      <w:r>
        <w:rPr>
          <w:sz w:val="28"/>
          <w:szCs w:val="28"/>
        </w:rPr>
        <w:t>(слайды 10, 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из команд получает по 1 иллюстрации. Ваша задача как можно точнее описать события, которые ассоциируются с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0г.до н.э.- Саламинская би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76г.до н.э.- Олимпийские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т и подошла к концу наша игра. Пока ареопаг подводит итоги, у вас есть шанс пополнить количество ответов на ваших листах. Мы ежедневно пользуемся многими достижениями древних греков и среди нас есть те, кто носит греческие по происхождению имена. Сейчас мы проведём конкурс «Что в имени тебе моём…». Кто носит имя греческого происхождения и что оно обозначает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ареопаг огласит итоги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здравляем команду победительницу, а проигравшим не стоит огорчаться. Вы можете пополнить свои знания, прочитав книги по истории Древней Греции, которые представлены на нашей выставке. Это книги для внеклассного чтения, но на уроках у вас будет возможность познакомить ребят с самыми интересными сюжетами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всех сдать конкурсные листы. Всем спасибо за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бятам могут быть предложены дополнительные задания, если позволяет врем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Головоломка из Древней Гре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колько букв в Греческом алфавите?»- спросил Сфинкс. Аяксу было известно, что Сфинкс славится вопросами с подвохом, поэтому он хорошо подумал, прежде чем дать правильный ответ. Что ответил Аякс? (В словах «греческий алфавит» 16 букв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Пронеси ведро на гол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вние греки были гордые, очень красивые люди. А красота, это, прежде всего, хорошая осан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Иппод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ьте, что вы находитесь на ипподроме, там сейчас будут проходить конные соревнования по преодолению препятств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Кони выходят на старт - хлопки руками по колен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Кони бегут по земле - удары кулаками в гру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Кони бегут по траве – трут ладони друг о д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Кони бегут по воде – удары ладошками по ще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Кони берут препятствие – привстать, ладошки лодочкой, кричать «Ура!» Команда «По коням!». Игра началась. </w:t>
      </w:r>
    </w:p>
    <w:p>
      <w:pPr>
        <w:pStyle w:val="Normal"/>
        <w:rPr/>
      </w:pPr>
      <w:r>
        <w:rPr>
          <w:b/>
          <w:i/>
          <w:sz w:val="28"/>
          <w:szCs w:val="28"/>
        </w:rPr>
        <w:t>4.Конкурс «Мудрецов» (кроссворд по теме «Греко – персидские войны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ризонт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рядок построения греческого во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партанский ц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есто первого сражения греков и персов</w:t>
      </w:r>
    </w:p>
    <w:p>
      <w:pPr>
        <w:pStyle w:val="Normal"/>
        <w:rPr/>
      </w:pPr>
      <w:r>
        <w:rPr>
          <w:sz w:val="28"/>
          <w:szCs w:val="28"/>
        </w:rPr>
        <w:t>4.Стратег ( им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стров, где произошло решающее с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Военный корабль гре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бъединение греческих городов для борьбы с пер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Персидский ц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Город, приславший Афинам 1тыс. воинов</w:t>
      </w:r>
    </w:p>
    <w:p>
      <w:pPr>
        <w:pStyle w:val="Normal"/>
        <w:rPr/>
      </w:pPr>
      <w:r>
        <w:rPr/>
        <w:t xml:space="preserve"> </w:t>
      </w:r>
    </w:p>
    <w:tbl>
      <w:tblPr>
        <w:tblW w:w="432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52"/>
        <w:gridCol w:w="426"/>
        <w:gridCol w:w="540"/>
        <w:gridCol w:w="540"/>
        <w:gridCol w:w="540"/>
        <w:gridCol w:w="540"/>
        <w:gridCol w:w="54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п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зова Л.П. Игры на уроке истории.- М.,20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ер Г.И. Задания и задачи по истории Древнего мира.- М., 19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кова Г.А. Дидактические материалы по истории Древнего мира.- М., 2003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 разработ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имова Ольга Николаевна, учитель истории МОУ «Травниковская СОШ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4:00:00Z</dcterms:created>
  <dc:creator>Школа</dc:creator>
  <dc:description/>
  <cp:keywords/>
  <dc:language>en-US</dc:language>
  <cp:lastModifiedBy>User</cp:lastModifiedBy>
  <dcterms:modified xsi:type="dcterms:W3CDTF">2012-02-04T05:29:00Z</dcterms:modified>
  <cp:revision>9</cp:revision>
  <dc:subject/>
  <dc:title>Урок истории в 5 классе</dc:title>
</cp:coreProperties>
</file>