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ема: «Когда жили динозав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ип урока: урок сообщения новых зна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Цели: *Формировать представление о далеком прошлом Земли; познакомить с удивительными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животными прошлого – динозавр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*узнать, как ученые изучают этих древних живот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* учить находить связь между строением животного и его образом жиз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* воспитывать любовь к предмету и к живот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ед. Технологии: * игровы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формационны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доровьесберегающ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Методы организации познавательной деятельност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* словесные (бесед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глядные (иллюстрации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актические (упражн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д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Нужно отгадать загадки и угадать тему уро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н в своей лесной палат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сит пестренький халатик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деревья лечит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стучит и легче        (дятел)                / назови первую букву в названии этой птички/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инкою зеленоват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животиком желтоват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ерненькая шапочк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полоска шарфика      ( синица)         /назови вторую букву в названии этой птицы/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явление этой птицы связано с первым снегом, отсюда и название птиц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собенно заметны на снегу красногрудые самцы     (снегирь)   / назови вторую букву в названии птиц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тица эта пестроват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а ворону бы сошла –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 тем отличием, ребят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с боков она бел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трещит с утр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Пора! Пора! А что пора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акая с ней морока, когда трещит….(сорока)   /назовите вторую букву в названии этой птиц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ая птица получила свое имя от слова «ползать»? (поползень)  /назовите шестую букву в названии птиц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сю ночь летает - Мышей добывает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станет светло – летит спать в дупло.  (сова)    /назовите четвертую букву в названии птицы/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Я весь день ловлю жучков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плетаю червячков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 теплый край не улетаю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десь под крышей обитаю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ик – чирик! Не робей! Я бывалый….(воробей)   /назови первую букву в названии этой птицы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линноногий, длинношеи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линноклювы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родит по болотам грязным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Ловит в них лягушек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естолковых попрыгушек   (журавль)   /назовите третью букву в названии птицы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о вы сейчас назвал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дним словом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 какие группы делятся птицы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от нас улетают птицы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уда они улетают?</w:t>
      </w:r>
    </w:p>
    <w:p>
      <w:pPr>
        <w:pStyle w:val="Normal"/>
        <w:ind w:left="3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48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2670"/>
        <w:jc w:val="both"/>
        <w:rPr>
          <w:sz w:val="32"/>
          <w:szCs w:val="32"/>
        </w:rPr>
      </w:pPr>
      <w:r>
        <w:rPr>
          <w:sz w:val="32"/>
          <w:szCs w:val="32"/>
        </w:rPr>
        <w:t>И сегодня на уроке мы с вами отправимся очень далеко, но расстояние у нас длинным будет не по кол-ву  км., а по количеству лет .</w:t>
      </w:r>
    </w:p>
    <w:p>
      <w:pPr>
        <w:pStyle w:val="Normal"/>
        <w:ind w:left="1620" w:hanging="2670"/>
        <w:jc w:val="both"/>
        <w:rPr>
          <w:sz w:val="32"/>
          <w:szCs w:val="32"/>
        </w:rPr>
      </w:pPr>
      <w:r>
        <w:rPr>
          <w:sz w:val="32"/>
          <w:szCs w:val="32"/>
        </w:rPr>
        <w:t>Сегодня мы отправимся в прошлое.</w:t>
      </w:r>
    </w:p>
    <w:p>
      <w:pPr>
        <w:pStyle w:val="Normal"/>
        <w:ind w:left="1620" w:hanging="267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читайте слово, которое получилось.   (ДИНОЗАВР)</w:t>
      </w:r>
    </w:p>
    <w:p>
      <w:pPr>
        <w:pStyle w:val="Normal"/>
        <w:ind w:left="1620" w:hanging="26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 чем мы сегодня будем говорить на уроке?</w:t>
      </w:r>
    </w:p>
    <w:p>
      <w:pPr>
        <w:pStyle w:val="Normal"/>
        <w:ind w:left="37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ным – давно, много миллионов лет назад, жизнь на Земле была совсем не такой, как тепер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было тогда ни людей, ни современных нам животных, и растения отличались от тех, которые мы видим сегод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ли в то время на Земле совсем необычные животные – далекие предки сегодняшних зверей, птиц, ры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и животные – древние ящерицы. Это динозав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ово «ДИНОЗАВР» в переводе с греческого обозначает – сильный, страшный, тяжеловесный яще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нозавры жили на Земле более 100 млн лет назад. Обитало огромное количество самых разнообразных видов динозавров. Одни были огромные, а другие были мелкие. Они жили на суше, в воде , в воздух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каждой среде обитания были хищники и травояд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 рассмотрим динозавров, которые жили в то врем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(просмотр слайдов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айд1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РАХИОЗАВР (БРОНТОЗАВР) – гигантские ящеры были растительноядные. Чтобы не умереть с голоду, им приходилось съедать за день почти тонну листьев. Он имел 25 м в длину и весил 80 тонн, т.е. больше чем 20 слонов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чему у него была такая длинная ше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благодаря длинной шее, он мог дотянуться до листьев на верхушках деревьев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равоядные динозавры паслись небольшими стадами. На них охотились хищные яще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.К. он питался растениями, то зубы у него были мелкие, только чтобы срывать листья и разгрызать тонкие ве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лайд 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ИРАННОЗАВР – самый свирепый хищник. Весил он свыше 8 тонн, а в длину достигал 15 м. Своими острыми зубами он приводил в ужас травоядных ящеров. На мощных задних ногах тираннозавр быстро догонял свою жертву, а короткими передними цеплялся за нее . Затем, открыв пасть, полную многочисленных зазубренных зубов, набрасывался на жертву и отрывал от нее большие куски мяса. Жертвами хищных динозавров чаще всего становились молодые травоядные динозаври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ольшинство хищных динозавров передвигались на задних лапах, умели быстро бегать, а передние лапы были у них коротк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смотр слайдов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ществовали самые удивительные и причудливые динозавры, в том числе бронированные, рогатые, имели костные пластины на спи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Физминутка:     Каждый день мы по утр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елаем зарядк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Очень нравится всем н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елать по порядк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месте весело шаг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Ноги, руки подним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иседать, вставать, скак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Никого не заде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бота с учебником с.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амыми маленькими динозаврами были Компсогнаты. Длина их тела равнялась примерно 60 см., т.е. они были размером чуть больше курицы или с небольшую соба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вы думаете, чем они питались?</w:t>
      </w:r>
    </w:p>
    <w:p>
      <w:pPr>
        <w:pStyle w:val="Normal"/>
        <w:ind w:left="3750" w:hanging="0"/>
        <w:jc w:val="both"/>
        <w:rPr>
          <w:sz w:val="32"/>
          <w:szCs w:val="32"/>
        </w:rPr>
      </w:pPr>
      <w:r>
        <w:rPr>
          <w:sz w:val="32"/>
          <w:szCs w:val="32"/>
        </w:rPr>
        <w:t>(насекомыми, и очень быстро бегали, но сами становились пищей для хищников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читать текст с.1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*какой из динозавров хищник, а какой питался растениями,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19. Может ли быть на самом деле то, что представил себе муравьишко? 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 время динозавров на Земле еще не было людей. Ни один человек никогда не видел живого динозавра. Откуда же люди знают, какими же они был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могают нам узнать о динозаврах ученые – палеонтологи. (специалисты по вымершим животны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и изучают вместе с геологами почву, обнаруживают останки и даже скелеты животных, отправляют их в лабораторию. Затем идет кропотливая работа по восстановлению облика динозав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наука о вымерших животных и растениях называется палеонтолог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. 19. (зачитать отрывок, рассм. рисуно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* что можно определить по костям и зубам?  /образ жизн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можно более подробно узнать о жизни динозавров?   (палеонтологический муз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/знакомство с галереей рисунков динозавр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ая работа:          (обвести по контуру динозавров, раскрасит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флексия:                *кто такие динозавр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*когда они жи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*какие были динозавры по способу питани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*как называется наука о динозаврах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какие цели ставили в начале уро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какие достиг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достигли все поставленные цели закрасьте красный кружок, а если нет, то си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110"/>
        </w:tabs>
        <w:ind w:left="41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32:00Z</dcterms:created>
  <dc:creator>пользователь</dc:creator>
  <dc:description/>
  <cp:keywords/>
  <dc:language>en-US</dc:language>
  <cp:lastModifiedBy>пользователь</cp:lastModifiedBy>
  <dcterms:modified xsi:type="dcterms:W3CDTF">2012-02-28T17:41:00Z</dcterms:modified>
  <cp:revision>12</cp:revision>
  <dc:subject/>
  <dc:title>              Тема: «Когда жили динозавры»</dc:title>
</cp:coreProperties>
</file>