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ликая сила музы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музыки для учащихся 4 - 5-х классов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вящённый Дню Побе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урока: - познакомить учащихся с шедеврами мировой музыкальной культуры, оказывающими влияние на эмоциональное состояние челове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звитие навыка эмоционального восприятия музык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воспитывать в учащихся чувство гордости за русского человека, советского солдата, не утратившего в огне войны лучших качеств своей души: сердечности, доброты, любви к Родине, которые помогли ему выстоять и победить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. Как вы думаете, чему будет посвящён наш уро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Войне, Победе, героя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. А как вы думаете, есть связь между войной и музыкой? если есть, то приведите пример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Марши, песни военны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мы можем предположить, чем будем сегодня занимать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(Слушать, петь, изображать, выяснять связь между музыкой 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ойной, что сильне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м предоставляется возможность почувствовать себя настоящими солдатами - защитниками Родины.  У каждого солдата есть оружие. Наше оружие - это голоса. Давайте приведём наше оружие в боевую готовность - распоём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- скороговор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рабли лавировали-лавировали, да не вылавиров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ше - ниже, дальше - ближ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зьми мешок, положи ржаной пирож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хательны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ем на  свечу, чтоб не потуши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ем резко, сильно, чтоб загас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ев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у нашу любим мы вс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им "артподготовкой": вспомним песню, которая вам хорошо знако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 днём рождения, Победа"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 к. С днём рождения, Побед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 салюты за окн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ним радости и бе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за праздничным сто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ним жаркий 45т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роги сквозь войн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торым шли солдат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неся и тишин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пев: С днём рождения, Победа! - 2 р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лыхает май в сад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 днём рождения, Победа! - 2 р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ы живёшь у нас в сердцах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 к. С днём рождения, побе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рая смерть и стра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ебя сражались де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зраненных пол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там навек осталос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их пор не знаем 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ой ценой достала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победа той ве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пе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 к.С днём рождения, побе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 салюты за окн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ним радости и бе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за праздничным сто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пять сейчас мы вмес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. кто юн, и те, кто се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еваем тихо песн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 палящих грозных 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ещё раз скажем, о чём эта песн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О Победе, о памяти, о ветерана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настроение создала у нас эта музы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(Приподнятое, бодрое, взволнованное, наполняет чувством гордо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о. В каком же жанре она написан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рш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виды марша вы знае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(военный, спортивны, игрушечны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какой марш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енны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ркестр может исполнять эту песню? Выберите из предложенны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(Духово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на войне могла звучать такая музыка? Аргументируйте свой отв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(Да. Она поднимала боевой дух. Веселее было, не так страшн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ругая музыка могла звучать, более спокойная, нежная, певучая? Приведите пример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увства у людей вызывала эта музы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3 году во время Сталинградской битвы произошла такая необыкновенная история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вук метронома. Потом звуки бо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Сталинград. Идут уличные бои. Одну сторону улицы занимают наши бойцы, другую - фашисты. Окна домов на той и другой стороне находятся постоянно под огнём пулемётов и автоматов. Огонь не прекращается ни днём, ни ночью.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ab/>
        <w:t>Но однажды, к вечеру, из дверей дома, который находится в наших руках, выходит на улицу сержант. он направляется на середину перекрёстка, где среди развалин виднеется засыпанный кирпичной пылью, но каким-то чудом сохранившийся рояль. С недоумением и тревогой смотрят на сержанта наши солдаты. В любую секунду всё может кончиться... С недоумением смотрят и с той стороны.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ab/>
        <w:t>Сержант пробирается к роялю, придвигает к нему какой-то ящик, поднимает крышку и начинает играть.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ab/>
        <w:t>Ни  однин выстрел не нарушает тишину. Всё это кажется каким-то неправдоподобным волшебством, каким-то чудом.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ab/>
        <w:t>Сначала, словно из давней мирной жизни, до солдат долетели звуки "Вальса" Фридерика Шопена.</w:t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i/>
          <w:sz w:val="28"/>
          <w:szCs w:val="28"/>
        </w:rPr>
        <w:t xml:space="preserve">звучит "Вальс" </w:t>
      </w:r>
      <w:r>
        <w:rPr>
          <w:rFonts w:cs="Calibri" w:ascii="Calibri" w:hAnsi="Calibri"/>
          <w:i/>
          <w:sz w:val="28"/>
          <w:szCs w:val="28"/>
          <w:lang w:val="en-US"/>
        </w:rPr>
        <w:t>cis</w:t>
      </w:r>
      <w:r>
        <w:rPr>
          <w:rFonts w:cs="Calibri" w:ascii="Calibri" w:hAnsi="Calibri"/>
          <w:i/>
          <w:sz w:val="28"/>
          <w:szCs w:val="28"/>
        </w:rPr>
        <w:t>-</w:t>
      </w:r>
      <w:r>
        <w:rPr>
          <w:rFonts w:cs="Calibri" w:ascii="Calibri" w:hAnsi="Calibri"/>
          <w:i/>
          <w:sz w:val="28"/>
          <w:szCs w:val="28"/>
          <w:lang w:val="en-US"/>
        </w:rPr>
        <w:t>moll</w:t>
      </w:r>
      <w:r>
        <w:rPr>
          <w:rFonts w:cs="Calibri" w:ascii="Calibri" w:hAnsi="Calibri"/>
          <w:i/>
          <w:sz w:val="28"/>
          <w:szCs w:val="28"/>
        </w:rPr>
        <w:t xml:space="preserve"> Ф. Шопена.</w:t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Потом зазвучала "Баркарола" Петра Ильича Чайковского.</w:t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i/>
          <w:sz w:val="28"/>
          <w:szCs w:val="28"/>
        </w:rPr>
        <w:t>звучит "Баркарола" П.И. Чайковского</w:t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се слушают, как зачарованные. Можно лишь догадываться, как слушают те, по другую сторону.</w:t>
      </w:r>
    </w:p>
    <w:p>
      <w:pPr>
        <w:pStyle w:val="Normal"/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бята, как вы считаете, как слушали музыку наши противники?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 xml:space="preserve">А какие чувства испытывали вы, когда слушали эту музыку? </w:t>
      </w:r>
    </w:p>
    <w:p>
      <w:pPr>
        <w:pStyle w:val="Normal"/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 вас на партах лежат карточки. Обсудите в парах ваши чувства и эмоции, вызванные музыкой, и запишите по три фразы. </w:t>
      </w:r>
    </w:p>
    <w:p>
      <w:pPr>
        <w:pStyle w:val="Normal"/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(несколько фраз зачитываем)</w:t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ше мнение, как закончилась эта история?</w:t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ab/>
        <w:tab/>
        <w:t>(предположения ребят)</w:t>
      </w:r>
    </w:p>
    <w:p>
      <w:pPr>
        <w:pStyle w:val="Normal"/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ержант закрыл крышку рояля, вернулся в расположение своего подразделения. Только после этого бой возобновил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почему  же автоматы замолчали? почему война остановилась в тот момент, когда зазвучала музы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и не стреляли, потому что у рояля был свой, а немцы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ся, что сила музыки больше, чем сила войны.  Но в чём эта сил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музыка - о лучших человеческих чувствах и качествах: любви, счастье, добре, сострадании и утешении. В ней нет разрушительной злобы. она - прекрасный символ мира и жизни. в этом её сила. Прекрасная музыка смогла на какое-то мгновение остановить войну. Значит, прав был Фёдор Михайлович Достоевский, когда сказал, что красота спасёт ми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а время, но красивая музыка остановила сраж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потомки тех героев, должны свято беречь память о них и хранить мир на этой планете. Я зачитаю вам строки сочинения пятиклассни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еликая Отечественная - она так далека от нас, сегодняшних школьников. Мы знаем о ней только по книгам, фильмам да рассказам ещё живых свидетелей тех страшных событий. Но сердце щемит, когда в День Победы я вижу слёзы на глазах ветеранов, на глазах моей бабушки Раи. Я горд Великой победой нашего народа над фашизмом, горд тем, что ещё могу обнять оставшихся в живых ветеранов, сказать им слова благодарности, дарить цветы, видеть награды на их груди. Спасибо вам и низкий вам поклон от нас, ваших правнуков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благодарные слова вы тоже скажете своим родным. А ещё я предлагаю подготовить для них подарок - песню, которую каждый сможет спеть дома. Песня называется "Прадедушка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ем песню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42:00Z</dcterms:created>
  <dc:creator>Алексей</dc:creator>
  <dc:description/>
  <cp:keywords/>
  <dc:language>en-US</dc:language>
  <cp:lastModifiedBy>Июль</cp:lastModifiedBy>
  <dcterms:modified xsi:type="dcterms:W3CDTF">2012-03-11T22:38:00Z</dcterms:modified>
  <cp:revision>3</cp:revision>
  <dc:subject/>
  <dc:title/>
</cp:coreProperties>
</file>