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 торжественной  общешкольной  линей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 Дню народного един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- учитель истории МБОУ СОШ № 37 г. Улан-Удэ Республики Бурятия Булутова Н.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мероприятия: </w:t>
      </w:r>
      <w:r>
        <w:rPr>
          <w:rFonts w:cs="Times New Roman" w:ascii="Times New Roman" w:hAnsi="Times New Roman"/>
          <w:sz w:val="28"/>
          <w:szCs w:val="28"/>
        </w:rPr>
        <w:t>воспитание  чувства патриотизма, единства, сплоченности, согласия, уважения к истории своей страны, толеран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-</w:t>
      </w:r>
      <w:r>
        <w:rPr>
          <w:rFonts w:cs="Times New Roman" w:ascii="Times New Roman" w:hAnsi="Times New Roman"/>
          <w:b/>
          <w:sz w:val="28"/>
          <w:szCs w:val="28"/>
        </w:rPr>
        <w:t>слайд 1,</w:t>
      </w:r>
      <w:r>
        <w:rPr>
          <w:rFonts w:cs="Times New Roman" w:ascii="Times New Roman" w:hAnsi="Times New Roman"/>
          <w:sz w:val="28"/>
          <w:szCs w:val="28"/>
        </w:rPr>
        <w:t xml:space="preserve"> по ходу выступления  ведущего и учеников-</w:t>
      </w:r>
      <w:r>
        <w:rPr>
          <w:rFonts w:cs="Times New Roman" w:ascii="Times New Roman" w:hAnsi="Times New Roman"/>
          <w:b/>
          <w:sz w:val="32"/>
          <w:szCs w:val="32"/>
        </w:rPr>
        <w:t>слайды 2-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ельное слово ведущег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 ноября в нашей стране отмечается День народного единства. Он установлен в память о событиях 4 ноября 1612г. , когда народное ополчение под предводительством Кузьмы Минина и Дмитрия Пожарского освободило Москву от польско-литовских интервентов, что положило начало выходу страны из кризиса Смутного времени.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ученик.</w:t>
      </w:r>
      <w:r>
        <w:rPr>
          <w:rFonts w:cs="Times New Roman" w:ascii="Times New Roman" w:hAnsi="Times New Roman"/>
          <w:sz w:val="28"/>
          <w:szCs w:val="28"/>
        </w:rPr>
        <w:t xml:space="preserve"> «Опять горит , пылает , стонет Ру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еперь под игом польских бан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се обгорело, вся Москва до каменной стены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ма, деревья и трава обуглены, черн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(Минин)</w:t>
      </w:r>
      <w:r>
        <w:rPr>
          <w:rFonts w:cs="Times New Roman" w:ascii="Times New Roman" w:hAnsi="Times New Roman"/>
          <w:sz w:val="28"/>
          <w:szCs w:val="28"/>
        </w:rPr>
        <w:t xml:space="preserve"> «Волжане! Православный люд! Повсюду русских ляхи бью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жели враг непобедим? Ужели землю отдадим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(Пожарский)</w:t>
      </w:r>
      <w:r>
        <w:rPr>
          <w:rFonts w:cs="Times New Roman" w:ascii="Times New Roman" w:hAnsi="Times New Roman"/>
          <w:sz w:val="28"/>
          <w:szCs w:val="28"/>
        </w:rPr>
        <w:t xml:space="preserve"> «Нет! За собой народ ведя, пойдем мы жизни не      щадя»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ученик.</w:t>
      </w:r>
      <w:r>
        <w:rPr>
          <w:rFonts w:cs="Times New Roman" w:ascii="Times New Roman" w:hAnsi="Times New Roman"/>
          <w:sz w:val="28"/>
          <w:szCs w:val="28"/>
        </w:rPr>
        <w:t xml:space="preserve"> «Поволжье Минин призывал, он ополченье собира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эту рать в туманной мгле по нераспаханной зем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де колос уж давно не цв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 Москве, к столице он пов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ученик.</w:t>
      </w:r>
      <w:r>
        <w:rPr>
          <w:rFonts w:cs="Times New Roman" w:ascii="Times New Roman" w:hAnsi="Times New Roman"/>
          <w:sz w:val="28"/>
          <w:szCs w:val="28"/>
        </w:rPr>
        <w:t xml:space="preserve">   «И бежал Ходкевич с лях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прямик бежал в Ли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и оружием, ни страх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долеть не смог Москву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кране-слайд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аздник призван напомнить нам о том, что мы россияне, принадлежащие к разным социальным группам, национальностям, вероисповеданиям – мы единый народ с общей исторической судьбой и общим будущим. День народного единства  проникнут идеями национального согласия, сплочения общества, укрепления российской государственности . Единство нам нужно для того, чтобы строить Россию вместе. Когда у нас будет доверие друг к другу, когда наша дружба будет крепка, когда мы будем едины, мы сможем вывести нашу Родину на новый,  еще более высокий  уровень развития.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кране-слайды 7-14 (комментарий ведущег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ученик</w:t>
      </w:r>
      <w:r>
        <w:rPr>
          <w:rFonts w:cs="Times New Roman" w:ascii="Times New Roman" w:hAnsi="Times New Roman"/>
          <w:sz w:val="28"/>
          <w:szCs w:val="28"/>
        </w:rPr>
        <w:t xml:space="preserve">. «В день четвертый ноября </w:t>
        <w:br/>
        <w:t xml:space="preserve">Выходной у нас не зря. </w:t>
        <w:br/>
        <w:t xml:space="preserve">Праздник, пир, увеселенья – </w:t>
        <w:br/>
        <w:t xml:space="preserve">День народа единенья. </w:t>
        <w:br/>
        <w:t xml:space="preserve">Минин  и  Пожарский, </w:t>
        <w:br/>
        <w:t xml:space="preserve">Что на службе были царской, </w:t>
        <w:br/>
        <w:t xml:space="preserve">Град Москву освободили, </w:t>
        <w:br/>
        <w:t xml:space="preserve">Подвиг славный совершили. </w:t>
        <w:br/>
      </w:r>
      <w:r>
        <w:rPr>
          <w:rFonts w:cs="Times New Roman" w:ascii="Times New Roman" w:hAnsi="Times New Roman"/>
          <w:b/>
          <w:sz w:val="28"/>
          <w:szCs w:val="28"/>
        </w:rPr>
        <w:t>5 ученик.</w:t>
      </w:r>
      <w:r>
        <w:rPr>
          <w:rFonts w:cs="Times New Roman" w:ascii="Times New Roman" w:hAnsi="Times New Roman"/>
          <w:sz w:val="28"/>
          <w:szCs w:val="28"/>
        </w:rPr>
        <w:t xml:space="preserve"> Вот что было в день сей в мире </w:t>
        <w:br/>
        <w:t xml:space="preserve">Века уж назад четыре. </w:t>
        <w:br/>
        <w:t xml:space="preserve">Соберёмся ж вместе, братья, </w:t>
        <w:br/>
        <w:t xml:space="preserve">За столом, не в поле ратном. </w:t>
        <w:br/>
        <w:t xml:space="preserve">Дети раз отца спросили: </w:t>
        <w:br/>
        <w:t xml:space="preserve">- Все ли русские в России? </w:t>
        <w:br/>
      </w:r>
      <w:r>
        <w:rPr>
          <w:rFonts w:cs="Times New Roman" w:ascii="Times New Roman" w:hAnsi="Times New Roman"/>
          <w:b/>
          <w:sz w:val="28"/>
          <w:szCs w:val="28"/>
        </w:rPr>
        <w:t>6 ученик</w:t>
      </w:r>
      <w:r>
        <w:rPr>
          <w:rFonts w:cs="Times New Roman" w:ascii="Times New Roman" w:hAnsi="Times New Roman"/>
          <w:sz w:val="28"/>
          <w:szCs w:val="28"/>
        </w:rPr>
        <w:t xml:space="preserve">:- Как сказать вам, малыши? </w:t>
        <w:br/>
        <w:t xml:space="preserve">Вот соседи – чуваши, </w:t>
        <w:br/>
        <w:t xml:space="preserve">Кум – еврей наполовину, </w:t>
        <w:br/>
        <w:t xml:space="preserve">Дядя – славный армянин, </w:t>
        <w:br/>
        <w:t xml:space="preserve">Прадед крёстной тёти Нины </w:t>
        <w:br/>
        <w:t xml:space="preserve">Настоящий был грузин. </w:t>
        <w:br/>
      </w:r>
      <w:r>
        <w:rPr>
          <w:rFonts w:cs="Times New Roman" w:ascii="Times New Roman" w:hAnsi="Times New Roman"/>
          <w:b/>
          <w:sz w:val="28"/>
          <w:szCs w:val="28"/>
        </w:rPr>
        <w:t>7 ученик.</w:t>
      </w:r>
      <w:r>
        <w:rPr>
          <w:rFonts w:cs="Times New Roman" w:ascii="Times New Roman" w:hAnsi="Times New Roman"/>
          <w:sz w:val="28"/>
          <w:szCs w:val="28"/>
        </w:rPr>
        <w:t xml:space="preserve"> Все мы разные, так что же? </w:t>
        <w:br/>
        <w:t xml:space="preserve">Все мы – Люди, мы – похожи. </w:t>
        <w:br/>
        <w:t xml:space="preserve">Будем жить в единстве дружном, </w:t>
        <w:br/>
        <w:t xml:space="preserve">Кровь друг друга пить не нужно. </w:t>
        <w:br/>
        <w:t xml:space="preserve">Наша матушка-Россия </w:t>
        <w:br/>
        <w:t xml:space="preserve">Как и прежде станет сильной. </w:t>
        <w:br/>
        <w:t xml:space="preserve">Праздник – день патриотизма, </w:t>
        <w:br/>
        <w:t>Славься, гордая Отчизн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ы 15-22 ( по ходу выступления учеников)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дин в поле не воин – </w:t>
        <w:br/>
        <w:t>С детства нам говорят,</w:t>
        <w:br/>
        <w:t xml:space="preserve">И вместе должны народы </w:t>
        <w:br/>
        <w:t>Несчастьям противостоять.</w:t>
        <w:br/>
        <w:t xml:space="preserve">Ведь радостно так живется </w:t>
        <w:br/>
        <w:t>И столь бесконечен мир,</w:t>
        <w:br/>
        <w:t xml:space="preserve">Когда под огромным солнцем </w:t>
        <w:br/>
        <w:t>Ты знаешь, что не один.</w:t>
        <w:br/>
        <w:t xml:space="preserve">Пусть спорится доброе дело, </w:t>
        <w:br/>
        <w:t>Соединяя сердца,</w:t>
        <w:br/>
        <w:t xml:space="preserve">Пусть дружба объединяет </w:t>
        <w:br/>
        <w:t>И страны, и города,</w:t>
        <w:br/>
        <w:t>И вместе смеются дети,</w:t>
        <w:br/>
        <w:t>И радость бежит вперед,</w:t>
        <w:br/>
        <w:t xml:space="preserve">И к людям большой планеты </w:t>
        <w:br/>
        <w:t>Успех и любовь придет!</w:t>
      </w:r>
    </w:p>
    <w:p>
      <w:pPr>
        <w:pStyle w:val="Style15"/>
        <w:spacing w:before="280" w:after="240"/>
        <w:rPr/>
      </w:pPr>
      <w:r>
        <w:rPr>
          <w:b/>
          <w:sz w:val="28"/>
          <w:szCs w:val="28"/>
        </w:rPr>
        <w:t>Ученики (по очереди)</w:t>
      </w:r>
      <w:r>
        <w:rPr>
          <w:sz w:val="28"/>
          <w:szCs w:val="28"/>
        </w:rPr>
        <w:t>: «Я, ты, он, она,</w:t>
      </w:r>
    </w:p>
    <w:p>
      <w:pPr>
        <w:pStyle w:val="Style15"/>
        <w:spacing w:before="280" w:after="240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«Вместе дружная семья».</w:t>
      </w:r>
    </w:p>
    <w:p>
      <w:pPr>
        <w:pStyle w:val="Style15"/>
        <w:spacing w:before="280" w:after="240"/>
        <w:rPr/>
      </w:pPr>
      <w:r>
        <w:rPr>
          <w:b/>
          <w:sz w:val="28"/>
          <w:szCs w:val="28"/>
        </w:rPr>
        <w:t>По очереди:</w:t>
      </w:r>
      <w:r>
        <w:rPr>
          <w:sz w:val="28"/>
          <w:szCs w:val="28"/>
        </w:rPr>
        <w:t xml:space="preserve"> «Большеглазых, озорных, черных, рыжих и льняных</w:t>
      </w:r>
    </w:p>
    <w:p>
      <w:pPr>
        <w:pStyle w:val="Style15"/>
        <w:spacing w:before="280" w:after="240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«Дружных и веселых, в городах и селах»!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2080</wp:posOffset>
                </wp:positionV>
                <wp:extent cx="2904490" cy="99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4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4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есня «Родина моя»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80" w:after="28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9900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9900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9900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9900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78.4pt;mso-wrap-distance-left:9pt;mso-wrap-distance-right:9pt;mso-wrap-distance-top:0pt;mso-wrap-distance-bottom:0pt;margin-top:-10.4pt;mso-position-vertical-relative:text;margin-left:11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4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457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сня «Родина моя»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99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00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99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00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18:00Z</dcterms:created>
  <dc:creator>Хаданова Ангелина Прокопьевна</dc:creator>
  <dc:description/>
  <cp:keywords/>
  <dc:language>en-US</dc:language>
  <cp:lastModifiedBy>Хаданова Ангелина Прокопьевна</cp:lastModifiedBy>
  <dcterms:modified xsi:type="dcterms:W3CDTF">2012-03-12T04:20:00Z</dcterms:modified>
  <cp:revision>1</cp:revision>
  <dc:subject/>
  <dc:title/>
</cp:coreProperties>
</file>