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ндак Татьяна Михайловна, 10а класс. Виноградовский район, МОУ «ОБСШ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Вашкевич О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- за мир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 - многонациональная страна, которая развивает сотрудничество с другими странами, то есть с людьми разных национальностей. Люди разных национальностей имеют свои традиции, обычаи, языковые особенности, национальное мировоззрение. Эти различия часто приводят к непониманию, а иногда к возникновению масштабных межнациональных конфли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рким примером проявления агрессии я считаю фашизм. Фашизм- это философия уничтожения и разрушения. Гитлер назвал Германию сверхдержавой, а немцев- сверхнацией. Все остальные люди- никто и ничто. Гитлеровская Германия готовила для стран страшную судьбу : истребление миллионов человек, уничтожение древних культур, превращение в рабов оставшихся в жив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в наше время существуют приверженцы данной теории, которые при виде людей, непохожих на них самих, проявляют по отношению к ним жестокость и агресс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мой взгляд, нетерпимость некоторых русских к другим нациям началась со времен войны. Сейчас нередко в СМИ появляются сюжеты кровавых расправ молодых скинхедов с людьми других национальностей- арабами, кавказцами и т.д. Всё это не дает мне покоя. Если серьезно задуматься над этой проблемой, то становится страшно, что последствия национализма могут привести к новым войн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стоящее время движение скинхедов набирает обороты в России. Все это происходит за счет вовлечения в это движение подростков, мировоззрение которых еще не сформировалось. Необходимо что-то делать! Мы с классом смотрели фильм «Мы из будущего», в котором эта проблема решается, когда скинхед попадает на настоящую войну. Но у нас нет возможности поместить каждого националиста в такие условия. Войну человек должен пережить в себе- ведь у нас есть День победы, в школах проходят уроки муж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-за необдуманных поступков молодежи, из-за завышенных амбиций страдают ни в чем не повинные люди, которые приезжают в нашу страну учиться и работать или давно живут в Росси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Межнациональная толерантность- свойство, необходимое каждому современному человеку. Ведь мы все хотим. Чтобы не было войн и над нынешним и будущими поколениями ярко светило солнце на мирном небе. Я- за мир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</Pages>
  <Words>331</Words>
  <Characters>1887</Characters>
  <CharactersWithSpaces>2214</CharactersWithSpaces>
  <Paragraphs>4</Paragraphs>
  <Company>МОУ "ОБСШ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52:00Z</dcterms:created>
  <dc:creator>Олеся Вашкевич</dc:creator>
  <dc:description/>
  <dc:language>en-US</dc:language>
  <cp:lastModifiedBy>Олеся Вашкевич</cp:lastModifiedBy>
  <dcterms:modified xsi:type="dcterms:W3CDTF">2011-04-20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