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у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62560</wp:posOffset>
                </wp:positionV>
                <wp:extent cx="7772400" cy="2413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8pt" to="656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6256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8pt" to="45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0</wp:posOffset>
                </wp:positionH>
                <wp:positionV relativeFrom="paragraph">
                  <wp:posOffset>186690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4.7pt" to="657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8669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7pt" to="369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навчальна                                                                            розвиваюча                                                            виховна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68910</wp:posOffset>
                </wp:positionV>
                <wp:extent cx="3429000" cy="1570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7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формувати поняття звичайного дробу, знаменника, чисельника, дробової риски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міння і навички запису звичайних дробів, читання  та  застосування поняття звичайного дробу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3.7pt;mso-wrap-distance-left:9.05pt;mso-wrap-distance-right:9.05pt;mso-wrap-distance-top:0pt;mso-wrap-distance-bottom:0pt;margin-top:13.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формувати поняття звичайного дробу, знаменника, чисельника, дробової риски;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вміння і навички запису звичайних дробів, читання  та  застосування поняття звичайного дробу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0</wp:posOffset>
                </wp:positionH>
                <wp:positionV relativeFrom="paragraph">
                  <wp:posOffset>54610</wp:posOffset>
                </wp:positionV>
                <wp:extent cx="3086100" cy="1600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иховувати інтерес до математики, історії математики. Показати безпосередній зв'язок математичних понять з іншими предметами (українська мова, геометрія).  Застосовувати активні, наочні  форми навчанн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6pt;mso-wrap-distance-left:9.05pt;mso-wrap-distance-right:9.05pt;mso-wrap-distance-top:0pt;mso-wrap-distance-bottom:0pt;margin-top:4.3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виховувати інтерес до математики, історії математики. Показати безпосередній зв'язок математичних понять з іншими предметами (українська мова, геометрія).  Застосовувати активні, наочні  форми навчання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54610</wp:posOffset>
                </wp:positionV>
                <wp:extent cx="2628900" cy="1485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озвивати логічне мислення, графічні уміння, культуру математичної мови і записів, самостійні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17pt;mso-wrap-distance-left:9.05pt;mso-wrap-distance-right:9.05pt;mso-wrap-distance-top:0pt;mso-wrap-distance-bottom:0pt;margin-top:4.3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озвивати логічне мислення, графічні уміння, культуру математичної мови і записів, самостійність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презентації</w:t>
      </w:r>
      <w:r>
        <w:rPr>
          <w:sz w:val="28"/>
          <w:szCs w:val="28"/>
        </w:rPr>
        <w:t xml:space="preserve">  РowerРoint,</w:t>
      </w:r>
      <w:r>
        <w:rPr>
          <w:sz w:val="28"/>
          <w:szCs w:val="28"/>
          <w:lang w:val="uk-UA"/>
        </w:rPr>
        <w:t xml:space="preserve"> індивідуальні картки на заповнення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грама «Конкурс на створення учбової літератури нового покоління для середньої школи «Математика 5-11 класи (практикум)», картки – довідники, пряник, колосок, кольорові кульки, паперові коши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>: комбінований (міжпредметний зв’язок з українською мов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піграф:</w:t>
      </w:r>
    </w:p>
    <w:p>
      <w:pPr>
        <w:pStyle w:val="Style15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агато чого не зробиш, поки не вивчишся. </w:t>
      </w:r>
    </w:p>
    <w:p>
      <w:pPr>
        <w:pStyle w:val="Style15"/>
        <w:jc w:val="center"/>
        <w:rPr/>
      </w:pPr>
      <w:r>
        <w:rPr>
          <w:b/>
          <w:i/>
          <w:sz w:val="28"/>
          <w:szCs w:val="28"/>
          <w:lang w:val="uk-UA"/>
        </w:rPr>
        <w:t>Але багато треба зробити, щоб вивчитись.</w:t>
      </w:r>
    </w:p>
    <w:p>
      <w:pPr>
        <w:pStyle w:val="Style15"/>
        <w:jc w:val="right"/>
        <w:rPr>
          <w:i/>
          <w:i/>
          <w:iCs/>
          <w:sz w:val="28"/>
          <w:szCs w:val="28"/>
          <w:lang w:val="uk-UA"/>
        </w:rPr>
      </w:pPr>
      <w:r>
        <w:rPr>
          <w:rStyle w:val="Emphasis"/>
          <w:sz w:val="28"/>
          <w:szCs w:val="28"/>
          <w:lang w:val="uk-UA"/>
        </w:rPr>
        <w:t>Ян Коменськ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у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900"/>
        <w:gridCol w:w="4860"/>
        <w:gridCol w:w="3522"/>
        <w:gridCol w:w="2704"/>
      </w:tblGrid>
      <w:tr>
        <w:trPr>
          <w:trHeight w:val="6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етапу у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, х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 та прийом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 робот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вдосконалення </w:t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початку у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) віршоване привітан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) метод організатор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онтально-колекти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йні вміння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моційний комфорт.</w:t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тивація навчальної діяль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тча-казка «Пряник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онтально-колекти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виток уявного мислення</w:t>
            </w:r>
          </w:p>
        </w:tc>
      </w:tr>
      <w:tr>
        <w:trPr>
          <w:trHeight w:val="3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уалізація опорних знань, підготовка до сприйняття нового матері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’язування вправ у зошитах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ивідуаль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фічні уміння</w:t>
            </w:r>
          </w:p>
        </w:tc>
      </w:tr>
      <w:tr>
        <w:trPr>
          <w:trHeight w:val="3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чення нового матері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) пояснення за схемою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) історичний екскурс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) відмінювання дробових числів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розповідь з використанням презентації</w:t>
            </w:r>
            <w:r>
              <w:rPr/>
              <w:t xml:space="preserve">  РowerРoint,</w:t>
            </w:r>
            <w:r>
              <w:rPr>
                <w:lang w:val="uk-UA"/>
              </w:rPr>
              <w:t xml:space="preserve">  програми «Математика 5-11 класи (практикум)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цікавленість </w:t>
            </w:r>
          </w:p>
        </w:tc>
      </w:tr>
      <w:tr>
        <w:trPr>
          <w:trHeight w:val="18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инна перевірка засвоєння зн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Математичні гонки»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І етап.</w:t>
            </w:r>
            <w:r>
              <w:rPr>
                <w:lang w:val="uk-UA"/>
              </w:rPr>
              <w:t xml:space="preserve"> Дати відповіді на запитання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ІІ етап.</w:t>
            </w:r>
            <w:r>
              <w:rPr>
                <w:lang w:val="uk-UA"/>
              </w:rPr>
              <w:t xml:space="preserve"> Провідміняти дроби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ІІІ етап.</w:t>
            </w:r>
            <w:r>
              <w:rPr>
                <w:lang w:val="uk-UA"/>
              </w:rPr>
              <w:t xml:space="preserve"> Прочитати дроб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шована рухавк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онталь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кти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іння відповідати на конкретне запитання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іння працювати в заданому темпі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влення</w:t>
            </w:r>
          </w:p>
        </w:tc>
      </w:tr>
      <w:tr>
        <w:trPr>
          <w:trHeight w:val="3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инне закріплення зн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 Вправа «Стенографіст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 Робота з підручником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ивідуаль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видкість  мислення; уміння працювати з підручником</w:t>
            </w:r>
          </w:p>
        </w:tc>
      </w:tr>
      <w:tr>
        <w:trPr>
          <w:trHeight w:val="3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 і самоперевірка зн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StrongEmphasis"/>
                <w:b w:val="false"/>
                <w:i/>
                <w:iCs/>
              </w:rPr>
              <w:t>«Наведи порядок у своїх знаннях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та з картками на запов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рава «Пильне око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ивідуаль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ість,  уважність</w:t>
            </w:r>
          </w:p>
        </w:tc>
      </w:tr>
      <w:tr>
        <w:trPr>
          <w:trHeight w:val="7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умок у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авлення оцінок за кількістю та кольоровою гамою кульо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флексія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олективно-фронталь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виток емоційної сфери</w:t>
            </w:r>
          </w:p>
        </w:tc>
      </w:tr>
      <w:tr>
        <w:trPr>
          <w:trHeight w:val="3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машнє завд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Інформаці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іння організаційно закінчити роботу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В Ч А Л Ь Н О – М Е Т О Д И Ч Н Е   З А Б Е З П Е Ч Е Н Н Я   У Р О К 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активні технології на уроках математики / Упорядн.І.С.Маркова.-Х: Вид. група «Основа», 2007. – 128 с. – (Б-ка журн. «Математика в школах України»; Вип.3 (51)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Урок математики в сучасних технологіях: теорія і практика Розвиток критичного мислення. Модульне навчання. – Х.: Вид. група «Основа», 2007. – 128 с. – (Б-ка журн. «Математика в школах України»; Вип.4 (52)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а. 5 клас. ІІ семестр. – Х.: Вид. група «Основа», 2009. – 160 с. – (Серія «Мій конспект»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-практичний бюлетень «Все для вчителя»  К.:  Вид. «Освіта»,  січень 2010. – 112 с. (Вип.1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-практичний бюлетень «Все для вчителя»  К.:  Вид.«Освіта»,  січень 2010. – 112 с. (Вип.2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</w:t>
      </w:r>
      <w:r>
        <w:rPr>
          <w:b/>
          <w:i/>
          <w:sz w:val="28"/>
          <w:szCs w:val="28"/>
          <w:lang w:val="uk-UA"/>
        </w:rPr>
        <w:t>Інтернет-ресурси: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koncpekt.org.ua/articles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teacher.at.ua/publ/formi_roboti_na_uroci/39-1-0-40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http://ru.wikipedia.Дріб _(математик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eduknigi.com/ped1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pidruchniki.ws/19240701/meditsina/emotsiyniy_vpliv_koloriv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1:23:00Z</dcterms:created>
  <dc:creator>User</dc:creator>
  <dc:description/>
  <cp:keywords/>
  <dc:language>en-US</dc:language>
  <cp:lastModifiedBy>User</cp:lastModifiedBy>
  <dcterms:modified xsi:type="dcterms:W3CDTF">2012-03-10T11:24:00Z</dcterms:modified>
  <cp:revision>2</cp:revision>
  <dc:subject/>
  <dc:title/>
</cp:coreProperties>
</file>