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я початку у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29400</wp:posOffset>
            </wp:positionH>
            <wp:positionV relativeFrom="paragraph">
              <wp:posOffset>122555</wp:posOffset>
            </wp:positionV>
            <wp:extent cx="3086100" cy="192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«Добрий день» дозвольте вам сказа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році рада всіх вітати!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почули вже дзвінок?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покликав на урок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жен з вас приготувавс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ерві постарав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и будем працюва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з уроку більше взят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цікаво вам дізнатись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сьогодні може статись?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 то всядьтеся зручніше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рацюємо скоріш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58100</wp:posOffset>
                </wp:positionH>
                <wp:positionV relativeFrom="paragraph">
                  <wp:posOffset>157480</wp:posOffset>
                </wp:positionV>
                <wp:extent cx="1485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Слайд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2.4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  <w:t>Слайд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енергізатор - актуалізують різні здібності дітей.</w:t>
      </w:r>
    </w:p>
    <w:p>
      <w:pPr>
        <w:pStyle w:val="Normal"/>
        <w:rPr/>
      </w:pPr>
      <w:r>
        <w:rPr>
          <w:sz w:val="28"/>
          <w:szCs w:val="28"/>
          <w:lang w:val="uk-UA"/>
        </w:rPr>
        <w:t>(Діти сидять парами, взявшись за руки, хором промовляють: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 своїх долонь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другу відда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 новий цікави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з радістю почн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Мотивація навчальної діяль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тча-казка «Пряник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ано-вранці, до сходу сонця, взяла Людина Пряник і пішла в поле, де росла пшениця, жито. Зірвала Колосок, витягла з нього зернинку, покуштувала, посміхнулася. Поклала Колосок до кише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устрівся Колосок з пряником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ти такий? – запитав Пряник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лосок!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Ой, який же ти колючий! Чому ти такий? Яка від тебе користь?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міхнувся Колосок, поворухнув вусами й говорить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Без мене не було б ні хліба, ні сухаря, ні тебе, Пряни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дивувався Пряник, з повагою подивився на Колоска, поступився місцем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- говорить Пряник, - все від тебе. Але хто над тобою старший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Праця, - відповів Колосок, вона все створить. А праця - в руках Людини. Праця і Людина - ось що головне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Цю казку написав своєму синові, який навчався в школі, відомий педагог В.О.Сухомлинський. У житті Людини головне – праця. Головне у вивченні математики – навчитися вільно володіти темою «Звичайні дроби», а вона потім допоможе опанувати такі науки як хімія, фізика, економіка тощо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відомлення теми і мети урок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 партах у учнів знаходяться різнокольорові кульки та паперові кошики. Вчитель повідомляє, що за успішне виконане завдання, учень може покласти до свого кошика певну кількість кульок будь-якого кольору. В кінці уроку кожен підрахує кількість кульок у своєму кошику і отримає відповідну оцінку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тягом уроку, поки наповнюються кошики, вчитель повинен звертати увагу на те, який колір обирає учень. Якщо до кошика потрапляють червоні кульки, то це свідчить про активність учня, зелені – рівновагу, жовтий - енергія і оптимізм, помаранчевий – впевненість у собі, синій – учень працює інтуїтивно, білий – учень не зосереджений на завданнях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. Актуалізація опорних знань, підготовка до сприйняття нового матеріалу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515100</wp:posOffset>
            </wp:positionH>
            <wp:positionV relativeFrom="paragraph">
              <wp:posOffset>26035</wp:posOffset>
            </wp:positionV>
            <wp:extent cx="3200400" cy="20002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Колективне розв'язування вправ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реслити відрізок довжиною 6 см. Поділити його на три рівних частини. Виділіть одну з цих частин іншим кольором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ресліть прямокутник, довжина якого 12 см і ширина 3 см. Поділіть його на чотири рівних  частини. Зафарбуйте три з цих квадратів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ресліть квадрат зі стороною 8 см. Поділіть його на 4 рівних частини. Зафарбуйте дві з цих частин. Чи правильно, що зафарбовано половину квадрата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86600</wp:posOffset>
                </wp:positionH>
                <wp:positionV relativeFrom="paragraph">
                  <wp:posOffset>1085215</wp:posOffset>
                </wp:positionV>
                <wp:extent cx="14859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Слайд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85.45pt;mso-position-vertical-relative:text;margin-left:5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  <w:t>Слайд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856615</wp:posOffset>
                </wp:positionV>
                <wp:extent cx="14859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цінюванн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67.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цінюванн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943600</wp:posOffset>
            </wp:positionH>
            <wp:positionV relativeFrom="paragraph">
              <wp:posOffset>635</wp:posOffset>
            </wp:positionV>
            <wp:extent cx="3488690" cy="218059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ІУ. Вивчення нового матеріал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Пояснення за схемою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и, що дають уявлення про звичайні дроб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ють звичайним дробом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ють чисельником дробу? Знаменником дробу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оказує знаменник? Що показує чисельник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54610</wp:posOffset>
            </wp:positionV>
            <wp:extent cx="3771900" cy="235775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72300</wp:posOffset>
                </wp:positionH>
                <wp:positionV relativeFrom="paragraph">
                  <wp:posOffset>151130</wp:posOffset>
                </wp:positionV>
                <wp:extent cx="14859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Слайд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1.9pt;mso-position-vertical-relative:text;margin-left:5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  <w:t>Слайд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00600</wp:posOffset>
            </wp:positionH>
            <wp:positionV relativeFrom="paragraph">
              <wp:posOffset>-5080</wp:posOffset>
            </wp:positionV>
            <wp:extent cx="4403090" cy="275272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26035</wp:posOffset>
                </wp:positionV>
                <wp:extent cx="14859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Слайд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.0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  <w:t>Слайд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2200</wp:posOffset>
                </wp:positionH>
                <wp:positionV relativeFrom="paragraph">
                  <wp:posOffset>676275</wp:posOffset>
                </wp:positionV>
                <wp:extent cx="14859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Слайд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3.25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  <w:t>Слайд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Історичний екскурс. Запускаємо програму «Конкурс на створення учбової літератури нового покоління для середньої школи» «Математика 5-11 класи (практикум)»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бриємо</w:t>
      </w:r>
      <w:r>
        <w:rPr>
          <w:i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/>
          <w:sz w:val="28"/>
          <w:szCs w:val="28"/>
          <w:lang w:val="uk-UA"/>
        </w:rPr>
        <w:t>Довідник</w:t>
      </w:r>
      <w:r>
        <w:rPr>
          <w:i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/>
          <w:sz w:val="28"/>
          <w:szCs w:val="28"/>
          <w:lang w:val="uk-UA"/>
        </w:rPr>
        <w:t>Історико-біографічні матеріали</w:t>
      </w:r>
      <w:r>
        <w:rPr>
          <w:i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/>
          <w:sz w:val="28"/>
          <w:szCs w:val="28"/>
          <w:lang w:val="uk-UA"/>
        </w:rPr>
        <w:t>Лінія часу</w:t>
      </w:r>
      <w:r>
        <w:rPr>
          <w:i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/>
          <w:sz w:val="28"/>
          <w:szCs w:val="28"/>
          <w:lang w:val="uk-UA"/>
        </w:rPr>
        <w:t>Викликати інтерактивну лінію часу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400800</wp:posOffset>
            </wp:positionH>
            <wp:positionV relativeFrom="paragraph">
              <wp:posOffset>96520</wp:posOffset>
            </wp:positionV>
            <wp:extent cx="2743200" cy="1715135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57400</wp:posOffset>
            </wp:positionH>
            <wp:positionV relativeFrom="paragraph">
              <wp:posOffset>6350</wp:posOffset>
            </wp:positionV>
            <wp:extent cx="1828800" cy="135509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57600</wp:posOffset>
            </wp:positionH>
            <wp:positionV relativeFrom="paragraph">
              <wp:posOffset>120650</wp:posOffset>
            </wp:positionV>
            <wp:extent cx="2628900" cy="1643380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2400300" cy="1500505"/>
            <wp:effectExtent l="0" t="0" r="0" b="0"/>
            <wp:wrapSquare wrapText="bothSides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Відмінювання дробових числівник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робові числівники складаються з двох частин: перша - є кількісним числівником, друга - порядковим: шість сьомих 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робові числівники відмінюються так: перша частина – як ціле число, друга – як прикметник у множині (крім називного і знахідного відмінків)</w:t>
      </w:r>
    </w:p>
    <w:p>
      <w:pPr>
        <w:pStyle w:val="Normal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86500</wp:posOffset>
            </wp:positionH>
            <wp:positionV relativeFrom="paragraph">
              <wp:posOffset>76835</wp:posOffset>
            </wp:positionV>
            <wp:extent cx="3145790" cy="1966595"/>
            <wp:effectExtent l="0" t="0" r="0" b="0"/>
            <wp:wrapSquare wrapText="bothSides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Н. хто? що?  п’ять шост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. кого? чого? п’яти шост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. кому? чому? п’яти шости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. кого? що?  п’ять шостих</w:t>
      </w:r>
    </w:p>
    <w:p>
      <w:pPr>
        <w:pStyle w:val="Normal"/>
        <w:rPr/>
      </w:pPr>
      <w:r>
        <w:rPr>
          <w:sz w:val="28"/>
          <w:szCs w:val="28"/>
          <w:lang w:val="uk-UA"/>
        </w:rPr>
        <w:t>Ор. ким? чим? п’ятьма шостими</w:t>
      </w:r>
    </w:p>
    <w:p>
      <w:pPr>
        <w:pStyle w:val="Normal"/>
        <w:rPr/>
      </w:pPr>
      <w:r>
        <w:rPr>
          <w:sz w:val="28"/>
          <w:szCs w:val="28"/>
          <w:lang w:val="uk-UA"/>
        </w:rPr>
        <w:t>М. (на, в) кому? чому? на п’яти шост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юванн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0</wp:posOffset>
                </wp:positionH>
                <wp:positionV relativeFrom="paragraph">
                  <wp:posOffset>561975</wp:posOffset>
                </wp:positionV>
                <wp:extent cx="1485900" cy="3429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Слайд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4.25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  <w:t>Слайд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902" w:right="902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1:25:00Z</dcterms:created>
  <dc:creator>User</dc:creator>
  <dc:description/>
  <cp:keywords/>
  <dc:language>en-US</dc:language>
  <cp:lastModifiedBy>User</cp:lastModifiedBy>
  <dcterms:modified xsi:type="dcterms:W3CDTF">2012-03-10T12:03:00Z</dcterms:modified>
  <cp:revision>6</cp:revision>
  <dc:subject/>
  <dc:title/>
</cp:coreProperties>
</file>