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2.png" ContentType="image/png"/>
  <Override PartName="/word/media/image20.png" ContentType="image/png"/>
  <Override PartName="/word/media/image11.wmf" ContentType="image/x-wmf"/>
  <Override PartName="/word/media/image3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 Первинна перевірка засвоєння знань.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ед початком вправи вчитель здійснює авансування успішного результату, що допомагає йому висловити тверду переконаність у тому, що учні обов’язково впораються з поставленим завданням. Це, в свою чергу, переконує учнів у своїх силах і можливостях.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72200</wp:posOffset>
            </wp:positionH>
            <wp:positionV relativeFrom="paragraph">
              <wp:posOffset>24765</wp:posOffset>
            </wp:positionV>
            <wp:extent cx="2971800" cy="185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- У Вас обов’язково вийде; я навіть не сумніваюсь у позитивному результа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тематичні гонки»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ший етап «гонок»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ати відповіді на запит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ми називаємо дробом?</w:t>
        <w:br/>
        <w:t>2.  З чого складається дріб?</w:t>
        <w:br/>
        <w:t>3. Що означає чисельник?</w:t>
        <w:br/>
        <w:t>4. Що означає знаменник?</w:t>
        <w:br/>
        <w:t xml:space="preserve">5. Що означає риска дробу?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00</wp:posOffset>
            </wp:positionH>
            <wp:positionV relativeFrom="paragraph">
              <wp:posOffset>60960</wp:posOffset>
            </wp:positionV>
            <wp:extent cx="3031490" cy="1895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ругий  етап «гонок». Провідміняти дроб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109220</wp:posOffset>
                </wp:positionV>
                <wp:extent cx="1485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6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uk-UA"/>
        </w:rPr>
        <w:t>Н. п’ять дев’ятих                                                          третина</w:t>
        <w:br/>
        <w:t>Р. п’яти дев’ятих                                                          трет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. п’яти дев’ятим                                                         третині    </w:t>
      </w:r>
    </w:p>
    <w:p>
      <w:pPr>
        <w:pStyle w:val="Normal"/>
        <w:rPr/>
      </w:pPr>
      <w:r>
        <w:rPr>
          <w:sz w:val="28"/>
          <w:szCs w:val="28"/>
          <w:lang w:val="uk-UA"/>
        </w:rPr>
        <w:t>З. п’ять дев’ятих                                                           третину</w:t>
      </w:r>
    </w:p>
    <w:p>
      <w:pPr>
        <w:pStyle w:val="Normal"/>
        <w:rPr/>
      </w:pPr>
      <w:r>
        <w:rPr>
          <w:sz w:val="28"/>
          <w:szCs w:val="28"/>
          <w:lang w:val="uk-UA"/>
        </w:rPr>
        <w:t>Ор. п’яти дев’ятими                                                     третиною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М.  на п’яти дев’ятих                                                   на   третині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40335</wp:posOffset>
            </wp:positionV>
            <wp:extent cx="3657600" cy="2286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ключний етап гонок. Прочитати дроби:</w:t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74295</wp:posOffset>
                </wp:positionV>
                <wp:extent cx="1485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8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.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536575</wp:posOffset>
                </wp:positionV>
                <wp:extent cx="1485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2.2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ршована рухавк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902" w:right="902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ки вже за головою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дивись перед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ямляємо хребет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ті зводимо вперед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 метелики літає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це зводим, розправляє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вправу ми кінчати,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ше стало працюва</w:t>
      </w:r>
    </w:p>
    <w:p>
      <w:pPr>
        <w:sectPr>
          <w:type w:val="continuous"/>
          <w:pgSz w:orient="landscape" w:w="16838" w:h="11906"/>
          <w:pgMar w:left="902" w:right="902" w:gutter="0" w:header="0" w:top="851" w:footer="0" w:bottom="14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. Первинне закріплення знань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права «Стенографіст» (учні повинні швидко і коротко записати за допомогою спеціальних математичних позначок речення)</w:t>
      </w:r>
      <w:r>
        <w:rPr>
          <w:rFonts w:cs="Monotype Corsiva" w:ascii="Monotype Corsiva" w:hAnsi="Monotype Corsiva"/>
          <w:b/>
          <w:bCs/>
          <w:color w:val="0000FF"/>
          <w:sz w:val="72"/>
          <w:szCs w:val="7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енографія (від грець. stenos - вузький, тісний і grafo) - швидкісний лист, заснований на застосуванні спеціальних систем знаків і скорочень слів і словосполучень, що дозволяють вести синхронний запис усного мовлення і раціоналізувати техніку листа. Швидкість стенографічного листа перевершує швидкість звичайного листа в 17 разів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43120</wp:posOffset>
            </wp:positionH>
            <wp:positionV relativeFrom="paragraph">
              <wp:posOffset>99060</wp:posOffset>
            </wp:positionV>
            <wp:extent cx="4838065" cy="33966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9661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дріб, у якого знаменник 5, а чисельник 3;</w:t>
      </w:r>
    </w:p>
    <w:p>
      <w:pPr>
        <w:pStyle w:val="Normal"/>
        <w:rPr/>
      </w:pPr>
      <w:r>
        <w:rPr>
          <w:sz w:val="28"/>
          <w:szCs w:val="28"/>
          <w:lang w:val="uk-UA"/>
        </w:rPr>
        <w:t>Напишіть дріб, у якого чисельник 9, а знаменник 1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дріб, у якого знаменник 15, а чисельник 8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дріб, у якого знаменник 7, а чисельник 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ишіть дріб, у якого чисельник 10, а знаменник 19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пишіть дріб, у якого чисельник 4, а знаменник 13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бота з підручником. Учні працюють пар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№ 972 стр.18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ю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. Контроль і самоперевірка зн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</w:t>
      </w:r>
      <w:r>
        <w:rPr>
          <w:rStyle w:val="StrongEmphasis"/>
          <w:b w:val="false"/>
          <w:i/>
          <w:iCs/>
        </w:rPr>
        <w:t xml:space="preserve">. </w:t>
      </w:r>
      <w:r>
        <w:rPr>
          <w:rStyle w:val="StrongEmphasis"/>
          <w:b w:val="false"/>
          <w:i/>
          <w:iCs/>
          <w:sz w:val="28"/>
          <w:szCs w:val="28"/>
        </w:rPr>
        <w:t xml:space="preserve">«Наведи </w:t>
      </w:r>
      <w:r>
        <w:rPr>
          <w:rStyle w:val="StrongEmphasis"/>
          <w:b w:val="false"/>
          <w:i/>
          <w:iCs/>
          <w:sz w:val="28"/>
          <w:szCs w:val="28"/>
          <w:lang w:val="uk-UA"/>
        </w:rPr>
        <w:t>порядок у своїх знаннях»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обота з карткою.</w:t>
      </w:r>
    </w:p>
    <w:p>
      <w:pPr>
        <w:sectPr>
          <w:type w:val="continuous"/>
          <w:pgSz w:orient="landscape" w:w="16838" w:h="11906"/>
          <w:pgMar w:left="902" w:right="902" w:gutter="0" w:header="0" w:top="851" w:footer="0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>Картка на заповн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ізвище ______________ Ім’я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lang w:val="uk-UA"/>
        </w:rPr>
      </w:pPr>
      <w:r>
        <w:rPr>
          <w:lang w:val="uk-UA"/>
        </w:rPr>
        <w:t xml:space="preserve">Запишіть у вигляді дробу:  </w:t>
        <w:br/>
        <w:br/>
        <w:t>а) дві п’ятих :____;                      б) три сорокових: ___;                        в) сім одинадцятих: ___                         г) одинадцять сотих: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пишіть дробом, яка частина кожної із зображених фігур зафарбована:</w:t>
        <w:br/>
        <w:t>а)                                   б)                                           в)                                     г)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drawing>
          <wp:inline distT="0" distB="0" distL="0" distR="0">
            <wp:extent cx="989965" cy="8940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</w:t>
      </w:r>
      <w:r>
        <w:rPr>
          <w:lang w:val="uk-UA"/>
        </w:rPr>
        <w:drawing>
          <wp:inline distT="0" distB="0" distL="0" distR="0">
            <wp:extent cx="894080" cy="9048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</w:t>
      </w:r>
      <w:r>
        <w:rPr>
          <w:lang w:val="uk-UA"/>
        </w:rPr>
        <w:drawing>
          <wp:inline distT="0" distB="0" distL="0" distR="0">
            <wp:extent cx="581025" cy="9899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</w:t>
      </w:r>
      <w:r>
        <w:rPr>
          <w:lang w:val="uk-UA"/>
        </w:rPr>
        <w:drawing>
          <wp:inline distT="0" distB="0" distL="0" distR="0">
            <wp:extent cx="1212215" cy="1212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амалюйте відповідну частину кожної з фігур на рисунку: 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  <w:br/>
        <w:t xml:space="preserve">а) </w:t>
      </w:r>
      <w:r>
        <w:rPr>
          <w:lang w:val="uk-UA"/>
        </w:rPr>
        <w:drawing>
          <wp:inline distT="0" distB="0" distL="0" distR="0">
            <wp:extent cx="781685" cy="9239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б) </w:t>
      </w:r>
      <w:r>
        <w:rPr>
          <w:lang w:val="uk-UA"/>
        </w:rPr>
        <w:drawing>
          <wp:inline distT="0" distB="0" distL="0" distR="0">
            <wp:extent cx="1143635" cy="9321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в) </w:t>
      </w:r>
      <w:r>
        <w:rPr>
          <w:lang w:val="uk-UA"/>
        </w:rPr>
        <w:drawing>
          <wp:inline distT="0" distB="0" distL="0" distR="0">
            <wp:extent cx="894080" cy="9321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г)  </w:t>
      </w:r>
      <w:r>
        <w:rPr>
          <w:lang w:val="uk-UA"/>
        </w:rPr>
        <w:drawing>
          <wp:inline distT="0" distB="0" distL="0" distR="0">
            <wp:extent cx="1837690" cy="8940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  <w:t xml:space="preserve">             </w:t>
      </w:r>
      <w:r>
        <w:rPr>
          <w:vertAlign w:val="subscript"/>
          <w:lang w:val="uk-UA"/>
        </w:rPr>
        <w:drawing>
          <wp:inline distT="0" distB="0" distL="0" distR="0">
            <wp:extent cx="152400" cy="3905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uk-UA"/>
        </w:rPr>
        <w:t xml:space="preserve">                        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uk-UA"/>
        </w:rPr>
        <w:t xml:space="preserve">                                   </w:t>
      </w:r>
      <w:r>
        <w:rPr>
          <w:vertAlign w:val="subscript"/>
          <w:lang w:val="uk-UA"/>
        </w:rPr>
        <w:drawing>
          <wp:inline distT="0" distB="0" distL="0" distR="0">
            <wp:extent cx="142875" cy="390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 частку у вигляді дробу:  </w:t>
        <w:br/>
        <w:br/>
        <w:t>а) 5:6 = _____;    б) 12:43 = ______;    в) 24:3 = _____;      г) 7:17 = ______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Запишіть число 8 у вигляді дробу, вписавши відповідний чисельник:</w:t>
        <w:br/>
        <w:br/>
        <w:t xml:space="preserve">а)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71475" cy="390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81000" cy="3905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  в)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71475" cy="3905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г)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81000" cy="390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для очей з використанням мультимедійної презентаці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права «Пильне око»</w:t>
      </w:r>
      <w:r>
        <w:rPr>
          <w:sz w:val="28"/>
          <w:szCs w:val="28"/>
          <w:lang w:val="uk-UA"/>
        </w:rPr>
        <w:t xml:space="preserve"> взаємоперевірка за зразком.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345440</wp:posOffset>
            </wp:positionV>
            <wp:extent cx="3771900" cy="235839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Діти, обмінявшись зошитами,  дивляться на монітор комп’ютера, де зображені правильні відповіді і порівнюють результати у зоши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3429000" cy="21431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400800</wp:posOffset>
            </wp:positionH>
            <wp:positionV relativeFrom="paragraph">
              <wp:posOffset>59055</wp:posOffset>
            </wp:positionV>
            <wp:extent cx="3314700" cy="239204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14859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-635</wp:posOffset>
                </wp:positionV>
                <wp:extent cx="14859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0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570865</wp:posOffset>
                </wp:positionV>
                <wp:extent cx="1485900" cy="342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Слайд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4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Слайд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746125</wp:posOffset>
                </wp:positionV>
                <wp:extent cx="14859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цінюванн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8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цінюв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І. Підсумок у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драхунок кульок у кошиках учнів. 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67300</wp:posOffset>
            </wp:positionH>
            <wp:positionV relativeFrom="paragraph">
              <wp:posOffset>38100</wp:posOffset>
            </wp:positionV>
            <wp:extent cx="4725670" cy="312293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312293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иставлення оцінок за кількістю та кольоровою гамою куль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таннями відмінків діти відповідають на за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навчився (лас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завдяч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цікавого взяв з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м керувався на у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, де знайду застос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. Домашнє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1 стр.180 № 964 (І частина) Вправа з повторення № 9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03:00Z</dcterms:created>
  <dc:creator>User</dc:creator>
  <dc:description/>
  <cp:keywords/>
  <dc:language>en-US</dc:language>
  <cp:lastModifiedBy>User</cp:lastModifiedBy>
  <dcterms:modified xsi:type="dcterms:W3CDTF">2012-03-10T12:03:00Z</dcterms:modified>
  <cp:revision>2</cp:revision>
  <dc:subject/>
  <dc:title/>
</cp:coreProperties>
</file>