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35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аптация студентов первого курса Байкальского базового медицинского колледжа</w:t>
      </w:r>
    </w:p>
    <w:p>
      <w:pPr>
        <w:pStyle w:val="Normal"/>
        <w:spacing w:lineRule="auto" w:line="360" w:before="0" w:after="0"/>
        <w:ind w:firstLine="35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тель Андреева Л.М.</w:t>
      </w:r>
    </w:p>
    <w:p>
      <w:pPr>
        <w:pStyle w:val="Normal"/>
        <w:spacing w:lineRule="auto" w:line="36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аптация – это процесс изменения характера связей, отношений студента к содержанию и организации учебного процесса.  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социальной адаптации первокурсника в колледже  определяет множество факторов: индивидуально-психологические особенности человека, его личностные, деловые и поведенческие качества, ценностные ориентации, академическая активность, состояние здоровья, социальное окружение, статус семьи и т. д.</w:t>
      </w:r>
    </w:p>
    <w:p>
      <w:pPr>
        <w:pStyle w:val="Normal"/>
        <w:spacing w:lineRule="auto" w:line="360" w:before="0" w:after="0"/>
        <w:ind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блема адаптации студентов-первокурсников к условиям колледжа представляет собой одну из важных общетеоретических проблем и до настоящего времени является традиционным предметом дискуссий, так как известно, что адаптация молодежи к студенческой жизни - сложный и многогранный процесс, требующий вовлечения социальных и биологических резервов еще не до конца сформировавшегося организма. </w:t>
      </w:r>
    </w:p>
    <w:p>
      <w:pPr>
        <w:pStyle w:val="Normal"/>
        <w:spacing w:lineRule="auto" w:line="360" w:before="0" w:after="0"/>
        <w:ind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уальность проблемы определяется задачами оптимизации процесса "вхождения" вчерашнего школьника в систему студенческих отношений. Ускорение процессов адаптации первокурсников к новому для них образу жизни и деятельности, исследование психологических особенностей, психических состояний, возникающих в учебной деятельности на начальном этапе обучения, а также выявление педагогических и психологических условий активизации данного процесса являются чрезвычайно важными задачами. Однако организация учебной деятельности на первом курсе не обеспечивает в должной мере адаптацию студентов к специфическим условиям колледжа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ализ литературы свидетельствует о том, что в науке сложились теоретические предпосылки, создающие условия для решения проблемы адаптации студентов-первокурсников в образовательном процессе среднего профессионального образования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следование адаптации, как необходимого условия существования живого организма, рассматривалось в работах И.П.Павлова, И.М.Сеченова, Ч.Дарвина, Ж.Пиаже. Исследование изменений эмоциональных и когнитивных характеристик личности приведено в в научно-педагогических трудах Г.С.Дунина, И.А.Миловановой, И.А.Георгиева. 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сихологические аспекты адаптации человека к различным условиям среды разрабатывались Б.Г. Ананьевым, В.В. Антиповым, Ж. Годфруа, В.В. Гриценко, Э.Ф. Зеером, В.В. Константиновым, В.В. Пархомчук и др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просы социализации как социальной адаптации рассматриваются в трудах Р.Ф. Ихсанова, Н. Смелзера, О.С. Советовой, Н.С. Южаниной и др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блемы адаптации в педагогике нашли отражение в работах В.М. Дугинца, В.Л. Бозаджиева, В.В. Лагерева, Р.Х Махмутовой, Л.А. Носовой, М.Ф. Фатхуллина и др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</w:p>
    <w:p>
      <w:pPr>
        <w:pStyle w:val="1"/>
        <w:widowControl w:val="false"/>
        <w:spacing w:lineRule="auto" w:line="360"/>
        <w:ind w:firstLine="284"/>
        <w:rPr/>
      </w:pPr>
      <w:r>
        <w:rPr>
          <w:color w:val="000000"/>
        </w:rPr>
        <w:t xml:space="preserve">Как известно для эффективного обучения, студенту необходимо чувствовать себя комфортно в среде среднего профессионального образования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уденческая жизнь начинается с первого курса и, поэтому успешная адаптация первокурсника к жизни и учебе в колледже является залогом дальнейшего развития каждого студента как человека, будущего специалиста. Этим определяется и исследовательский, и практический интерес к изучению разнообразных и противоречивых проблем адаптации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ешения вопроса успешной адаптации вчерашних школьников в новых условиях необходимо выявить наиболее типичные проблемы, с которыми сталкивается большинство студентов в первый год своего обучения, и причины их возникновения. 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пятствия, стоящие на пути включения молодого человека в студенческую жизнь, связаны с тем, что он приходит в колледж  с уже сложившимся динамическим стереотипом. При поступлении же в колледж происходит ломка старого стереотипа и формирование нового. 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уденты, поступившие на первый курс, нелегко воспринимают содержание и организацию учебного процесса в колледже. Это связано также и с тем, что в школе и дома ребята находятся под постоянным контролем родителей, учителей. Студенты не привыкли к самоконтролю. Основной контингент студентов Байкальского базового медицинского колледжа поступает из районов (поселки, деревни), из Тывы. Приехав в поселок Селенгинск, они уходят из-под опеки родителей и начинают свою самостоятельную жизнь. Поэтому постоянный контроль со стороны родителей невозможен. 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у необходимо работать не только на занятиях в колледже, но и самостоятельно изучать материал, пользуясь библиотеками, Интернетом и другими средствами. В учебном процессе некоторая роль отводится самостоятельной работе студента.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пецифика процесса обучения в колледже определяется различием в методах обучения и в его организации  которое порождает отрицательный эффект, называемый барьером между преподавателем и студентом. Новая дидактическая обстановка во многом обесценивает приобретенные в школе способы усвоения материала. Попытки компенсировать это усидчивостью не всегда приводят к успеху. Проходит немало времени, прежде чем студент приспособится к требованиям обучения в колледже. Многими это достигается слишком большой ценой. Отсюда зачастую возникают существенные различия в деятельности, а особенно ее результатах, при обучении одного и того же человека в школе и в колледже. Отсюда и низкая успеваемость на первом курсе и "отсев" по результатам сессий.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аптационный процесс необходимо рассматривать комплексно, на различных уровнях его протекания, т. е. на уровнях межличностных отношений, индивидуального поведения, психофизиологической регуляции. Решающую роль в этом ряду имеет собственно психическая адаптация, которая в значительной мере оказывает влияние на адаптационные процессы, осуществляющиеся на иных уровнях</w:t>
      </w:r>
      <w:r>
        <w:rPr>
          <w:rFonts w:cs="Times New Roman" w:ascii="Times New Roman" w:hAnsi="Times New Roman"/>
          <w:color w:val="FF66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результате неадекватных подходов к организации педагогического процесса, направленного па решение задач адаптации студентов, несогласованности действий преподавателей, недостаточного внимания к решению этой проблемы со стороны руководителей, студенты адаптируются к учебно-воспитательному процессу довольно сложно. В педагогике среднего профессионального образования  недостаточно раскрыты причины психолого-педагогического характера, вызывающие трудности овладения студентами специфической учебной деятельностью, а также психолого-педагогические условия, обеспечивающие социально-психологическую адаптацию студентов к учебно-воспитательному процессу, средства, способствующие этому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громную роль играет психологическая поддержка. Доброжелательность, внимание способствуют сокращению сроков адаптации к содержанию и организации учебного процесса в колледже. Куратор группы контролирует успеваемость и посещаемость занятий, информирует родителей.   Индивидуальный подход к каждому – это основной принцип работы наших кураторов. Они стараются  найти общий язык с каждым, поговорить откровенно, дать совет или рекомендации, оказать помощь в самостоятельном изучении материала, научить объективно оценивать свои знания и возможности. 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уратор группы прилагает немало усилий в создании благоприятного климата среди студентов. Например,  в колледже проводятся различные психологические тренинги с привлечением психологов, на которых ребята посредством несложных игр ближе знакомятся друг с другом, учатся общаться, находить общий язык с однокурсниками и с ребятами постарше. Для ребят, приехавших из района, проводятся отдельные тренинги, помогающие адаптироваться в поселке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Очень много студентов-первокурсников нашего колледжа входят в состав студенческого актива. Для них создан специальный студенческий центр, в котором они могут собраться для решения определенных вопросов, связанных, например, с подготовкой к предстоящим мероприятиям, праздникам. </w:t>
        <w:tab/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ой целью создания педагогических условий адаптации, является признание самооценки личности каждого человека, его права на развитие и проявление индивидуальности. Если мы хотим помочь студенту влиться в новый учебный коллектив, то эта помощь должна осуществляться всеми подразделениями колледжа (учебными, научными, общественными) на основе их взаимодействия. </w:t>
      </w:r>
      <w:r>
        <w:rPr>
          <w:rFonts w:cs="Times New Roman" w:ascii="Times New Roman" w:hAnsi="Times New Roman"/>
          <w:sz w:val="28"/>
          <w:szCs w:val="28"/>
        </w:rPr>
        <w:tab/>
        <w:t xml:space="preserve">Таким образом, выявление трудностей, вступающих перед студентами на первом курсе в системе среднего профессионального образования, и определение путей их преодоления позволит повысить академическую активность студентов, успеваемость и качество знаний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этой проблемы позволит избежать отчисления студентов на первом курсе, выработанную привычку к дисциплине и труду.</w:t>
      </w:r>
      <w:r>
        <w:rPr>
          <w:rFonts w:cs="Times New Roman" w:ascii="Times New Roman" w:hAnsi="Times New Roman"/>
          <w:color w:val="FF6600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284"/>
        <w:jc w:val="both"/>
        <w:rPr>
          <w:rFonts w:ascii="Times New Roman" w:hAnsi="Times New Roman" w:cs="Times New Roman"/>
          <w:color w:val="FF66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ации, направленные на совершенствование процесса профессиональной подготовки студентов по специальности «Сестринское дело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6600"/>
          <w:sz w:val="28"/>
          <w:szCs w:val="28"/>
        </w:rPr>
      </w:pPr>
      <w:r>
        <w:rPr>
          <w:rFonts w:cs="Times New Roman" w:ascii="Times New Roman" w:hAnsi="Times New Roman"/>
          <w:b/>
          <w:color w:val="FF66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вый курс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у студентов адекватного представления о выбранной профессии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ощь в осознании общественной значимости профессии и привитие любви к ней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оложительного отношения к своей профессии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успешной адаптации студентов к новым социальным условиям.</w:t>
      </w:r>
    </w:p>
    <w:p>
      <w:pPr>
        <w:pStyle w:val="Style18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Адаптационный тренинг</w:t>
      </w:r>
    </w:p>
    <w:p>
      <w:pPr>
        <w:pStyle w:val="Style18"/>
        <w:tabs>
          <w:tab w:val="clear" w:pos="708"/>
          <w:tab w:val="left" w:pos="851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ренинге принимают участие от 5 до 10 студентов, имеющих успешный опыт адаптации. </w:t>
      </w:r>
    </w:p>
    <w:p>
      <w:pPr>
        <w:pStyle w:val="Style18"/>
        <w:numPr>
          <w:ilvl w:val="0"/>
          <w:numId w:val="0"/>
        </w:numPr>
        <w:spacing w:lineRule="auto" w:line="360" w:before="0" w:after="0"/>
        <w:ind w:left="0" w:hanging="0"/>
        <w:contextualSpacing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подготовка студентов старших курсов, имеющих успешный опыт адаптации, к участию в пресс-конференции для первокурсников. </w:t>
      </w:r>
    </w:p>
    <w:p>
      <w:pPr>
        <w:pStyle w:val="Style18"/>
        <w:numPr>
          <w:ilvl w:val="0"/>
          <w:numId w:val="0"/>
        </w:numPr>
        <w:spacing w:lineRule="auto" w:line="36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инципы реализации адаптационного тренинга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инцип самораскрытия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ть принципа заключается в том, чтобы при проведении занятия и пресс-конференции каждый студент имел возможность показать не только образцы заученного поведения, которые навязаны социальными ролями, а мог выразить свои истинные мысли, чувства, переживания, возникавшие в адаптационный период.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ринцип доброжелательности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полагает теплоту и дружеские взаимоотношения участников тренинга, будущих участников пресс-конференции, исключает проявления неприязни, агрессии. 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инцип психокоррекционного эффекта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ается в помощи студенту как личности в преодолении комплексов, всевозможных страхов, неверных представлений о самом себе, преподавателях, дидактической ситуации колледжа, профессиональной деятельности, завышенной или заниженной самооценки, застенчивости в общении с большой аудиторией. 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ринцип добровольной активности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выполнении упражнений на занятии принимают участие все члены группы. Но это осуществляется не за счет давления и принуждения, а путем поощрения студентов. 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ринцип индивидуального подхода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занятия необходимо учитывать индивидуально-психологические особенности студентов (опыт адаптации, темперамент, уровень развития контактности и организаторских способностей, самооценку, мотивы выбора профессии, уровень тревожности, показатели самочувствия, настроения и активности и др.).</w:t>
      </w:r>
    </w:p>
    <w:p>
      <w:pPr>
        <w:pStyle w:val="Style18"/>
        <w:tabs>
          <w:tab w:val="clear" w:pos="708"/>
          <w:tab w:val="left" w:pos="851" w:leader="none"/>
        </w:tabs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sz w:val="28"/>
          <w:szCs w:val="28"/>
        </w:rPr>
        <w:t>ПАСПОРТ АДАПТАЦИИ ПЕРВОКУРСНИКА</w:t>
      </w:r>
    </w:p>
    <w:p>
      <w:pPr>
        <w:pStyle w:val="Style18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БЩИЕ СВЕДЕНИЯ</w:t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 рождения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Пол 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ые условия (условия проживания на период обучения в учебном заведении)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  <w:tab/>
        <w:tab/>
        <w:tab/>
        <w:tab/>
        <w:tab/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риальные условия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  <w:tab/>
        <w:tab/>
        <w:tab/>
        <w:tab/>
        <w:tab/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 родителях 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Год рождения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Образование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  <w:tab/>
        <w:tab/>
        <w:tab/>
        <w:tab/>
        <w:tab/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фессия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став семьи 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заимоотношения в семье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  <w:tab/>
        <w:tab/>
        <w:tab/>
        <w:tab/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стояние здоровья родителей 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ФИЗИЧЕСКОЕ СОСТОЯНИЕ ПЕРВОКУРСНИКА </w:t>
      </w:r>
    </w:p>
    <w:p>
      <w:pPr>
        <w:pStyle w:val="Style18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(НА МОМЕНТ ПОСТУПЛЕНИЯ В УЧЕБНОЕ ЗАВЕДЕНИЕ)</w:t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хронических заболеваний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  <w:tab/>
        <w:tab/>
        <w:tab/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Наблюдаемые физиологические особенности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  <w:tab/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зиологическая сопротивляемость стрессу 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РЕКОМЕНДАЦИИ МЕДИЦИНСКОГО РАБОТНИКА И ПРЕПОДАВАТЕЛЯ ФИЗИЧЕСКОГО ВОСПИТАНИЯ</w:t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ратору группы 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подавателям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Style18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АННЫЕ ДЛЯ ПЕРВИЧНОГО ПРОГНОЗА АДАПТАЦИИ СТУДЕНТА К УСЛОВИЯМ ОБУЧЕНИЯ </w:t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сихологические особенности темперамента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  <w:tab/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траверсия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йротизм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стичность 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п психических реакций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  <w:tab/>
        <w:tab/>
        <w:tab/>
        <w:tab/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ивность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тивы выбора профессии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  <w:tab/>
        <w:tab/>
        <w:tab/>
        <w:tab/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ий балл аттестата (свидетельства об окончании базовой школы)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Style18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8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ВИЧНЫЙ ПРОГНОЗ  СОЦИАЛЬНО-ПСИХОЛОГИЧЕСКОЙ АДАПТАЦИИ</w:t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8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8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ДОПОЛНИТЕЛЬНОГО ИССЛЕДОВАНИЯ ЛИЧНОСТИ ПЕРВОКУРСНИКА</w:t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учебные интересы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  <w:tab/>
        <w:tab/>
        <w:tab/>
        <w:tab/>
        <w:tab/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почтения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актность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Style18"/>
        <w:numPr>
          <w:ilvl w:val="0"/>
          <w:numId w:val="1"/>
        </w:numPr>
        <w:pBdr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торские способности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  <w:tab/>
        <w:tab/>
        <w:tab/>
      </w:r>
    </w:p>
    <w:p>
      <w:pPr>
        <w:pStyle w:val="Style18"/>
        <w:numPr>
          <w:ilvl w:val="0"/>
          <w:numId w:val="1"/>
        </w:numPr>
        <w:pBdr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ооценка и самокритичность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  <w:tab/>
        <w:tab/>
        <w:tab/>
      </w:r>
    </w:p>
    <w:p>
      <w:pPr>
        <w:pStyle w:val="Style18"/>
        <w:numPr>
          <w:ilvl w:val="0"/>
          <w:numId w:val="1"/>
        </w:numPr>
        <w:pBdr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чностная тревожность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  <w:tab/>
        <w:tab/>
        <w:tab/>
        <w:tab/>
      </w:r>
    </w:p>
    <w:p>
      <w:pPr>
        <w:pStyle w:val="Style18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СНЫЙ ПРОГНОЗ СОЦИАЛЬНО-ПСИХОЛОГИЧЕСКОЙ АДАПТАЦИИ</w:t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8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 ПСИХОЛОГА</w:t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jc w:val="both"/>
        <w:outlineLvl w:val="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Куратору группы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jc w:val="both"/>
        <w:outlineLvl w:val="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теля</w:t>
      </w:r>
      <w:r>
        <w:rPr>
          <w:rFonts w:cs="Times New Roman" w:ascii="Times New Roman" w:hAnsi="Times New Roman"/>
          <w:sz w:val="28"/>
          <w:szCs w:val="28"/>
          <w:u w:val="single"/>
        </w:rPr>
        <w:t>м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u w:val="single"/>
        </w:rPr>
        <w:tab/>
      </w:r>
    </w:p>
    <w:p>
      <w:pPr>
        <w:pStyle w:val="Style18"/>
        <w:numPr>
          <w:ilvl w:val="0"/>
          <w:numId w:val="0"/>
        </w:numPr>
        <w:spacing w:lineRule="auto" w:line="360" w:before="0" w:after="0"/>
        <w:ind w:left="720" w:hanging="0"/>
        <w:contextualSpacing/>
        <w:jc w:val="both"/>
        <w:outlineLvl w:val="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0"/>
        </w:numPr>
        <w:spacing w:lineRule="auto" w:line="360" w:before="0" w:after="0"/>
        <w:ind w:left="720" w:hanging="0"/>
        <w:contextualSpacing/>
        <w:jc w:val="both"/>
        <w:outlineLvl w:val="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И ДИДАКТИЧЕСКОЙ АДАПТАЦИИ ПЕРВОКУРСНИКА</w:t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певаемость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(в начале первого  года обучения)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  <w:tab/>
        <w:tab/>
        <w:tab/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в середине первого семестра)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  <w:tab/>
        <w:tab/>
        <w:tab/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в конце первого семестра)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  <w:tab/>
        <w:tab/>
        <w:tab/>
        <w:tab/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в конце первого  года обучения)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  <w:tab/>
        <w:tab/>
        <w:tab/>
      </w:r>
    </w:p>
    <w:p>
      <w:pPr>
        <w:pStyle w:val="Style18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Самоэффективность в учебной деятельности</w:t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(в начале первого  года обучения)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  <w:tab/>
        <w:tab/>
        <w:tab/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в середине первого семестра)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в конце первого семестра)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в конце первого  года обучения)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  <w:tab/>
        <w:tab/>
        <w:tab/>
      </w:r>
    </w:p>
    <w:p>
      <w:pPr>
        <w:pStyle w:val="Style18"/>
        <w:tabs>
          <w:tab w:val="clear" w:pos="708"/>
          <w:tab w:val="left" w:pos="1526" w:leader="none"/>
          <w:tab w:val="left" w:pos="9854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tabs>
          <w:tab w:val="clear" w:pos="708"/>
          <w:tab w:val="left" w:pos="1526" w:leader="none"/>
          <w:tab w:val="left" w:pos="9854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И СОЦИАЛЬНО-ПСИХОЛОГИЧЕСКОЙ АДАПТАЦИИ ПЕРВОКУРСНИКА</w:t>
      </w:r>
    </w:p>
    <w:p>
      <w:pPr>
        <w:pStyle w:val="Style18"/>
        <w:numPr>
          <w:ilvl w:val="0"/>
          <w:numId w:val="0"/>
        </w:numPr>
        <w:spacing w:lineRule="auto" w:line="360" w:before="0" w:after="0"/>
        <w:ind w:left="720" w:hanging="0"/>
        <w:contextualSpacing/>
        <w:jc w:val="both"/>
        <w:outlineLvl w:val="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иометрический статус  в группе</w:t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в начале первого  года обучения)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  <w:tab/>
        <w:tab/>
        <w:tab/>
        <w:tab/>
        <w:tab/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в середине первого семестра)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в конце первого семестра)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в конце первого  года обучения)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  <w:tab/>
        <w:tab/>
        <w:tab/>
      </w:r>
    </w:p>
    <w:p>
      <w:pPr>
        <w:pStyle w:val="Style18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довлетворенность во взаимоотношениях в группе</w:t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в начале первого  года обучения)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  <w:tab/>
        <w:tab/>
        <w:tab/>
        <w:tab/>
        <w:tab/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в середине первого семестра)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в конце первого семестра)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в конце первого года обучения)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  <w:tab/>
        <w:tab/>
        <w:tab/>
      </w:r>
    </w:p>
    <w:p>
      <w:pPr>
        <w:pStyle w:val="Style18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ревожность, обусловленная проблемами и страхами в отношениях со сверстниками </w:t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в начале первого года обучения)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  <w:tab/>
        <w:tab/>
        <w:tab/>
        <w:tab/>
        <w:tab/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в середине первого семестра)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в конце первого семестра)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в конце первого года обучения)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Style18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8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ревожность, обусловленная проблемами и страхами в отношениях с преподавателями </w:t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в начале первого года обучения)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  <w:tab/>
        <w:tab/>
        <w:tab/>
        <w:tab/>
        <w:tab/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в середине первого семестра)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в конце первого семестра)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в конце первого года обучения)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Style18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 ПСИХОЛОГА</w:t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атору группы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телям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Style18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8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И АДАПТАЦИИ  ПЕРВОКУРСНИКА К ПЕДАГОГИЧЕСКОЙ ДЕЯТЕЛЬНОСТИ</w:t>
      </w:r>
    </w:p>
    <w:p>
      <w:pPr>
        <w:pStyle w:val="Style18"/>
        <w:numPr>
          <w:ilvl w:val="0"/>
          <w:numId w:val="0"/>
        </w:numPr>
        <w:spacing w:lineRule="auto" w:line="360" w:before="0" w:after="0"/>
        <w:ind w:left="720" w:hanging="0"/>
        <w:contextualSpacing/>
        <w:jc w:val="both"/>
        <w:outlineLvl w:val="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довлетворенность выбором медицинской профессии </w:t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в начале первого года обучения)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  <w:tab/>
        <w:tab/>
        <w:tab/>
        <w:tab/>
        <w:tab/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в  середине первого семестра)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в конце первого семестра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в конце первого </w:t>
      </w:r>
      <w:r>
        <w:rPr>
          <w:rFonts w:cs="Times New Roman" w:ascii="Times New Roman" w:hAnsi="Times New Roman"/>
          <w:sz w:val="28"/>
          <w:szCs w:val="28"/>
        </w:rPr>
        <w:t xml:space="preserve">года </w:t>
      </w:r>
      <w:r>
        <w:rPr>
          <w:rFonts w:cs="Times New Roman" w:ascii="Times New Roman" w:hAnsi="Times New Roman"/>
          <w:sz w:val="28"/>
          <w:szCs w:val="28"/>
          <w:lang w:val="de-DE"/>
        </w:rPr>
        <w:t>обучения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  <w:tab/>
        <w:tab/>
        <w:tab/>
      </w:r>
    </w:p>
    <w:p>
      <w:pPr>
        <w:pStyle w:val="Style18"/>
        <w:numPr>
          <w:ilvl w:val="0"/>
          <w:numId w:val="0"/>
        </w:numPr>
        <w:spacing w:lineRule="auto" w:line="360" w:before="0" w:after="0"/>
        <w:ind w:left="720" w:hanging="0"/>
        <w:contextualSpacing/>
        <w:jc w:val="both"/>
        <w:outlineLvl w:val="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тавления о профессии</w:t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в начале первого года обучения)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  <w:tab/>
        <w:tab/>
        <w:tab/>
        <w:tab/>
        <w:tab/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в  середине первого семестра)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в конце первого семестра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в конце первого </w:t>
      </w:r>
      <w:r>
        <w:rPr>
          <w:rFonts w:cs="Times New Roman" w:ascii="Times New Roman" w:hAnsi="Times New Roman"/>
          <w:sz w:val="28"/>
          <w:szCs w:val="28"/>
        </w:rPr>
        <w:t xml:space="preserve">года </w:t>
      </w:r>
      <w:r>
        <w:rPr>
          <w:rFonts w:cs="Times New Roman" w:ascii="Times New Roman" w:hAnsi="Times New Roman"/>
          <w:sz w:val="28"/>
          <w:szCs w:val="28"/>
          <w:lang w:val="de-DE"/>
        </w:rPr>
        <w:t>обучения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  <w:tab/>
        <w:tab/>
        <w:tab/>
      </w:r>
    </w:p>
    <w:p>
      <w:pPr>
        <w:pStyle w:val="Style18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8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 ПСИХОЛОГА</w:t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атору группы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телям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8"/>
        <w:numPr>
          <w:ilvl w:val="0"/>
          <w:numId w:val="0"/>
        </w:numPr>
        <w:spacing w:lineRule="auto" w:line="360" w:before="0" w:after="0"/>
        <w:ind w:left="720" w:hanging="0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 АДАПТАЦИИ ПРЕПОДАВАТЕЛЯ К УЧЕБНОЙ ГРУППЕ НОВОГО НАБОРА</w:t>
      </w:r>
    </w:p>
    <w:p>
      <w:pPr>
        <w:pStyle w:val="Style18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</w:t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емые учебные дисциплины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  <w:tab/>
        <w:tab/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720" w:leader="none"/>
          <w:tab w:val="center" w:pos="4153" w:leader="none"/>
          <w:tab w:val="right" w:pos="8306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Факторы     успешной     адаптации    к   студентам    группы   первого    года   обучения,   наиболее    значимые    с позиции</w:t>
      </w:r>
      <w:r>
        <w:rPr>
          <w:rFonts w:cs="Times New Roman" w:ascii="Times New Roman" w:hAnsi="Times New Roman"/>
          <w:sz w:val="28"/>
          <w:szCs w:val="28"/>
        </w:rPr>
        <w:t xml:space="preserve">   преподавателя 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  <w:tab/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ль общения преподавател</w:t>
      </w:r>
      <w:r>
        <w:rPr>
          <w:rFonts w:cs="Times New Roman" w:ascii="Times New Roman" w:hAnsi="Times New Roman"/>
          <w:sz w:val="28"/>
          <w:szCs w:val="28"/>
          <w:u w:val="single"/>
        </w:rPr>
        <w:t>я</w:t>
        <w:tab/>
        <w:tab/>
        <w:tab/>
        <w:tab/>
        <w:tab/>
        <w:tab/>
        <w:tab/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обладающий тип темперамента в структуре личности педагога 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ющие адаптирующей технологии, наиболее полно представленные в системе работы преподавателя</w:t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учебных группах первого года обучения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  <w:tab/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яющие       адаптирующей        технологии,       не     реализуемые     преподавателем     на  занятиях   в </w:t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руппах  первого года обучения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  <w:tab/>
        <w:tab/>
        <w:tab/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озможные компенсаторные средства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  <w:tab/>
        <w:tab/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омендации  преподавателю  по   использованию   компенсаторных   средств   с  целью  недопущения  или </w:t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ягчения  отрицательных  проявлений кризисов в  адаптации первокурсников  к  условиям обучения в вузе,</w:t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дагогической  деятельности,  а  также  успешной   социально-психологической  адаптации  преподавателя </w:t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 студентам группы первого года обучения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8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sz w:val="28"/>
          <w:szCs w:val="28"/>
        </w:rPr>
        <w:t>Магазин товаров самосознания</w:t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йствующие лица:</w:t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авец − Рык Елена, студентка гр.621</w:t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упатель − Сидор Анна, студентка гр. 623</w:t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упатель. Здравствуйте!</w:t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авец. Добрый день!</w:t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упатель. Какое интересное название у Вашего магазина? Чем же Вы торгуете?</w:t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авец. У нас широчайший ассортимент различных самооценок, уровней притязаний, направленностей личности, Я-реальное, Я-фантастическое и т.д. и т.п. Наши товары качественные, и цены на них вполне доступные.</w:t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упатель. Столько всего... И столько необходимого и полезного… Не знаю даже, что и выбрать.</w:t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авец. Как насчет Я-фантастического? Очень популярный товар в последнее время.</w:t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упатель. О, нет. Я устала от такого Я. Моему мужу на работе вместо зарплаты выдали Я-фантастическое на всех членов семьи. Мне бы Я-реальное. так хочется быть самой собой.</w:t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авец. Вы знаете, буквально полчаса назад какая-то женщина забрала последнее Я-реальное. Если оно Вам очень необходимо, приходите завтра утром. У нас будет новый завоз психологических товаров.</w:t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упатель. А как насчет Я-идеального?</w:t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авец. К сожалению, оно осталось в единственном экземпляре и только на складе. Более того,  заведующая складом приобрела себе недавно завышенную самооценку, поэтому договориться с ней стало просто невозможно. Я, конечно, попытаюсь Вам помочь.  Оставьте свой номер телефона на всякий случай. Я перезвоню Вам, когда все уладится.</w:t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упатель. Спасибо. И все же уйти из такого магазина без покупки просто невозможно. Есть ли в продаже  самоуважение? Оно, кажется, никогда никому не повредит.</w:t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авец. Увы, сегодня в продаже этот товар отсутствует. Могу предложить импортное самоуважение, привезенное из Западной Европы и США.</w:t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упатель. Нет,  нет,  нет! Я  дождусь отечественного. Значит так, завтра я зайду за Я-реальным, а пока дайте мне заниженную самооценку. Подарю-ка я ее свекрови, чтобы уменьшить ее пыл. В последнее время она слишком о себе возомнила.</w:t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авец. Вам оформить как подарок?</w:t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упатель. Да, пожалуйста.</w:t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авец. Вот, держите.</w:t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упатель. Спасибо, до свидания.</w:t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авец. До свида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FF66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Литератур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Балл Г.А. Понятие адаптации./Вопросы психологии.-1989-№1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асильева С.А., Копеина Н.С. Психологическая идентичность как условие успешной адаптации студентов к учебному коллективу // Современные проблемы прикладной социологии и социальной психологии в трудовых коллективах. Тезисы докладов. - Л.: Изд-во Ленингр. ун-та, 1984. - С. 332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Капрада Д., Сервон Д. Психология личности.-СПб,2003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  <w:b/>
      <w:bCs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00"/>
      <w:u w:val="single"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 с отступом1"/>
    <w:basedOn w:val="Normal"/>
    <w:qFormat/>
    <w:pPr>
      <w:spacing w:lineRule="auto" w:line="240" w:before="0" w:after="0"/>
      <w:ind w:firstLine="36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7:50:00Z</dcterms:created>
  <dc:creator>XTreme</dc:creator>
  <dc:description/>
  <cp:keywords/>
  <dc:language>en-US</dc:language>
  <cp:lastModifiedBy>BEST</cp:lastModifiedBy>
  <dcterms:modified xsi:type="dcterms:W3CDTF">2012-03-13T11:50:00Z</dcterms:modified>
  <cp:revision>8</cp:revision>
  <dc:subject/>
  <dc:title/>
</cp:coreProperties>
</file>